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  <w:t>CONTENTS</w:t>
      </w:r>
    </w:p>
    <w:p>
      <w:pPr>
        <w:pStyle w:val="TextBody"/>
        <w:rPr>
          <w:sz w:val="24"/>
        </w:rPr>
      </w:pPr>
      <w:r>
        <w:rPr>
          <w:sz w:val="24"/>
        </w:rPr>
        <w:t>(Volumes 1 and 2, Volume 2 on CD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owards Effective Statistical Editing and Imputation Strategies - Findings of the Euredit project </w:t>
      </w:r>
    </w:p>
    <w:p>
      <w:pPr>
        <w:pStyle w:val="Normal"/>
        <w:rPr/>
      </w:pPr>
      <w:r>
        <w:rPr/>
        <w:t>(Volume 1, Euredit Deliverable D6.2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23"/>
        <w:gridCol w:w="2809"/>
        <w:gridCol w:w="831"/>
      </w:tblGrid>
      <w:tr>
        <w:trPr/>
        <w:tc>
          <w:tcPr>
            <w:tcW w:w="10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Chapter</w:t>
            </w:r>
          </w:p>
        </w:tc>
        <w:tc>
          <w:tcPr>
            <w:tcW w:w="362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8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83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Pages</w:t>
            </w:r>
          </w:p>
        </w:tc>
      </w:tr>
      <w:tr>
        <w:trPr/>
        <w:tc>
          <w:tcPr>
            <w:tcW w:w="1043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Foreword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John Charlto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Editing and imputation issues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John Charlto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The EUREDIT project 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John Charlto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Overview of the methods investigated by the EUREDIT project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Results of the Euredit project from a user perspective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troduction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John Charlton, 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BI dataset 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PE dataset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LFS dataset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Peter Linde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RS dataset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Nargis Rahma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SOEP dataset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Seppo Laaksonen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nel and Time Series data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Philip Kokic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4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 xml:space="preserve">Recommendations towards edit and imputation strategies </w:t>
            </w:r>
          </w:p>
        </w:tc>
        <w:tc>
          <w:tcPr>
            <w:tcW w:w="2809" w:type="dxa"/>
            <w:tcBorders/>
          </w:tcPr>
          <w:p>
            <w:pPr>
              <w:pStyle w:val="Normal"/>
              <w:rPr/>
            </w:pPr>
            <w:r>
              <w:rPr/>
              <w:t>John Charlton, Ray Chambers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ferences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endix – Formulae for evaluation of methods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lossary (??)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666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Publications to date resulting from the Euredit project</w:t>
            </w:r>
          </w:p>
        </w:tc>
        <w:tc>
          <w:tcPr>
            <w:tcW w:w="280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 xml:space="preserve"> 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ethods and Experimental Results from the Euredit Project</w:t>
      </w:r>
    </w:p>
    <w:p>
      <w:pPr>
        <w:pStyle w:val="Normal"/>
        <w:rPr/>
      </w:pPr>
      <w:r>
        <w:rPr/>
        <w:t xml:space="preserve">(Volume 2, Euredit Deliverable D6.1, </w:t>
      </w:r>
      <w:r>
        <w:rPr>
          <w:i/>
          <w:iCs/>
        </w:rPr>
        <w:t>on CD with Volume 1</w:t>
      </w:r>
      <w:r>
        <w:rPr/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818"/>
        <w:gridCol w:w="3780"/>
        <w:gridCol w:w="854"/>
      </w:tblGrid>
      <w:tr>
        <w:trPr/>
        <w:tc>
          <w:tcPr>
            <w:tcW w:w="1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81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37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  <w:tc>
          <w:tcPr>
            <w:tcW w:w="85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s</w:t>
            </w:r>
          </w:p>
        </w:tc>
      </w:tr>
      <w:tr>
        <w:trPr>
          <w:trHeight w:val="373" w:hRule="atLeast"/>
        </w:trPr>
        <w:tc>
          <w:tcPr>
            <w:tcW w:w="1070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18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780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John Charlton</w:t>
            </w:r>
          </w:p>
        </w:tc>
        <w:tc>
          <w:tcPr>
            <w:tcW w:w="854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Standard metho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Giulio Barcaroli, Antonia Manzari, Marco Di Zio, Ugo Guarnera, Orietta Luzi, Maaike Vonk, Jeroen Pannekoek and Ton de Waal, Nargis Rahman, </w:t>
            </w:r>
            <w:r>
              <w:rPr>
                <w:bCs/>
              </w:rPr>
              <w:t xml:space="preserve">Peter Linde, </w:t>
            </w:r>
            <w:r>
              <w:rPr/>
              <w:t>Angela Seeber, Seppo Laakson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Robust metho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édric Béguin, Ray Chambers, Beat Hulliger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3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MLP neural network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Peter Linde, Christian Harhoff, Emanuela Scavalli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SOM neural network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Pasi Koikkalainen with Ismo Horppu and Pasi Piela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CMM neural network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Ken Lees, Simon O’Keefe, Jim Austin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Support Vector Machin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Hugh Mallinson, Alex Gammerman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Methods for panel and time series dat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Philip Kokic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Evaluation Criteria for edit and imputation method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Ray Chamber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522" w:type="dxa"/>
            <w:gridSpan w:val="4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/>
              <w:t>Technical Appendi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Key experiments, and index to experiment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Nargis Rahman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>Descriptions of datasets and their perturbation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Heather Wagstaff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 xml:space="preserve">Results of using WAID on ABI to determine key edit rules.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/>
              <w:t xml:space="preserve">Adaptive Censoring </w:t>
            </w:r>
          </w:p>
        </w:tc>
        <w:tc>
          <w:tcPr>
            <w:tcW w:w="3780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bine Krieg, Robbert</w:t>
              <w:br/>
              <w:t>Renssen and Marc Sme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70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818" w:type="dxa"/>
            <w:tcBorders>
              <w:bottom w:val="single" w:sz="12" w:space="0" w:color="008000"/>
            </w:tcBorders>
          </w:tcPr>
          <w:p>
            <w:pPr>
              <w:pStyle w:val="Normal"/>
              <w:rPr/>
            </w:pPr>
            <w:r>
              <w:rPr/>
              <w:t>Bayesian networks</w:t>
            </w:r>
          </w:p>
        </w:tc>
        <w:tc>
          <w:tcPr>
            <w:tcW w:w="3780" w:type="dxa"/>
            <w:tcBorders>
              <w:bottom w:val="single" w:sz="12" w:space="0" w:color="008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co Di Zio and Mauro Scan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Contents of CD accompanying volume 1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/>
      </w:pPr>
      <w:r>
        <w:rPr/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14"/>
      </w:tblGrid>
      <w:tr>
        <w:trPr/>
        <w:tc>
          <w:tcPr>
            <w:tcW w:w="370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RECTORIES ON CD</w:t>
              <w:tab/>
            </w:r>
          </w:p>
        </w:tc>
        <w:tc>
          <w:tcPr>
            <w:tcW w:w="481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ENTS OF DIRECTORY</w:t>
            </w:r>
          </w:p>
        </w:tc>
      </w:tr>
      <w:tr>
        <w:trPr/>
        <w:tc>
          <w:tcPr>
            <w:tcW w:w="370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_V1 Towards effective e&amp;I (D6.2)</w:t>
            </w:r>
          </w:p>
        </w:tc>
        <w:tc>
          <w:tcPr>
            <w:tcW w:w="4814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/>
              <w:t>Volume 1 contents as per contents pag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_V2 Methods &amp; Results (D6.1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Volume 2 contents as per contents pag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DataClean2002 Conferenc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Abstracts from the DataClean2002 Conferenc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Results of Experiments final D4.x,D5.x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Euredit Deliverables describing methods and experimental results – final (public) versions – additional papers to those in Volume 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Standard methods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4.1.1, 4.1.2, 5.1.1, 5.1.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bust Methods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4.2.1, 4.2.2, 5.2.1, 5.2.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eural Methods</w:t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/>
              <w:t>4.3.1, 4.3.2, 5.3.1, 5.3.2, 4.5.1, 4.5.2, 5.5.1, 5.6.1, 5.6.2, 5.7.1, 5.7.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/>
            </w:pPr>
            <w:r>
              <w:rPr/>
              <w:t>The Euredit Softwar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NAG Perturbation Softwar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NAG Evaluation Softwar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NAG Prototype Platform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SAS Macros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CMM Softwar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SOM Software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bottom w:val="single" w:sz="12" w:space="0" w:color="008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me datasets for public use</w:t>
            </w:r>
          </w:p>
        </w:tc>
        <w:tc>
          <w:tcPr>
            <w:tcW w:w="481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38:00Z</dcterms:created>
  <dc:creator>john</dc:creator>
  <dc:description/>
  <dc:language>en-US</dc:language>
  <cp:lastModifiedBy>John Charlton</cp:lastModifiedBy>
  <cp:lastPrinted>2003-06-08T17:38:00Z</cp:lastPrinted>
  <dcterms:modified xsi:type="dcterms:W3CDTF">2003-11-06T19:12:00Z</dcterms:modified>
  <cp:revision>4</cp:revision>
  <dc:subject/>
  <dc:title>CONTENTS</dc:title>
</cp:coreProperties>
</file>