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set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� | S � � � (� x : � � x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functions (general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x : X; y :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dom f � f x = y � (x, y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x, f x) � 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{x � y} (x) =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rel_�_app_eq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rel_�_app_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 : X � Y; x : �; y : � � (x, y) � f � 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�_rel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�_re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x : � | x � dom f � (x, 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x1 : X; x2 : X � f x1 = f x2 � x1 = 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h : � | h � f � h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m_ran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dom_ra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�; B : �; X : �; Y : � � A � X � B � Y � A � B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functional overrid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; fs : �; gs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 � X � Y � gs � X � Y � {f : fs; g : gs � f � g}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x2�x2, x3�x3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x2�x2, x3�x3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 � x2 : �; x3 : � � � (� y : � � (x2, y) � g) � (x2, x3) � f � (x2, x3) � g � (x2, x3)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, x3�y1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_spec_asm_tac � x2 : �; x3 : � � � (� y : � � (x2, y) � g) � (x2, x3) � f � (x2, x3) � g � (x2, x3)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, x3�y2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 shorten the the following proof we could define a tactical THEN_N which applies its argument tactic to the first N subgoals rather than all of them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losur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g : X � Y; h : � | h � g � f � h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PC_T1 "z_fun_ext" 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x1 � dom 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h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(all_fc_tac [z_�_�_thm, z_�_app_�_rel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f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x1 = y� THEN 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x1, f x1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; Y : � � � f : X � Y; g : X � Y � dom (f � g) = dom f � dom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x1 � dom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g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om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 : � � �; s : � � (s � r) � (s �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s about sequenc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ead_singleton_seq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ingleton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 : � � head �x�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� � seq�1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z_seq�1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n_pred_elim1 � (z_get_spec �head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