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Power theory utp-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alph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delete_theory "utp-theory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theory "utp-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check_consistency fla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flag("z_use_axioms", not(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LTH_COND : � (ALPHA_PREDICATE � ALPHA_PRED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 : HEALTH_COND � h � h =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P_THEORY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ORY_UNIVERSE : UNIVE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LTH_CONDS : � HEALTH_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F_UTP_THEORY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th : UTP_THEORY; u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th.THEORY_UNIVERSE, u) � WF_UNIVERSE_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phabet�T : UTP_THEORY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h : UTP_THE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Alphabet�T th = Alphabet�U th.THEORY_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oryPredicates : UTP_THEORY � � ALPH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h : UTP_THE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heoryPredicates 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{p : ALPHA_PREDICATE | p.2 = th.THEORY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� h : th.HEALTH_CONDS � p � dom h � h p = 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The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UNIVERSE � � HEALTH_COND) � UT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UNIVERSE; hs : � HEALTH_CO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InstTheory (u, h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THEORY_UNIVERSE � u, HEALTH_CONDS � 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ngthenThe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UTP_THEORY � � HEALTH_COND) � UT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h : UTP_THEORY; hs : � HEALTH_CO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trengthenTheory (th, h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THEORY_UNIVERSE � th.THEORY_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HEALTH_CONDS � th.HEALTH_CONDS � 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dThe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WF_UTP_THEORY_UNIVERSE � UT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h : UTP_THEORY; u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th, u) � WF_UTP_THEORY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ExtendTheory (th, u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THEORY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Merge�U (th.THEORY_UNIVERSE, 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HEALTH_CONDS � th.HEALTH_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ractThe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UTP_THEORY � ALPHABET) � UT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h : UTP_THEORY;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ContractTheory (th, a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THEORY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Contract�U (th.THEORY_UNIVERSE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HEALTH_CONDS � th.HEALTH_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Relationsh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 (_ �T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T _� : � (UTP_THEORY � UTP_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h1, th2 : UTP_THE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h1 �T th2 � TheoryPredicates th1 = TheoryPredicates th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 (_ ÉT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ÉT _� : � (UTP_THEORY � UTP_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h1, th2 : UTP_THE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h1 ÉT th2 � TheoryPredicates th2 � TheoryPredicates th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ypeof�T� : (NAME � UTP_THEORY) �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 : NAME; th : UTP_THE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ypeof�T (n, th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{b : th.THEORY_UNIVERSE | n � dom b � b(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ypeofExp�T� : (EXPRESSION � UTP_THEORY)�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h : UTP_THEORY; e : 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ypeofExp�T (e, th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{b : th.THEORY_UNIVERSE | FV(e) � dom b � Eval(b, 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