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UTP_THEORY_spec = z_get_spec �UTP_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xtendTheory_spec = z_get_spec �Extend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TheoryPredicates_spec = z_get_spec �TheoryPredicate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stTheory_spec = z_get_spec �Inst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Ref�T_spec = z_get_spec �(_ ÉT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a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z_�_ra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X, Y : � � (� s : seq X; t : seq Y | x � ran s � x � ran (s � 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z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ORY_InstTheory_THEORY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THEORY_InstTheory_THEORY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; hs : � HEALTH_CO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stTheory (u, hs)).THEORY_UNIVERSE =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Inst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ORY_InstTheory_HEALTH_COND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THEORY_InstTheory_HEALTH_COND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; hs : � HEALTH_CO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stTheory (u, hs)).HEALTH_CONDS = h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Inst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ExtendTheory_TheoryPredicate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ExtendTheory_TheoryPredicat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th : UTP_THEORY; hs : seq HEALTHIF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Predicates (ExtendTheory (th, hs)) � TheoryPredicates th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ExtendTheory (th, hs) � UTP_THEOR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xtend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�_ap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�UTP_THEORY � (seq HEALTHIFIER), Y�UTP_THEORY, f�ExtendTheory, x�(th, hs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heoryPredicates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tend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(REPEAT z_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library" asm_prove_tac []) THEN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all_asm_fc_tac [UTP_THEORY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ll_asm_fc_tac [z_�_ran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ll_asm_fc_tac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LIST_DROP_NTH_ASM_T [1] rewrite_all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ExtendTheory_É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ExtendTheory_É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th : UTP_THEORY; hs : seq HEALTHIFIER � th ÉT (ExtendTheory (th, hs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ExtendTheory (th, hs) � UTP_THEOR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xtend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�_ap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�UTP_THEORY � (seq HEALTHIFIER), Y�UTP_THEORY, f�ExtendTheory, x�(th, hs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Ref�T_spec �(th1�th, th2�ExtendTheory (th, hs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heoryPredicates (ExtendTheory (th, hs)) � TheoryPredicates t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UTP_ExtendTheory_TheoryPredicate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hould be in utp-pred-laws.doc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P_And�P_PRED_THEORY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UTP_And�P_PRED_THEOR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 p1, p2 : ALPHA_PREDICATE; th : PRED_THE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1 � TheoryPredicates 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2 � TheoryPredicates 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1 ��P p2 � TheoryPredicates th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h � UTP_THEOR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PRED_THEORY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InstPredTheory_spe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TheoryPredicates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heoryPredicates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3 = p2.3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WF_ALPHA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3 = p2.3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WF_ALPHA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1 = p2.1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3 = p2.3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WF_ALPHA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p1.1 = th.THEORY_ALPHABET�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pply_spec_auto_tac UTP_Extend�P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p2.1 = th.THEORY_ALPHABET�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pply_spec_auto_tac UTP_Extend�P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3 = p2.3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WF_ALPHA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UTP_WF_UNIVERSE_PAIR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Merge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UTP_UNIVERSE_self_combine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PRED_THEORY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InstPred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� seq HEALTHIFIER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spec_tac z_��_seq_thm �HEALTHIFIE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Inst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(rewrite_all_asm_tac o (map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