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Cannot be defined deterministically for theories anymore if we represent healthiness conditions by means of sets rather than sequence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lthif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ALPHA_PREDICATE � UTP_THEORY) � ALPH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ALPHA_PREDICATE; th : UTP_THE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p.2 = th.THEORY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Healthify (p, th) = foldApp (th.HEALTH_CONDS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