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sbm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sbmf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sbm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sbm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ntiate Relational Theory with $x, x' : \{1, 2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x'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undashed � x' = da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_ALPHABET � {x, x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_UNIVERSE : REL_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bet�U MY_UNIVERSE = MY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of (x, MY_UNIVERSE) = {Int(1), Int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_THEORY � InstRelTheory MY_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