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ftlinepenalty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aws for utp-sbm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ofPower Configu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_theory "utp-sbm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flags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"z_type_check_only",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"z_use_axioms"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"standard_z_paras",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"standard_z_terms", fals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Configuring ProofPower to accept the equivalence symbol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_ = ReaderWriterSupport.PrettyNames.add_new_symbols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["equivalence"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Value "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aderWriterSupport.PrettyNames.Simple)]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Configuring ProofPower to accept the refinement symbol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_ = ReaderWriterSupport.PrettyNames.add_new_symbols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["refinedby"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Value "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aderWriterSupport.PrettyNames.Simple)]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pc "z_libra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tility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x_spec = z_get_spec �x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x'_spec = z_get_spec �x'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MY_ALPHABET_spec = z_get_spec �MY_ALPHABET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MY_UNIVERSE_spec = z_get_spec �MY_UNIVERSE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MY_THEORY_spec = z_get_spec �MY_THEOR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of of Refinement Conjecture / Introduction SBMF 2008 Pap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PHA_Extend�P_equal_UNIVERSE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_Extend�P�_equal_UNIVERSE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p : ALPHA_PREDICATE � p ��P p.2 = p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p, p.2) � WF_ALPHA_PREDICATE_UNIVERS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fc_tac [ALPHA_PREDICAT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_N 2 prove_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LANG_Compatible�U_id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fc_tac [ALPHA_PREDICAT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Extend�P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LANG_Merge�U_id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once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once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ll_asm_tac Alphabet�P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(as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1] rewrite_all_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x1 = dom x1 � x1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T1 "z_fun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 [] THEN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Alphabet�P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(rewrite_th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om x1 � x1 = x1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T1 "z_fun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 [] THEN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PHA_And�P_equal_UNIVERSE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_And�P�_equal_UNIVERSE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p1, p2 : ALPHA_PREDICA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1.2 = p2.2 � p1 ��P p2 = (p1.1 � p2.1, p1.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p1, p2) � WF_ALPHA_PREDICATE_PAI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fc_tac [ALPHA_PREDICAT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LANG_Compatible�U_id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And�P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fc_tac [ALPHA_PREDICAT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_Extend�P_equal_UNIVERS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2 (rewrite_th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LANG_Merge�U_id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PHA_Or�P_equal_UNIVERSE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_Or�P�_equal_UNIVERSE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p1, p2 : ALPHA_PREDICA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1.2 = p2.2 � p1 ��P p2 = (p1.1 � p2.1, p1.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p1, p2) � WF_ALPHA_PREDICATE_PAI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fc_tac [ALPHA_PREDICAT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LANG_Compatible�U_id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Or�P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fc_tac [ALPHA_PREDICAT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_Extend�P_equal_UNIVERS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2 (rewrite_th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LANG_Merge�U_id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PHA_WF_Equals�P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WF_Equals�P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 : UNIVERSE; n : NAME; e : EXPRESS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 � Alphabet�U u � FV(e) � Alphabet�U 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u, n, e) � WF_Equals�P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_N 2 prove_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ap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PHA_Equals�P_ALPHABET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_Equals�P�_ALPHABET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 : UNIVERSE; n : NAME; e : EXPRESS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u, n, e) � WF_Equals�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�P (=�P (u, n, e)) = Alphabet�U u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=�P (u, n, e) � ALPHA_PREDICATE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e_ap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Alphabet�P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Equals�P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PHA_Equals�P_UNIVERSE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_Equals�P�_UNIVERSE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n : NAME; e : EXPRESSION; u : UNIVER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u, n, e) � WF_Equals�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=�P (u, n, e)).2 = u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Equals�P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InstRelTheory_THEORY_UNIVERSE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InstRelTheory_THEORY_UNIVERSE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 : REL_UNIVER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nstRelTheory u).THEORY_UNIVERSE = u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InstRelTheory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tac [REL_UNIVERS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PRED_InstPredTheory_THEORY_UNIVERS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InstRelTheory_HEALTH_CONDS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InstRelTheory_HEALTH_CONDS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 : REL_UNIVER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nstRelTheory u).HEALTH_CONDS = {}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InstRelTheory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tac [REL_UNIVERS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PRED_InstPredTheory_HEALTH_CONDS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REL_PREDICATE_�_ALPHA_PREDICATE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REL_PREDICATE_�_ALPHA_PREDICATE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p : REL_PREDICATE � p � ALPHA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tac [REL_PREDICAT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L_Skip�R_ALPHABET_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Skip�R�_ALPHABET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 : WF_Skip�R � Alphabet�P (��R u) = Alphabet�U u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R u � REL_PREDICATE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e_ap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tac [REL_PREDICAT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Alphabet�P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Skip�R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L_Skip�R_UNIVERSE_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Skip�R�_UNIVERSE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 : WF_Skip�R � (��R u).2 = u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Skip�R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L_Skip�R_True�P_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Skip�R�_True�P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R {{}} = True�P {{}}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tac (rewrite_rule [] LANG_UNIVERSE_�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{{}} � WF_Skip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_N 2 prove_�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�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ap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rule [] LANG_Alphabet�U_�_thm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LANG_dash_�_NAM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typeof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fun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rule [] LANG_Alphabet�U_�_thm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rule [] LANG_Alphabet�U_�_thm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Skip�R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True�P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once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rule [] LANG_Alphabet�U_�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L_WF_Assign�R_single_var_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WF_Assign�R�_single_var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 : REL_UNIVERSE; n : NAME; e : EXPRESS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 � Alphabet�U u � n � undashed � FV(e) � Alphabet�U u � FV(e) � undash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�U u � homogeneo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u, �n�, �e�) � WF_Assign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�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tac [REL_UNIVERSE_spec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tac z_singleton_seq_thm �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tac [NAME_spe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tac z_singleton_seq_thm �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tac [EXPRESSION_spe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n' = n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T1 "z_fun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n' = n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T1 "z_fun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�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6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ap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tac [REL_UNIVERSE_spe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6.2" *** *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�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6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e' = e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T1 "z_fun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e' = e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T1 "z_fun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8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size_singleton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9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size_singleton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A bit of cheating here, prove this at some point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L_Assign�R_single_var_UNIVERSE_axio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L_Assign�R�_single_var_UNIVERSE_axio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u : �; ns : �; es : � � (Assign�R (u, ns, es)).2 = u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L_Assign�R_single_var_ALPHABET_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Assign�R�_single_var_ALPHABET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 : UNIVERSE; n : NAME; e : EXPRESS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u, �n�, �e�) � WF_Assign�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�P (Assign�R (u, �n�, �e�)) = Alphabet�U u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ssign�R (u, �n�, �e�) � REL_PREDICATE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e_ap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tac [REL_PREDICAT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Alphabet�P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L_Assign�R_single_var_UNIVERSE_axio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TODO: Complete the following Proof, we might have to amend the definition for $Assign�R$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L_Assign�R_single_var_UNIVERSE_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Assign�R�_single_var_UNIVERSE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 : UNIVERSE; n : NAME; e : EXPRESS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u, �n�, �e�) � WF_Assign�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ssign�R (u, �n�, �e�)).2 = u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fc_tac [WF_Assign�R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fc_tac [homogeneous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inst_tac Assign�R_spec �(u�u, ns��n�, es��e�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size_singleton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size_singleton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2, 3, 4] rewri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head_singleton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=�P (u, dash n, e)) � ALPHA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ap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�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LANG_dash_�_NAME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nth_asm_tac 8 �n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fun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nth_asm_tac 7 �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fun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R (Contract�U (u, Alphabet�U u \ {n, dash n}))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ap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�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�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.2.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ap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LANG_dash_�_NAM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ALPHABET_spe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.2.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�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.2.1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ap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ap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ALPHABET_spe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.2.1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lphabet�U u \ {n, dash n} � ALPHABET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LANG_dash_�_NAME_thm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T1 "z_sets_ext" asm_prove_tac [ALPHABET_spe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LANG_Contract�U_Alphabet�U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o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Create the following tactic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rove_�_single_seq_tac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rewrite_tac [z_head_singleton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The following doesn't work as I would have hoped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z_inst_tac def in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AP_FIRST (fn def =&gt; (z_spec_tac def inst)) (z_extract_�_thm de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rove_�_WF_BINDING_EXPRESSION_tac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ove_�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RY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spec_auto_tac FV_spec) THEN (PC_T1 "z_sets_ext" asm_prove_tac []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prove_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implify_universe_tac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PEAT (FIRST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spec_auto_tac ALPHA_True�P_UNIVERSE_th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spec_auto_tac ALPHA_Not�P_UNIVERSE_th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spec_auto_tac ALPHA_And�P_UNIVERSE_th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spec_auto_tac ALPHA_Or�P_UNIVERSE_th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spec_auto_tac ALPHA_Equals�P_UNIVERSE_th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spec_auto_tac REL_Skip�R_UNIVERSE_th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spec_auto_tac REL_Assign�R_single_var_UNIVERSE_axiom)]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PEAT (CHANGED_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spec_auto_tac LANG_Merge�U_id_thm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rove_�_WF_ALPHA_PREDICATE_PAIR_tac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ove_�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simplify_universe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prove_�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all_asm_fc_tac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NG_Compatible�U_id_thm, LANG_Compatible�U_com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rove_�_WF_ALPHA_PREDICATE_UNIVERSE_tac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ove_�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simplify_universe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prove_�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all_asm_fc_tac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NG_Compatible�U_id_thm, LANG_Compatible�U_com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PHA_And�P_True�P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_And�P�_True�P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p : ALPHA_PREDICATE; u : UNIVER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, u) � WF_ALPHA_PREDICATE_UNIVER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 ��P True�P u = p ��P u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fc_tac [ALPHA_PREDICAT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fc_tac [WF_ALPHA_PREDICATE_UNIVERSE_spec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fc_tac [WF_UNIVERSE_PAIR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LANG_Compatible�U_comm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Supplementary Lemma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True�P u � ALPHA_PREDICATE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e_ap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p, True�P u) � WF_ALPHA_PREDICATE_PAIR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e_�_WF_ALPHA_PREDICATE_PAIR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True�P u, p.2) � WF_ALPHA_PREDICATE_UNIVERSE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e_�_WF_ALPHA_PREDICATE_UNIVERSE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Rewriting of Semantic Function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And�P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implify_univers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Extend�P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Why doesn't the previous rewrite all Extend�P occurrences?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inst_tac Extend�P_spec �(p�True�P u, u�p.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implify_univers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Alphabet�P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True�P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LANG_Merge�U_Alphabet�U_th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Extensional Proof in Z Logic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once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ll_asm_tac LANG_Merge�U_comm_th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LANG_Merge�U_com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2] rewrite_all_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LANG_Merge�U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fun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nth_asm_tac 17 �x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y� THEN 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PHA_And�P_True�P_�_UNIVERSE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_And�P�_True�P�_�_UNIVERSE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p : ALPHA_PREDICATE � p ��P True�P {{}} = p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rule [] LANG_UNIVERSE_�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fc_tac [ALPHA_PREDICAT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p, {{}}) � WF_ALPHA_PREDICATE_UNIVERSE� THEN1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PEAT_N 2 prove_�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LANG_Compatible�U_�_UNIVERSE_thm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ALPHA_And�P_True�P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Extend�P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LANG_Merge�U_�_UNIVERS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a (rewrite_all_asm_tac [ALPHA_PREDICATE_spec]);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Alphabet�P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_N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once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x1 = Alphabet�U p.2 � x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fun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 [] THEN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lphabet�U p.2 � x1 = x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fun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 [] THEN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MBF2008_Introduction_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SMBF2008_Introduction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(Assign�R (MY_UNIVERSE, �x�, �Fun�2 ((_ +�V _), Var(x), Val(Int(1))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R =�P (MY_UNIVERSE, x, Val(Int(1))) 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R MY_UNIVERSE) = Assign�R (MY_UNIVERSE, �x�, �Val(Int(2))�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MY_UNIVERSE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fc_tac [REL_UNIVERS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tac [MY_ALPHABET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tac [REL_ALPHABET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MY_THEORY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x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LANG_dash_�_NAME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Lemmas for THEORY membershi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MY_THEORY � UTP_THEORY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MY_THEORY_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prove_app_tac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MY_THEORY � REL_THEORY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prove_�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z_�_tac �MY_UNIVERSE� THEN REPEAT z_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Lemmas for VALUE membership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Lemmas for VALUE membershi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value_tac �Int 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value_tac �Int 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Lemmas for EXPRESSION membershi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expression_tac �Var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expression_tac �Val (Int 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expression_tac �Val (Int 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expression_tac �Fun�2 ((_ +�V _), Var x, Val (Int 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expression_tac �Fun�2 ((_ +�V _), Var x, Val (Int 2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Lemmas for FV expression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FV (Val (Int 1)) = {}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ly_spec_auto_tac FV_sp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FV (Val (Int 2)) = {}�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ly_spec_auto_tac FV_sp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FV (Var x) = {x}�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ly_spec_auto_tac FV_sp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FV (Fun�2 ((_ +�V _), Var x, Val (Int 1))) = {x}� THEN1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trip_asm_tac Plus�V_spe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spec_auto_tac FV_spec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FV (Fun�2 ((_ +�V _), Var x, Val (Int 2))) = {x}� THEN1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trip_asm_tac Plus�V_spe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spec_auto_tac FV_spec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Lemmas for WF argument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tac ALPHA_WF_Equals�P_thm �(u�MY_UNIVERSE, n�x, e�Val (Int 1))� THEN_BUT_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ap_nth_asm_concl_tac 1 THEN TRY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bc_tac REL_WF_Assign�R_single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MY_UNIVERSE, n�x, e�Fun�2 ((_ +�V _), Var x, Val (Int 1))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TRY (asm_rewrite_tac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_LIST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C_T1 "z_sets_ext" prove_tac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  <w:tab/>
        <w:t>PC_T1 "z_sets_ext" asm_prove_tac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  <w:tab/>
        <w:t>all_asm_fc_tac [LANG_homogeneous_single_name_thm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d_ta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bc_tac REL_WF_Assign�R_single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MY_UNIVERSE, n�x, e�Val(Int 2)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TRY (asm_rewrite_tac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_LIST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  <w:tab/>
        <w:t>all_asm_fc_tac [LANG_homogeneous_single_name_thm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d_ta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MY_UNIVERSE � WF_Skip�R� THEN1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�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asm_rewrite_tac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all_asm_fc_tac [LANG_homogeneous_single_name_thm]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Lemmas for REL_PREDICATE membershi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=�P (MY_UNIVERSE, x, Val (Int 1))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�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ap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MY_THEORY� THEN 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TheoryPredicates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ap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ALPHA_Equals�P_UNIVERS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REL_InstRelTheory_THEORY_UNIVERSE_thm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REL_InstRelTheory_HEALTH_CONDS_th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REL_InstRelTheory_HEALTH_CONDS_th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ssign�R (MY_UNIVERSE, �x�, �Fun�2 ((_ +�V _), Var x, Val (Int 1))�) � REL_PREDICATE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e_ap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ssign�R (MY_UNIVERSE, �x�, �Val (Int 2)�) � REL_PREDICATE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e_ap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R MY_UNIVERSE � REL_PREDICATE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e_ap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Lemmas for ALPHA_PREDICATE membershi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REL_PREDICATE_�_ALPH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P (=�P (MY_UNIVERSE, x, Val (Int 1))) � ALPHA_PREDICATE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e_ap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Rewriting of Semantic Function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Rewriting of Cond�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ssign�R (MY_UNIVERSE, �x�, �Fun�2 ((_ +�V _), Var x, Val (Int 1)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�P (MY_UNIVERSE, x, Val (Int 1)), ��R MY_UNIVERSE) � WF_Cond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�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MY_THEORY� THEN 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TheoryPredicates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L_Assign�R_single_var_UNIVERSE_axio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REL_InstRelTheory_THEORY_UNIVERSE_th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REL_InstRelTheory_HEALTH_CONDS_th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REL_InstRelTheory_HEALTH_CONDS_th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TheoryPredicates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ALPHA_Equals�P_UNIVERS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REL_InstRelTheory_THEORY_UNIVERSE_th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REL_InstRelTheory_HEALTH_CONDS_th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REL_InstRelTheory_HEALTH_CONDS_th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TheoryPredicates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REL_Skip�R_UNIVERS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REL_InstRelTheory_THEORY_UNIVERSE_th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REL_InstRelTheory_HEALTH_CONDS_th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3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REL_InstRelTheory_HEALTH_CONDS_th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ALPHA_Equals�P_ALPHABET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REL_Assign�R_single_var_ALPHABET_th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REL_Assign�R_single_var_ALPHABET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REL_Skip�R_ALPHABET_th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Cond�R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Rewriting of Or�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(=�P (MY_UNIVERSE, x, Val (Int 1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ign�R (MY_UNIVERSE, �x�, �Fun�2 ((_ +�V _), Var x, Val (Int 1))�)) � WF_ALPHA_PREDICATE_PAIR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e_�_WF_ALPHA_PREDICATE_PAIR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��P (=�P (MY_UNIVERSE, x, Val (Int 1))), ��R MY_UNIVERSE) � WF_ALPHA_PREDICATE_PAIR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e_�_WF_ALPHA_PREDICATE_PAIR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=�P (MY_UNIVERSE, x, Val (Int 1))) 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ign�R (MY_UNIVERSE, �x�, �Fun�2 ((_ +�V _), Var x, Val (Int 1))�) � ALPHA_PREDICATE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e_ap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P (=�P (MY_UNIVERSE, x, Val (Int 1))) ��P ��R MY_UNIVERSE � ALPHA_PREDICATE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e_ap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(=�P (MY_UNIVERSE, x, Val (Int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ab/>
        <w:t xml:space="preserve">��P Assign�R (MY_UNIVERSE, �x�, �Fun�2 ((_ +�V _), Var x, Val (Int 1))�))).2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�P (=�P (MY_UNIVERSE, x, Val (Int 1))) ��P ��R MY_UNIVERSE).2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lify_universe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ALPHA_Or�P_equal_UNIVERS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implify_universe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Rewrite And�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=�P (MY_UNIVERSE, x, Val (Int 1))).2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sign�R (MY_UNIVERSE, �x�, �Fun�2 ((_ +�V _), Var x, Val (Int 1))�)).2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lify_universe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��P (=�P (MY_UNIVERSE, x, Val (Int 1)))).2 = (��R MY_UNIVERSE).2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lify_universe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ALPHA_And�P_equal_UNIVERSE_th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Rewrite Not�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Not�P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implify_universe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Rewrite Equals�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Equals�P_sp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Rewrite Assign�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inst_tac Assign�R_spec1 �(u�MY_UNIVERSE, ns��x�, es��Fun�2 ((_ +�V _), Var x, Val (Int 1))�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_BUT_FIRST 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NAM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tac z_singleton_seq_thm �x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EXPRESSION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tac z_singleton_seq_thm �Fun�2 ((_ +�V _), Var x, Val (Int 1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z_size_singleton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1, 2, 3] rewrite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inst_tac Assign�R_spec1 �(u�MY_UNIVERSE, ns��x�, es��Val (Int 2)�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_BUT_FIRST 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4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NAM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tac z_singleton_seq_thm �x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4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EXPRESSION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tac z_singleton_seq_thm �Val (Int 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4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z_size_singleton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4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1, 2, 3] rewrite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Some more term simplification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tac [z_head_singleton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lphabet�U MY_UNIVERSE \ {x, dash x} = {}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1] rewrite_all_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(rewrite_rule [] LANG_Contract�U_�_thm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Simplify Skip�R and And�P resulting form Assign�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REL_Skip�R_True�P_th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tac ALPHA_WF_Equals�P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MY_UNIVERSE, n�dash x, e�Fun�2 ((_ +�V _), Var x, Val (Int 1)))� THEN_BUT_FIRST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wap_nth_asm_concl_tac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TRY (asm_rewrite_tac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PC_T1 "z_sets_ext" 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tac ALPHA_WF_Equals�P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MY_UNIVERSE, n�dash x, e�Val (Int 2))� THEN_BUT_FIRST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wap_nth_asm_concl_tac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TRY (asm_rewrite_tac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PC_T1 "z_sets_ext" 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=�P (MY_UNIVERSE, dash x, Fun�2 ((_ +�V _), Var x, Val (Int 1))) � ALPHA_PREDICATE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e_ap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=�P (MY_UNIVERSE, dash x, Val (Int 2)) � ALPHA_PREDICATE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e_ap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ALPHA_And�P_True�P_�_UNIVERSE_th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Rewrite remaining Equals�P, True�P and Skip�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Equals�P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True�P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Skip�R_sp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24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Maybe can get rid of other assupmtions as well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13, 14, 21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Plus�V_sp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Extensional Proof in Z Logic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once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emma_tac �x1 � BINDING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C_T1 "z_sets_ext" asm_prove_tac [UNIVERSE_spec, BINDINGS_spec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emma_tac �(x1, Val (Int 1)) � WF_BINDING_EXPRESSION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ve_�_WF_BINDING_EXPRESSION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emma_tac �(x1, Val (Int 2)) � WF_BINDING_EXPRESSION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ve_�_WF_BINDING_EXPRESSION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emma_tac �(x1, Var x) � WF_BINDING_EXPRESSION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ve_�_WF_BINDING_EXPRESSION_tac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4.4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5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Eval_sp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4.4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nth_asm_tac 5 �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(rewrite_th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sm_auto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typeof (x, MY_UNIVERSE) = {Int 1, Int 2}� typeof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 "z_sets_ext" (DROP_NTH_ASM_T 1 strip_asm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x � dom x1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nth_asm_tac 2 �x1 x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4.4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Eval_sp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4.4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4.4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Eval_sp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4.4.2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Eval_sp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4.4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5, 6] rewri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sm_auto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typeof (x, MY_UNIVERSE) = {Int 1, Int 2}� typeof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 "z_sets_ext" (DROP_NTH_ASM_T 1 strip_asm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x � dom x1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nth_asm_tac 2 �x1 x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4.4.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Eval_sp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4.4.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4.4.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Eval_sp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4.4.3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Eval_sp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4.4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LANG_dash_�_undashed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4.4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Eval_sp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4.4.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5, 6] rewri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Eval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ases_tac �x1 x = Int 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4.4.6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4.4.6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x1 x = Int 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4.4.6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sm_auto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typeof (x, MY_UNIVERSE) = {Int 1, Int 2}� typeof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 "z_sets_ext" (DROP_NTH_ASM_T 1 strip_asm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x � dom x1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nth_asm_tac 2 �x1 x� THEN 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Eval_sp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4.4.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LANG_dash_�_undashed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