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r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rel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("z_use_axioms", not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phabet and Universe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ALPHABET � {a : ALPHABET | a � undashed � dashed_o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UNIVERSE � {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Alphabet�U u � REL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n : NAME | {n, dash n} � Alphabet�U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ypeof(n, u) = typeof(dash n, u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ove this section after the Relational Predicates sec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elTheory : REL_UNIVERSE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stRelTheory u = InstPredTheory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THEORY � {u : REL_UNIVERSE � InstRelTheory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ona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th : REL_THEORY � p � TheoryPredicates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n accordance with the other theories I would like to use the following definition for $REL\_PREDICATE$ rather than the former one. This will affect the proof in utp-sbmf which needs to be adopted the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PREDICATE_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 p.2 � REL_UNI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F_REL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1 : REL_PREDICATE;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 xml:space="preserve">� th : REL_THEOR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p1 � TheoryPredicates 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p2 � TheoryPredicates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F_REL_PREDICATE_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s : �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th : REL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� p : ps � p � TheoryPredicates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COND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lphabet�P p \ undashed) � UnrestVar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 : REL_UNIVERSE | Alphabet�U u � homoge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ې</w:t>
      </w:r>
      <w:r>
        <w:rPr/>
        <w:t>�</w:t>
      </w:r>
      <w:r>
        <w:rPr/>
        <w:t>R� : WF_Skip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WF_Skip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�R u = ({b : u | dom b = Alphabet�U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� n : Alphabet�U u | n � undashed � b(n) = b(dash n))},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Assign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 : UNIVERSE; ns : seq NAME; es : seq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lphabet�U u � homoge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n : ran ns � n � Alphabet�U u � n � undash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e : ran es � (Alphabet�U u, e) � WF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FV(e) � undash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#ns = #es �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ssign�R� : WF_Assign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u : UNIVERSE; ns : seq NAME; es : seq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, ns, es) � WF_Assign�R � #ns =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 xml:space="preserve">(� n : NAME | n = head(n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Assign�R (u, ns, 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=�P (u, dash n, head(es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��R (Contract�U (u, Alphabet�U u \ {n, dash n})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u : UNIVERSE; ns : seq NAME; es : seq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, ns, es) � WF_Assign�R � #ns &gt;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n : NAME | n = head(n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Assign�R (u, ns, 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=�P (u, dash n, head(es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Assign�R (Contract�U (u, Alphabet�U u \ {n, dash n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>tail(ns), tail(e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emi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1 : REL_PREDICATE;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p1, p2) � WF_REL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lphabet�P p1, Alphabet�P p2) � compos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;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;�R� _ : WF_Semi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 : REL_PREDICATE;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p2) � WF_Semi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1 ;�R p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{b1 : p1.1; b2 : p2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� n : dom b2 | n � undashed � b2(n) = b1(dash n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(undashed � b1) � (dashed � b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Contract�U (Merge�U (p1.2, p2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in_a (Alphabet�P p1) � out_a (Alphabet�P p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Choice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Choice�R� _ 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 : REL_PREDICATE;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p2) � WF_REL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1 Choice�R p2 = p1 ��P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Conj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Conj�R� _ 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 : REL_PREDICATE;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p2) � WF_REL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1 Conj�R p2 = p1 ��P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Cond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1, b, u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u1, b, u2} � WF_REL_PREDICATE_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lphabet�P b � Alphabet�P u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lphabet�P u1 = Alphabet�P u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��R� _ </w:t>
      </w:r>
      <w:r>
        <w:rPr>
          <w:rtl w:val="true"/>
        </w:rPr>
        <w:t>ے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��R� _ </w:t>
      </w:r>
      <w:r>
        <w:rPr>
          <w:rtl w:val="true"/>
        </w:rPr>
        <w:t>ے</w:t>
      </w:r>
      <w:r>
        <w:rPr/>
        <w:t>�</w:t>
      </w:r>
      <w:r>
        <w:rPr/>
        <w:t>R� _ : WF_Co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, b, p2 : REL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b, p2) � WF_Cond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1 �R b ��R p2 = (b ��P p1) ��P ((��P b) ��P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Var�R_End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n : NAME; u : REL_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n � undashed � {n, dash n} � Alphabet�U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�R� : WF_Var�R_E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NAME; u : REL_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n, u) � WF_Var�R_End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Var�R (n, u) = ��-�P ({n}, ��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nd�R� : WF_Var�R_E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NAME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n, u) � WF_Var�R_End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nd�R (n, u) = ��-�P ({dash n}, ��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VarT�R_EndT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n : NAME; u : REL_UNIVERSE; t : SET_V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n, u) � WF_Var�R_End�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T�R� : WF_VarT�R_End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NAME; u : REL_UNIVERSE; t : SET_V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n, u, t) � WF_VarT�R_EndT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VarT�R (n, u, t) = ��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{v : VALUE | v � ((Set�~�)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r�R (n, u) ;�R Assign�R (u, �n�, �Val(v)�)}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ndT�R� : WF_VarT�R_End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NAME; u : REL_UNIVERSE; t : SET_V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n, u, t) � WF_VarT�R_EndT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ndT�R (n, u, t) = ��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{v : VALUE | v � ((Set�~�)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Assign�R (u, �n�, �Val(v)�) ;�R End�R (n, u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ExtendRest�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REL_PREDICATE; u : REL_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lphabet�U u � homoge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lphabet�P p � Alphabet�U u =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+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+�R� _ : WF_ExtendRes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L_PREDICATE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, u) � WF_ExtendRest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 +�R u = p ��P ��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unction $U$ constructs a relational that renames variables according to some renaming function if put in sequence. I had to revise the definition to operate on universes rather than alphabets, it is more complicated now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� : ((NAME � NAME) � REL_UNIVERSE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NAME � NAME; u : REL_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Alphabet�U u � dashed_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 �undashed� � undash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a, a' : ALPHABET; u' : REL_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a = undash �Alphabet�U u� � a' = f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u' = Merge�U (u, Rename�U ((undash � f � dash), u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U (f, u) = ({b : u' | dom b = a � a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(� n : a � b(n) = b(dash(f(n))))}, u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ection{Lattice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�R� : REL_UNIVERS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UNIVERSE � Bot�R u = Bot�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p�R� : REL_UNIVERS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L_UNIVERSE � Top�R u = Top�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