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ws for utp-r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lphabet and Universe of Relat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L_ALPHABET_spec = z_get_spec �REL_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L_UNIVERSE_spec = z_get_spec �REL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TP Theory of Relat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stRelTheory_spec = z_get_spec �InstRel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L_THEORY = z_get_spec �REL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lational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L_PREDICATE_spec = z_get_spec �REL_PREDICAT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REL_PREDICATE_PAIR_sp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 �WF_REL_PREDICATE_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REL_PREDICATE_SET_sp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 �WF_REL_PREDICATE_S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Operations on Relat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Skip�R_spec = z_get_spec �WF_Skip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kip�R_spec = z_get_spec 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ssign�R_spec = z_get_spec �WF_Assig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ssign�R_spec = z_get_spec �Assig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ssign�R_spec1 = (nth 0 (z_extract_�_thm  Assign�R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ssign�R_spec2 = (nth 1 (z_extract_�_thm  Assign�R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Semi�R_spec = z_get_spec �WF_Semi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mi�R_spec = z_get_spec �(_ ;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hoice�R_spec = z_get_spec �(_ Choice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nj�R_spec = z_get_spec �(_ Conj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Cond�R_spec = z_get_spec �WF_Cond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nd�R_spec = z_get_spec �(_ �R 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Var�R_End�R_spec = z_get_spec �WF_Var�R_End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Var�R_spec = z_get_spec �Var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nd�R_spec = z_get_spec �End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iscellaneous Oper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ExtendRest�R_spec = z_get_spec �WF_ExtendRes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dRest�R_spec = z_get_spec �(_ +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ttice of Relat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ot�R_spec = z_get_spec �Bo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op�R_spec = z_get_spec �Top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