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rea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Variables for Reactive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�, �tr�, �ref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inct �okay, wait, ref, 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'� � das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'� � dash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f'� � dash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phabet and Universe of Reactive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OW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okay, okay', wait, wait', tr, tr', ref, ref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ALPHAB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DES_ALPHABET | ALPHABET_OWTR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DES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 � REA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 (wait, u) = BOOL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 (tr, u) = SEQ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 (ref, u) = SET_EVENT_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UNIVERSE_MIN� : REA_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habet�U REA_UNIVERSE_MIN =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ctive Des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 p.2 � REA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C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 Compatible�U (p.2, REA_UNIVERSE_M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wait', BOOL_VAL), wait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wait', BOOL_VAL), wait'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ctive Design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A_UNIVERSE | Alphabet�U u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REA� : WF_Skip�REA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 � WF_Skip�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�REA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P (u, okay, False�E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+�P (u, Rel((_ ��V _), Var(tr), Var(tr')), True�E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=�P (u, okay', True�E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P (u, wait', Var(wait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P (u, tr', Var(tr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=�P (u, ref', Var(r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1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1 p = p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=�+�P (p.2, Rel((_ ��V _), Var(tr), Var(tr')), True�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2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2 p = /�P (/�P (p, tr, Val(Seq(�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r', Fun�2 ((_ SeqDif�V _), Var(tr')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o, to apply $R3$ the predicate has to be homogeneous. This suggests we should strengthen the definition of $REA\_PREDICATE$ only to include those with homogeneous alphabet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3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.2 � WF_Skip�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R3 p = (��REA p.2) �R WAIT ��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 R p = R1(R2(R3(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Reactive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stReaTheory� : REA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REA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ReaTheory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StrengthenTheory (InstRelTheory u, {R1, R2, R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THEORY� � ran InstRea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O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th : REA_THEORY � p � TheoryPredicates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f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p </w:t>
      </w:r>
      <w:r>
        <w:rPr>
          <w:rtl w:val="true"/>
        </w:rPr>
        <w:t>׉</w:t>
      </w:r>
      <w:r>
        <w:rPr/>
        <w:t>f = /�P (p, wait, Fals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t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p </w:t>
      </w:r>
      <w:r>
        <w:rPr>
          <w:rtl w:val="true"/>
        </w:rPr>
        <w:t>׉</w:t>
      </w:r>
      <w:r>
        <w:rPr/>
        <w:t>t = /�P (p, wait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WAIT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WAIT p = UnrestTypedVar (p, wait,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WAIT'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WAIT' p = UnrestTypedVar (p, wait',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R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TR p = UnrestTypedVar (p, tr,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R'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TR' p = UnrestTypedVar (p, tr',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REF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REF p = UnrestTypedVar (p, tr,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REF'� : REA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REF' p = UnrestTypedVar (p, tr',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