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theory "utp-re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_output_theory {out_file="utp-rea.th.doc", theory="utp-re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