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pred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PredTheory : 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 � InstPredTheory u = InstTheory (u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D_THEORY � {u : UNIVERSE � InstPredTheory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