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ws for utp-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p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UTP Theory of Predicat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nstPredTheory_spec = z_get_spec �InstPredTheor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PRED_THEORY_spec = z_get_spec �PRED_THEOR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for Predicate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ED_InstPredTheory_THEORY_UNIVER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PRED_InstPredTheory_THEORY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PredTheory u).THEORY_UNIVERSE =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InstPredTheory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THEORY_InstTheory_THEORY_UNIVERS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 hs�({} � � HEALTH_CON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ED_InstPredTheory_HEALTH_CONDS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PRED_InstPredTheory_HEALTH_COND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stPredTheory u).HEALTH_CONDS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InstPredTheory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THEORY_InstTheory_HEALTH_COND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 hs�({} � � HEALTH_CON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