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Power theory utp-la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z-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delete_theory "utp-lan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theory "utp-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�check_consistency� fl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flag ("z_use_axioms", not (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 and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oes the following definition allow us to infer that $NAME$ is infinite? The only axiom we get for $NAME$ is that $NAME = �$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�NAM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�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check_consistency (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e might additionally want to specify that there is an inexhaustible supply of undashed names, i.e.\ $NAME \mathrel{\backslash} ran \; dash$ is infinit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� :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, j : � � (iter i dash) � dom dash � � (iter j dash) � dom dash �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check_consistency (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dash� � (dash�~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ed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hed = ra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dashed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ashed = NAME \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ed_once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hed_once = dash �undas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Review the following defini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ne�, �two� :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one � ran two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_a� :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 � in_a a = a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ut_a� : ALPHABET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ALPHABET � out_a a = a � dashed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: revised $homogeneous$ to exclude alphabets such as $\{x, x', y''\}$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omogeneous� :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ogeneous = {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a � undashed � dashed_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n : undashed � n � a � dash n �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posable� : � (ALPHABET �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sable = {a1, a2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n : undashed � n � a2 � dash n � a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 Domain for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LUE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Int(�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Bool(�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hannel(NAM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q(seq 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t(� 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Pair(VALUE � 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_VAL� � {n : � � Int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OL_VAL� � {Bool(true), Bool(fal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NNEL_VAL� � {n : NAME � Channel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Q_VAL� � {s : seq VALUE � Seq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VAL� � {s : � VALUE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IR_VAL� � {v1, v2 : VALUE � Pair(v1, v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ENT_VAL� � {c : CHANNEL_VAL; v : VALUE � Pair(c, 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Q_EVENT_VAL� � {s : seq EVENT_VAL � Seq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EVENT_VAL� � {s : � EVENT_VAL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SEQ_EVENT_VAL� � {s : � SEQ_EVENT_VAL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IR_SEQ_EVENT_V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s1, s2 : SEQ_EVENT_VAL � Pair(s1, 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ARY_FUN�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ARY_FUN� �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LATION�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 change all definitions in this section to avoid application of the inverse of the constructor functions, this should simplify proofs and I don't think there is any loss of generality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ODO: Explicitly state the domain of all function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+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+�V� _ : BINARY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1, n2 : � � Int(n1) +�V Int(n2) = Int(n1 +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ۍ</w:t>
      </w:r>
      <w:r>
        <w:rPr/>
        <w:t>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ۍ</w:t>
      </w:r>
      <w:r>
        <w:rPr/>
        <w:t>�</w:t>
      </w:r>
      <w:r>
        <w:rPr/>
        <w:t>V� _ :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 : VALUE; s : � VALUE � e ��V Set(s) � e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ێ</w:t>
      </w:r>
      <w:r>
        <w:rPr/>
        <w:t>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ێ</w:t>
      </w:r>
      <w:r>
        <w:rPr/>
        <w:t>�</w:t>
      </w:r>
      <w:r>
        <w:rPr/>
        <w:t>V� _ :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 : VALUE; s : � VALUE � e ��V Set(s) � e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ۀ</w:t>
      </w:r>
      <w:r>
        <w:rPr/>
        <w:t>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ۀ</w:t>
      </w:r>
      <w:r>
        <w:rPr/>
        <w:t>�</w:t>
      </w:r>
      <w:r>
        <w:rPr/>
        <w:t>V� _ :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 : � VALUE; s2 : �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t(s1) ��V Set(s2) � s1 �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/>
        <w:t>۠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۠�</w:t>
      </w:r>
      <w:r>
        <w:rPr/>
        <w:t>V� _ :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 : � VALUE; s2 : �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t(s1) ��V Set(s2) � s1 �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V� _ : BINARY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 : � VALUE; s2 : �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t(s1) �V Set(s2) = Set(s1 �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ۡ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ۡ�</w:t>
      </w:r>
      <w:r>
        <w:rPr/>
        <w:t>V� _ : BINARY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 : � VALUE; s2 : �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t(s1) ��V Set(s2) = Set(s1 �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\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\�V� _ : BINARY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 : � VALUE; s2 : �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t(s1) \�V Set(s2) = Set(s1 \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ۼ</w:t>
      </w:r>
      <w:r>
        <w:rPr/>
        <w:t>�</w:t>
      </w:r>
      <w:r>
        <w:rPr/>
        <w:t>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ۼ</w:t>
      </w:r>
      <w:r>
        <w:rPr/>
        <w:t>�</w:t>
      </w:r>
      <w:r>
        <w:rPr/>
        <w:t>V� _ :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seq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q(s1) ��V Seq(s2) � s1 prefix�Z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_ �&lt;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&lt;�V� _ :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seq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q(s1) &lt;�V Seq(s2) � s1 prefix�Z s2 � s1 �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SeqDif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SeqDif�V� _ : BINARY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seq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q(s1) SeqDif�V Seq(s2) = Seq(s1 -�Z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V� _ : BINARY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1, s2 : seq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q(s1) �V  Seq(s2) = Seq(s1 �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V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V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seq VALUE; st : �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eq(s) �V Set(st) = Seq(s �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Pair� : BINARY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1, v2 : VALUE � MkPair(v1, v2) = Pair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Singleton� : UNARY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: VALUE � MkSingleton(v) = Seq(�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 Domain for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PRESSION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Val(VA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Var(NAM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un�1(UNARY_FUN � EXPRESS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un�2(BINARY_FUN � EXPRESSION � EXPRESS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Rel(RELATION � EXPRESSION �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 splitting the quantification in the definition of $FV$ and $Eval$ has advantages in terms of proof automa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V� : EXPRESSION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v : VALUE � FV(Val v) =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n : NAME � FV(Var n) = {n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f1 : UNARY_FUN; e :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Fun�1(f1, e)) = FV(e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f2 : BINARY_FUN; e1, e2 :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Fun�2(f2, e1, e2)) = FV(e1) � FV(e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r : RELATION; e1, e2 :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FV(Rel(r, e1, e2)) = FV(e1) � FV(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t is possible to strengthen the condition for well-formed expressions by moreover taking types into account. Whether we want or need this is to be see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EXPRES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a : ALPHABET; e : EXPRESSION | FV(e)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�E� � Val(Bool(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alse�E� � Val(Bool(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s and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DING� � NAM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DINGS� �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BINDING_EXPRES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b : BINDING; e : EXPRESSION | FV(e) � dom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al� : WF_BINDING_EXPRESSION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BINDING; v : VALUE � Eval(b, Val v) = 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BINDING; n : NAME � Eval(b, Var n) = b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BINDING; f : UNARY_FUN; e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b, e) � WF_BINDING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val(b, Fun�1(f, e)) = f(Eval(b, e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BINDING; f : BINARY_FUN; e1, e2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b, e1) � WF_BINDING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b, e2) � WF_BINDING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val(b, Fun�2(f, e1, e2)) = f(Eval(b, e1), Eval(b, e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b : BINDING; r : RELATION; e1, e2 :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b, e1) � WF_BINDING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b, e2) � WF_BINDING_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Eval(b, Rel(r, e1, e2)) = Bool((Eval(b, e1), Eval(b, e2)) � 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ver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re are two possibly models here: one in which universes are subset-closed, and an isomorphic one in which all bindings must have the same domain. Experiments so far suggest the first yields a simpler encoding and proof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bs : BIND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 � 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b1 : bs; b : BINDING | b � b1 � b � 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b1, b2 : bs � b1 � b2 � b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MPTY_UNIVERSE� � 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�U� : UNIVERSE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UNIVERSE � Alphabet�U u = � {b : u � dom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ntract�U� : (UNIVERSE � ALPHABET)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UNIVERS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ontract�U (u, a) = {b : u | dom b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U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ۣ�</w:t>
      </w:r>
      <w:r>
        <w:rPr/>
        <w:t>U� _ : (UNIVERSE � ALPHABET)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UNIVERS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 ��U a = Contract�U (u, (Alphabet�U u) \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patible�U� : (UNIVERSE � UNIVERSE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Contract�U (u1, Alphabet�U u1 � Alphabet�U u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Contract�U (u2, Alphabet�U u1 � Alphabet�U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UNIVERSE_PA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u1 : UNIVERSE; u2 : UNIVERSE | Compatible�U (u1, u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e proved a theorem stating that $\{b1 : u1; b2 : u2 \; � \; b1 \; � \; b2\} = \{b1 : u1; b2 : u2 \; � \; b2 \; � \; b1\}$ providing the universes are compatible, hence one comprehension as below suffices in this defini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rge�U� : WF_UNIVERSE_PAIR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 u2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u1, u2) � WF_UNIVERS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Merge�U (u1, u2) = {b1 : u1; b2 : u2 � b1 � b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lice�U� : (UNIVERSE � ALPHABET) �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: UNIVERS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lice�U (u, a) = {b : u | dom b =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e could strengthen this definition by requiring $n \; � \; Alphabet�U \; u$ and $FV(v) \; � \; Alphabet�U \; u$ in the following two definition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of� : (NAME � UNIVERSE) 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NAME; u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ypeof (n, u) = {b : u | n � dom b � b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eofExp� : (EXPRESSION � UNIVERSE)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 : EXPRESSION; u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ypeofExp (e, u) = {b : u | FV(e) � dom b � Eval(b, 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verse Construction and Re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CreateSingle�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n : NAME; t : � VALUE | t �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reateSingle�U� : (NAME � � VALUE)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NAME; t : �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n, t) � WF_CreateSingle�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u : UNIVERSE | Alphabet�U u = {n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typeof(n, u) =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CreateSingle�U (n, t) =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Create�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{ns : iseq NAME; ts : seq �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i : 1..(#ts) � ts(i) � �) � #ns = #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reate�U� : WF_Create�U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s : iseq NAME; ts : seq �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ns, ts) � WF_Create�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u : UNIVERSE | Alphabet�U u = ran 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(� i : 1..(#ns) � typeof(ns(i), u) = ts(i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>Create�U (ns, ts) =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name�U� : ((NAME � NAME) � UNIVERSE)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NAME � NAME; u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u'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Alphabet�U u' = f �Alphabet�U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(� n : Alphabet�U u � typeof(n, u) = typeof(f(n), u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>� Rename�U (f, u) = 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