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y Functions and Tatics for utp-la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error_message({id=0, text="Cannot extract ?0 in ?1.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error_message({id=1, text="Cannot apply ?0, ?1 is not of the form ?2.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eneral purpose Tactical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T_GOAL_T (termtac : TERM -&gt; TACTIC) : TACTIC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gl : GOAL =&gt; (termtac (snd gl) g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_BUT_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(tac1 : TACTIC) �THEN_BUT_FIRST� (tac2 : TACTIC)) :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gl =&gt; let val (sgs1, pf) = (tac1 g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val (sgs2pfs2) = (map tac2 (rev (tl (rev sgs1)))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id_tac (hd (rev sgs1)))]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 (map fst sgs2pf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 o map_shape (map (fn (sgs, pf) =&gt; (pf, length sgs))sgs2pf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two have to be used with care within tactics since the side ef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 their results are usually not yet carried out when the tactic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nce tactics which refer to top\_goal() are, I believe, generally not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actic combinators such as THEN, etc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urr_asms() = fst(top_go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urr_goal() = snd(top_go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ORE_ASMS_T lo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S_T (fn asms =&gt; (loc := asms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TAIN_ASMS_T ret_asm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S_T (fn asm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DROP_ASM_T ((map concl asms) term_diff (map concl ret_asms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dentical function however taking a reference (!) to a TERM lis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F_RETAIN_ASMS_T ret_asm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S_T (fn asm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DROP_ASM_T ((map concl asms) term_diff (map concl (!ret_asms)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te that the commented out line in the the following tactic is flawed as !initial\_as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evaluated "too early", e.g. before the tactic will have its side-effect carried ou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STORE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initial_asms = ref []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ORE_ASMS_T initial_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THEN (RETAIN_ASMS_T (!initial_asms)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F_RETAIN_ASMS_T initial_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definition is simpler, using references seems a bit breaking a fly on a whe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evertheless an interesting experiment in terms of tactic programming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STORE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S_T (fn asms =&gt; tactic THEN (RETAIN_ASMS_T as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strip_�_thm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z_� (concl 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strip_�_thm (�_left_elim thm)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strip_�_thm (�_right_elim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extract_�_thm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z_� (concl 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z_� (concl 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extract_�_thm (�_left_elim thm)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extract_�_thm (�_right_elim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extract_one_�_thm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 (z_extract_�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BasicError.fail "z_extract_one_�_thm"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() =&gt; "universal quantif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n() =&gt; (concat (PrettyPrinter.format_thm thm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spec_tac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(z_�_elim inst 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spec_bc_tac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spec_tac def inst) THEN_BUT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t sure how useful the following i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spec_all_asm_tac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MAP_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asm =&gt; TRY (z_spec_asm_tac (concl asm) inst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Reviewed until here, 27th Jun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inst_tac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t would be nice if the following could automatically find on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antification in def whose instantiation would succeed, and if n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ists refuse to be appli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spec_tac (z_extract_one_�_thm def) i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inst_conv_tuples_tac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te_tac (z_�_elim inst (z_extract_one_�_thm de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conv_tac (ONCE_MAP_C z_sel�t_lang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spec_tac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((z_inst_tac def 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spec_auto_tac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((strip_asm_ta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fc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spec_asm_tac asm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pply_spec_tac def 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spec_asm_auto_tac asm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pply_spec_auto_ta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spec_all_asm_tac 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MAP_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asm) =&gt; TRY (apply_spec_asm_auto_tac (concl asm) de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asm_tac asm de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sm_rewrite_tac 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all_asm_tac de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asm_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tac 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asm_fc_tac asm de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GET_ASM_T asm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tac [def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all_asm_fc_tac de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S_T (MAP_EVERY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tac 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and_prove_tac context de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asm_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tac 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C_T1 context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strip_asm_tac def_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ld (fn (def, tac) =&gt; (strip_asm_tac def) THEN tac) def_list i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orward chaining tactic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e that in the following we cannot use COND_T instead of the conditio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son is that (asm_tac (eq_sym_rule asm)) would be evaluat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condition holding or not, resulting in an exception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_sym_fc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MAP_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fn (asm) =&gt; if (is_eq (concl asm)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tac (eq_sym_rule as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id_ta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write_asm_fc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MAP_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asm) =&gt; if (is_eq (concl asm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TRY (rewrite_all_asm_tac [as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id_ta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t would be nice to have a tactic for generating lemma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x) : Y from the hypothesis f : X � Y 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it more of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z_�_app_�_ran_lemma_tac f_def x = .. (the domain and range can be inferred from f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pecialised High-level Tactic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tactic proves goals of the form f(x) � Y providing f : X � Y is an axiom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z_�_spec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term = (concl thm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s_z_� term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s_z_gvar (snd (dest_z_� term))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1 (dest_z_gvar (snd (dest_z_� term))) = "_ � 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extract_�_spec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nd (z_strip_�_thm thm) is_z_�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c_prove_app_tac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c_prove_app_ta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f : �; X : �; Y : �; x : � | x � X � f � X � Y � f(x)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ove_app_thm_tac app_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f_term = (fst (dest_z_app (fst (dest_z_� app_ter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f_spec = (z_extract_�_spec (z_get_spec f_term)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te_tac f_spe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c_thm_tac (conv_rule z_�_elim_conv bc_prove_app_tac_thm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ove_app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GOAL_T prove_app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tactic rewrites goals of the form x � S by automatically applying the appropriate axiom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ove_�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GOAL_T (fn goa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s_z_� goal) andalso (is_z_gvar (snd (dest_z_� goal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set_spec = (z_get_spec (snd (dest_z_� goal))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write_thm_tac set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REPEAT (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(fail "prove_�_tac"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() =&gt; "prove_�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n() =&gt; (concat (PrettyPrinter.format_term true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fn() =&gt; "x � S"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actics to automate rewriting of predicative functions defined through axiom of the form � x � f(x) � Q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z_�_app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_z_� ter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s_z_�_app (dest_z_� 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s_z_app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extract_z_app_fun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_z_� ter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tract_z_app_fun (dest_z_� 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t (dest_z_app ter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extract_z_app_arg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_z_� ter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tract_z_app_arg (dest_z_� 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nd (dest_z_app ter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extract_fun_spec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_z_� ter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tract_fun_spec (dest_z_� 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 (fst (dest_z_app ter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Works only for universal quantifiers at the momen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quant_extract_vars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#1 o dest_z_l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 val decl = (#1 (dest_z_� term)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lat (map (fst o dest_z_dec) (dest_z_decl dec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k_binding_from_tuple quant tup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z_binding (combine (quant_extract_vars quant) (dest_z_tuple tup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rap_into_tuple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_z_tuple term) then term else (mk_z_tuple [ter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tactic only rewrites f(x) in the goa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write_pred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GOAL_T (fn goa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f_spec = (z_extract_one_�_thm (extract_fun_spec go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 f_arg = (wrap_into_tuple (extract_z_app_arg go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 f_binding = (mk_binding_from_tuple (concl f_spec) f_arg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OR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z_spec_tac f_spec f_binding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ND_T (is_z_� o 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wap_nth_asm_concl_ta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wap_nth_asm_concl_tac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te that the following tactic does not work if the goal is fals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write_pred_asm_tac as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 (concl as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pre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tactic rewrites f(x) in the goal as well as all assupmtion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write_all_pred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GOAL_T (fn goa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f_name = (extract_z_app_fun goal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FILTER_ASMS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ter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s_z_�_app term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xtract_z_app_fun term) =$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AP_EVERY rewrite_pred_asm_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pre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actics for adding lemmas of the form n � NAME, v � VALUE and e � EXPRESSI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NAM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NAM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� � n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ove_name_tac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spec_tac LANG_NAME_thm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VALU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VAL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v : � � v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ove_value_tac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spec_tac LANG_VALUE_thm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EXPRESSION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EXPRES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e : � � e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ove_expression_tac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spec_tac LANG_EXPRESSION_thm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