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ws for utp-la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theory "utp-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Power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flag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type_check_only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z_use_axiom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paras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"standard_z_ter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equivalence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equivalenc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nfiguring ProofPower to accept the refinement symbo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_ = ReaderWriterSupport.PrettyNames.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["refinedby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WriterSupport.PrettyNames.Simple)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int_control ("tactic_subgoal_warning", ~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Names and Alphabet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NAME_spec = z_get_spec �NAM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ALPHABET_spec = z_get_spec �ALPHABE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dash_spec = z_get_spec �das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undash_spec = z_get_spec �undas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dashed_spec = z_get_spec �dashe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undashed_spec = z_get_spec �undashe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dashed_once_spec = z_get_spec �dashed_onc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n_a_spec = z_get_spec �in_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out_a_spec = z_get_spec �out_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homogeneous_spec = z_get_spec �homogeneou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composable_spec = z_get_spec �composabl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emantic Domain for Valu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VALUE_spec = z_get_spec �VALU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NT_VAL_spec = z_get_spec �INT_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BOOL_VAL_spec = z_get_spec �BOOL_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CHANNEL_VAL_spec = z_get_spec �CHANNEL_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SEQ_VAL_spec = z_get_spec �SEQ_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SET_VAL_spec = z_get_spec �SET_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PAIR_VAL_spec = z_get_spec �PAIR_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EVENT_VAL_spec = z_get_spec �EVENT_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SEQ_EVENT_VAL_spec = z_get_spec �SEQ_EVENT_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SET_EVENT_VAL_spec = z_get_spec �SET_EVENT_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SET_SEQ_EVENT_VAL_spec = z_get_spec �SET_SEQ_EVENT_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PAIR_SEQ_EVENT_VAL_spec = z_get_spec �PAIR_SEQ_EVENT_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UNARY_FUN_spec = z_get_spec �UNARY_FU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BINARY_FUN_spec = z_get_spec �BINARY_FU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RELATION_spec = z_get_spec �RELATIO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Plus�V_spec = z_get_spec �(_ +�V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Member�V_spec = z_get_spec �(_ ��V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NotMember�V_spec = z_get_spec �(_ ��V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SubSet�V_spec = z_get_spec �(_ ��V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PropSubSet�V_spec = z_get_spec �(_ ��V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Union�V_spec = z_get_spec �(_ �V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nter�V_spec = z_get_spec �(_ ��V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Diff�V_spec = z_get_spec �(_ \�V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Prefix�V_spec = z_get_spec �(_ ��V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PrefixExcl�V_spec = z_get_spec �(_ &lt;�V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SeqDif�V_spec = z_get_spec �(_ SeqDif�V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SeqCat�V_spec = z_get_spec �(_ �V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SeqFilter�V_spec = z_get_spec �(_ �V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MkPair_spec = z_get_spec �MkPai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MkSingleton_spec = z_get_spec �MkSingleto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emantic Domain for Expression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EXPRESSION_spec = z_get_spec �EXPRESSIO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FV_spec = z_get_spec �FV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WF_EXPRESSION_spec = z_get_spec �WF_EXPRESSIO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Bindings and Evaluat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BINDING_spec = z_get_spec �BINDIN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BINDINGS_spec = z_get_spec �BINDING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WF_BINDING_EXPRESSION_spec = z_get_spec �WF_BINDING_EXPRESSIO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Eval_spec = z_get_spec �E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Univers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UNIVERSE_spec = z_get_spec �UNIVERS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EMPTY_UNIVERSE_spec = z_get_spec �EMPTY_UNIVERS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Alphabet�U_spec = z_get_spec �Alphabet�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Contract�U_spec = z_get_spec �Contract�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Compatible�U_spec = z_get_spec �Compatible�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WF_UNIVERSE_PAIR_spec = z_get_spec �WF_UNIVERSE_PAI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Merge�U_spec = z_get_spec �Merge�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Slice�U_spec = z_get_spec �Slice�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ype Inferenc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typeof_spec = z_get_spec �typeo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typeofExp_spec = z_get_spec �typeofEx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Universe Construct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WF_CreateSingle�U_spec = z_get_spec �WF_CreateSingle�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CreateSingle�U_spec = z_get_spec �CreateSingle�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WF_Create�U_spec = z_get_spec �WF_Create�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Create�U_spec = z_get_spec �Create�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istency Proo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ash_Consistent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consistency_thm �dash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push_consistency_goal (�dash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id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id NAME � NAME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rewrite_tac [z_id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rewrite_tac [z_id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eq_�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eq_�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ash_spec = z_get_spec �das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ash_Consistent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consistency_thm �dash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push_consistency_goal (�dash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{n : �; m : � � (n, m) � (n, m+1)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oesn't work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clusion of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p-lang-pc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ws on Names and Alphab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ALPHABET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ALPHABET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 � a1 � a2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ALPHABET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ALPHABET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 � a1 � a2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ALPHABET_Diff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ALPHABET_Diff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 � a1 \ a2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ALPHABET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ALPHABET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1 � a2 � a1 � a2 = a2 � a1 = a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NAME_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NAME_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� {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dash_�_NAM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dash_�_NAM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� dash n � NAME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dash_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dash_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� {dash 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dash_�_dashe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dash_�_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� n : NAME � dash n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ashed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r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dash_�_undashe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dash_�_un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� dash n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undashed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undashed_�_�_undashe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undashed_�_�_un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� n � undashed � (� n � dashed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�_undashed_�_dashe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�_undashed_�_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� (� n � undashed) � n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dashed_�_�_undashe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dashed_�_�_un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� n � dashed � (� (n � undashed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�_dashed_�_undashe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�_dashed_�_un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� (� n � dashed) � n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undashed_�_dashe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undashed_�_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undashed � dashed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Add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dashed_once_�_dashe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dashed_once_�_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dashed_once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fun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Add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undashed_�_dashed_onc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undashed_�_dashed_onc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undashed � dashed_once = �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fun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Add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dash_�_dashed_onc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dash_�_dashed_onc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| n � undashed � dash n � dashed_onc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ashed_onc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Reviewed until her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in_a_�_out_a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in_a_�_out_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� undashed � dashed_once � in_a a � out_a a =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spec, out_a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in_a_�_out_a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in_a_�_out_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 � in_a a � out_a a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spec, out_a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LANG_undashed_�_dashed_onc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out_a_dist_in_a_�_out_a_eq_out_a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out_a_dist_in_a_�_out_a_eq_out_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_a (in_a a1 � out_a a2) = out_a a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spec, out_a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1 � undashed � a2 � dashed_once � ALPHABET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utp_lang_sets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spec, out_a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LANG_undashed_�_dashed_onc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in_a_dist_in_a_�_out_a_eq_in_a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in_a_dist_in_a_�_out_a_eq_in_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_a (in_a a1 � out_a a2) = in_a a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spec, out_a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1 � undashed � a2 � dashed_once � ALPHABET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utp_lang_sets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spec, out_a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LANG_undashed_�_dashed_onc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in_�_out_left_dis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in_�_out_left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, a3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_a (a1 � a2) � out_a a3 = (in_a a1 � out_a a3) � (in_a a2 � out_a a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spec, out_a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hom_�_comp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hom_�_comp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� a : ALPHABET � a � homogeneous � (a, a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homogeneous_spec, 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 following theorem doesn't hold anymor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comp_�_ho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LANG_comp_�_hom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� a : ALPHABET � (a, a) � composable � a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homogeneous_spec, 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 following theorem doesn't hold anymor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comp_�_ho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comp_�_h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� a : ALPHABET � (a, a) � composable � a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comp_�_hom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hom_�_com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Add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homogeneous_single_nam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homogeneous_single_nam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| n � undashed � {n, dash n}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dash_�_dashed_onc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(as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name_tac �n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name_tac �n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homogeneous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homogeneous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 :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� homogeneous � n � undashed � {n, dash n} � a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homogeneous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dash_�_dashed_onc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'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' � NAME� THEN1 prove_tac [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' =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dom dash� THEN1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' � NAME� THEN1 prove_tac [NAME_spec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' � dom dash� THEN1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homogeneous_dash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homogeneous_dash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 :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� homogeneous � n � undashed � n � a � dash n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homogeneou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homogeneou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homogeneous_set_diff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homogeneous_set_diff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 :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� homogeneous � n � undashed � a \ {n, dash n}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\ {n, dash n} � ALPHABET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utp_lang_sets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homogeneous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dash n' = n�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' � NAM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utp_lang_sets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' =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dom dash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utp_lang_sets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' � dom dash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utp_lang_sets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dash n' = dash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'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comp_�_contr_comp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comp_�_contr_comp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; n :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� a1 � n � undashed � (a1, a2) � compos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1 \ {n}, a2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dash n' = n�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' � NAM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utp_lang_sets" prove_tac [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4 �n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comp_�_contr_comp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comp_�_contr_comp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; a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� dashed = � � (a1, a2) � compos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1 \ a, a2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NAM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prove_tac [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comp_�_contr_comp_thm2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LANG_comp_�_contr_comp_thm2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; a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� undashed = � � (a1, a2) � compos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1, a2 \ a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a1_a2_a3_composabl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a1_a2_a3_composabl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, a3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1, a2) � composable � (a2, a3) � compos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_a a1 � out_a a2, a3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spec, out_a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NAME� THEN1 prove_tac [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dash_�_dashed_onc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NAME� THEN1 prove_tac [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dash_�_dashed_onc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NAME� THEN1 prove_tac [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a1_a2_a3_composable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a1_a2_a3_composable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, a3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1, a2) � composable � (a2, a3) � compos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1, in_a a2 � out_a a3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spec, out_a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LANG_undashed_�_dashed_onc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5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5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ALPHABET_�_composabl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ALPHABET_�_composabl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, a3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1, a3) � composable � (a2, a3) � compos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1 � a2, a3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ALPHABET_�_composable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ALPHABET_�_composable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, a3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1, a2) � composable � (a1, a3) � compos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1, a2 � a3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ALPHABET_�_set_diff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ALPHABET_�_set_diff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1, n2 :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1 � n2 � a � homogeneous � {n1, n2} � undashed � {n2, dash n2}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2 � a \ {n1, dash n1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1 = n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2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ALPHABET_�_set_diff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ALPHABET_�_set_diff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1, n2 :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1 � n2 � a � homogeneous � {n1, n2} � undashed � {n2, dash n2}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sh n2 � a \ {n1, dash n1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1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LANG_dash_�_undashed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1 = n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1 � dom dash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2 � dom dash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in_a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in_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 � in_a a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in_a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out_a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out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 � out_a a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out_a_spe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added by Frank Zeyda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in_a_undashe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in_a_un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 � in_a a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in_a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add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out_a_dashe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out_a_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 � out_a a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out_a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fun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add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out_a_dashed_onc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out_a_dashed_onc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 � out_a a � dashed_onc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out_a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modifi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out_a_undashed_�_dashed_onc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out_a_undashed_�_dashed_onc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1 � undashed � a2 � dashed_o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_a (a1 � a2) = a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out_a_spe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LANG_undashed_�_dashed_onc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in_a_undashed_�_dashe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in_a_undashed_�_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1 � undashed � a2 � dash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_a (a1 � a2) = a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in_a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LANG_undashed_�_dashed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dash_�_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dash_�_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 � dash �a�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fun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ALPHABET_�_�_�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ALPHABET_�_�_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; a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� a � a � undashed � {n, dash n} � (a � dash � a �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ALPHABET_dash_�_�_�_dashe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ALPHABET_dash_�_�_�_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 | a � undashed � dash �a�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fun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ALPHABET_�_�_homogeneous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ALPHABET_�_�_homogeneou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 | a � undashed � a � dash �a�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homogeneou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dash_�_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fun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fun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� THEN 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name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fun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name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utp_lang_sets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rel_ima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name_tac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_rel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 � dom dash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utp_lang_sets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dom dash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utp_lang_sets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orem modified by Frank Zeyda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ALPHABET_�_in_a_�_out_a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ALPHABET_�_in_a_�_out_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n : NAME | a � undashed � dashed_o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� in_a a � n � out_a a � n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ll_asm_tac in_a_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ll_asm_tac out_a_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ll_asm_tac in_a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out_a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ODO: Maybe see if the following proof can be simplifie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out_Equals_dash_�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out_Equals_dash_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2 � undashed � out_a a1 = dash �a2� � (a1, a2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n � dash �a2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NAM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�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ll_asm_tac out_a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name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n � out_a a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out_a_spe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dash_�_dashed_onc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sm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rel_ima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name_tac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�_rel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 = n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ws on Univer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aws for $UNIVERSE$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UNIVERSE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UNIVERSE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; u : UNIVERSE � � b : u � a � b � u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� b � b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� b � BINDING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BINDINGS_spec, 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5 �(b1�b, b�a � 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UNIVERSE_do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UNIVERSE_d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UNIVERSE � � b : u � dom b � Alphabet�U u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bet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UNIVERSE_spec, BINDINGS_spec, 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dom b�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b�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UNIVERSE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UNIVERSE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{�} � UNIVERS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S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aws for $Alphabet�U$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Alphabet�U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Alphabet�U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UNIVERSE � Alphabet�U u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Alphabet�U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Alphabet�U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Alphabet�U {�}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LANG_UNIVERSE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bet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once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x1 � 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(rewrite_thm_tac o eq_sym_rule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aws for $Compatible�U$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Compatible�U_i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Compatible�U�_i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UNIVERSE � Compatible�U (u, u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pre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Compatible�U_com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Compatible�U�_com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 : 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�U (u1, u2) � Compatible�U (u2, 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inst_tac Compatible�U_spec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inst_tac Compatible�U_spec �(u1�u2, 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�U u2 � Alphabet�U u1 = Alphabet�U u1 � Alphabet�U u2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inst_tac Compatible�U_spec �(u1�u2, 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inst_tac Compatible�U_spec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�U u1 � Alphabet�U u2 = Alphabet�U u2 � Alphabet�U u1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Compatible�U_BINDING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Compatible�U�_BINDING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 : UNIVERSE | Compatible�U (u1, u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b : u1 � (Alphabet�U u1 � Alphabet�U u2) � b � u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ompatible�U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Alphabet�U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LANG_ALPHABET_�_thm �(a1�Alphabet�U u1, a2�Alphabet�U 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ll_asm_tac Contract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lphabet�U u1 � Alphabet�U u2) � b � u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UNIVERS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dom ((Alphabet�U u1 � Alphabet�U u2) � b) � Alphabet�U u1 � Alphabet�U u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Compatible�U_BINDING_�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Compatible�U�_BINDING_�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 : UNIVERSE; b :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�U (u1, u2) � b � u1 � dom b � Alphabet�U u1 � Alphabet�U u2 � b � u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 = (Alphabet�U u1 � Alphabet�U u2)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once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Compatible�U_BINDING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UNIVERSE_�_sy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UNIVERSE_�_sy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 : UNIVERSE | Compatible�U (u1, u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b1 : u1; b2 : u2 � b1 � b2} = {b1 : u1; b2 : u2 � b2 � b1}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sets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gain, finding the witness here is the most tricky part of the proof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1�(b1 � (dom b1 � dom b2) � b2), b2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dom b1 � dom b2) � b2 � u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Compatible�U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LANG_Compatible�U_BINDING_�_thm �(u1�u2, 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 �b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b1 � dom b2 � Alphabet�U u2 � Alphabet�U u1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LANG_UNIVERSE_dom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om b1 � dom b2) � b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om b1 � dom b2) � ((Alphabet�U u2 � Alphabet�U u1) � b2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b1 � dom b2 � ALPHABET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ALPHABET_spec, 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UNIVERS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9 �(b1�b1, b2�(dom b1 � dom b2) � b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Symmetric Case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1�b1, b2�(b2 � (dom b1 � dom b2) � b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dom b1 � dom b2) � b1 � u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Compatible�U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LANG_Compatible�U_BINDING_�_thm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 �b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b1 � dom b2 � Alphabet�U u1 � Alphabet�U u2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LANG_UNIVERSE_dom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om b1 � dom b2) � b1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om b1 � dom b2) � ((Alphabet�U u1 � Alphabet�U u2) � b1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b1 � dom b2 � ALPHABET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ALPHABET_spec, 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UNIVERS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5 �(b1�b2, b2�(dom b1 � dom b2) � b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aws for $Contract�U$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Contract�U_Alphabet�U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Alphabet�U�_Contract�U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UNIVERSE; a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�U (Contract�U (u, a)) = Alphabet�U u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Contract�U (u, a) � UNIVERS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bet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Contract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once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S�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b�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] (rewrite_all_asm_tac o (map eq_sym_ru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UNIVERSE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3] (rewrite_all_asm_tac o (map eq_sym_ru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dom b � a�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a � b� THEN REPEAT z_strip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UNIVERS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Contract�U_Alphabet�U_�_ALPHABE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Contract�U�_Alphabet�U�_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UNIVERSE; a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act�U (u, Alphabet�U u � a) = Contract�U (u, 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�U u � ALPHABET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�U u � a � ALPHABET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asm_fc_tac [LANG_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Contract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once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UNIVERSE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UNIVERSE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Contract�U_comp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Contract�U�_comp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UNIVERSE; a1, a2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act�U (Contract�U (u, a1), a2) = Contract�U (u, a1 � a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Contract�U (u, a1) � UNIVERS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1 � a2 � ALPHABET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asm_fc_tac [LANG_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Contract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once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Contract�U_Compatible�U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Contract�U�_Compatible�U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UNIVERSE; a : ALPHABET � Compatible�U (Contract�U (u, a), u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Contract�U (u, a) � UNIVERS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inst_tac Compatible�U_spec �(u1�Contract�U (u, a), 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LANG_Contract�U_Alphabet�U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�U u � a � Alphabet�U u = Alphabet�U u � a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�U u � a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�U u � ALPHABET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LANG_Contract�U_comp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� (Alphabet�U u � a) = Alphabet�U u � a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Contract�U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Contract�U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UNIVERSE � Contract�U (u, �) = {�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� ALPHABET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Contract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once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aws for $Compatible�U$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Compatible�U_�_UNIVERS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Compatible�U�_�_UNIVER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UNIVERSE � Compatible�U (u, {{}}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rule [] LANG_UNIVERSE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pre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rule [] LANG_Alphabet�U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rule [] LANG_Contract�U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aws for $WF\_UNIVERSE\_PAIR$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WF_UNIVERSE_PAIR_com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WF_UNIVERSE_PAIR_com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 : 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1, u2) � WF_UNIVERSE_PAIR � (u2, u1) � WF_UNIVERS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WF_UNIVERS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Compatible�U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aws for $Merge�U$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ODO: Possibly optimise the following proof, takes a little bit of time at the moment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Merge�U_closur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Merge�U�_closur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 : 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1, u2) � WF_UNIVERSE_PAIR � Merge�U (u1, u2) � UNIVERS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Merge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UNIVERSE_spec, BINDINGS_spec, 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NAME_spe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2 �(x2�x2, x3�x3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6 �(x2�x, x3�y1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8 �(x2�x, x3�y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7 �(x2�x, x3�y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1�{}, b2�{})�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3] (rewrite_all_asm_tac o (map eq_sym_ru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1�(dom b2) � b, b2�(dom b2) � 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b2 � b � b1'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b2 � b � NAME � VALU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b2 � b � b2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b2 � b � NAME � VALU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�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(LIST_DROP_NTH_ASM_T [9, 1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Finding the witness here is the most tricky bit of the proof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1'�((dom b2' \ dom b1'') � dom b2'') � (b1 � b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2'�((dom b2' \ dom b1'') � dom b2'') � (b1 � b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 4] (rewrite_tac o (map eq_sym_ru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5,6,7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dom b2' \ dom b1'') � dom b2'') � (b1' � b2' � (b1'' � b2'')) � (b1' � b1''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dom b2' \ dom b1'') � dom b2'') � (b1' � b2' � (b1'' � b2'')) � NAME � VALU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 "z_fun_ext" (prove_tac [] THEN REPEAT (asm_prove_tac [NAME_spec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(all_asm_fc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 4] (rewrite_tac o (map eq_sym_ru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8,9,10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dom b2' \ dom b1'') � dom b2'') � (b1' � b2' � (b1'' � b2'')) � (b2' � b2''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dom b2' \ dom b1'') � dom b2'') � (b1' � b2' � (b1'' � b2'')) � NAME � VALU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 "z_fun_ext" (prove_tac [] THEN REPEAT (asm_prove_tac [NAME_spec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(all_asm_fc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�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Merge�U_i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Merge�U�_i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UNIVERSE � Merge�U (u, u) = u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, u) � WF_UNIVERS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Compatible�U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Merge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once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fc_tac [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1�x1, b2�x1)�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Merge�U_�_UNIVERS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Merge�U�_�_UNIVER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UNIVERSE � Merge�U (u, {{}}) = u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rewrite_rule [] LANG_UNIVERSE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, {{}}) � WF_UNIVERSE_PAIR� THEN1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�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ll_asm_fc_tac [LANG_Compatible�U_�_UNIVERSE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Merge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once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1�x1, b2�{})�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Merge�U_Alphabet�U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Merge�U�_Alphabet�U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 : UNIVERSE | Compatible�U (u1, u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�U (Merge�U (u1, u2)) = Alphabet�U u1 � Alphabet�U u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1, u2) � WF_UNIVERSE_PAIR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 [WF_UNIVERSE_PAIR_spec]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Merge�U (u1, u2) � UNIVERS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Alphabet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Merge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 2, 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UNIVERSE_spec, BINDINGS_spec, BINDING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once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3] (rewrite_all_asm_tac o (map eq_sym_ru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3] (rewrite_all_asm_tac o (map eq_sym_ru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dom b2�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b2�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1 � dom b1 � dom b2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x1 � dom b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2 �dom b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 �b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] (rewrite_all_asm_tac o (map eq_sym_ru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dom b� THEN REPEAT z_strip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b�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1�b, b2�{})�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Symmetric Ca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] (rewrite_all_asm_tac o (map eq_sym_ru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dom b� THEN REPEAT z_strip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b�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1�{}, b2�b)�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Merge�U_Compatible�U_u1u2u3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Merge�U�_Compatible�U�_u1u2u3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, u3 : 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�U (u1, u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�U (u2, u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�U (u1, u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tible�U (u1, Merge�U (u2,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inst_tac Compatible�U_spec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inst_tac Compatible�U_spec �(u1�u2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inst_tac Compatible�U_spec �(u1�u1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Merge�U (u2, u3) � UNIVERS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UNIVERSE_PAIR_spec]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he following 3 could somehow be isoloated into a utility function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inst_tac Compatible�U_spec �(u1�u1, u2�Merge�U (u2,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tac LANG_Merge�U_Alphabet�U_thm �(u1�u2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Eliminate all Contract�U function applications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Alphabet�U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6, 7, 8] (MAP_EVERY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LANG_ALPHABET_�_thm �(a1�Alphabet�U u2, a2�Alphabet�U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STOR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LANG_ALPHABET_�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spec_auto_tac Contract�U_spe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2, u3) � WF_UNIVERSE_PAIR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 [WF_UNIVERSE_PAIR_spec]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tac Merge�U_spec �(u1�u2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once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3, 7, 11, 12, 13, 14, 15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1�(Alphabet�U u1 � Alphabet�U u2) � x1, b2�(Alphabet�U u1 � Alphabet�U u3) � x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lphabet�U u1 � Alphabet�U u2) � x1 � u1� THEN1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LANG_ALPHABET_�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LANG_UNIVERSE_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((Alphabet�U u1 � Alphabet�U u2) � x1) � Alphabet�U u1 � Alphabet�U u2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lphabet�U u1 � Alphabet�U u3) � x1 � u1� THEN1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LANG_ALPHABET_�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LANG_UNIVERSE_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((Alphabet�U u1 � Alphabet�U u3) � x1) � Alphabet�U u1 � Alphabet�U u3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5, 9, 13, 14, 15, 16, 17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] (rewrite_all_asm_tac o (map eq_sym_ru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1 � u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UNIVERSE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b1 � (Alphabet�U u1 � Alphabet�U 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1 � NAME � VALUE� THEN1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all_asm_tac [UNIVERSE_spec, BINDINGS_spec, BINDING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2 � NAME � VALUE� THEN1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all_asm_tac [UNIVERSE_spec, BINDINGS_spec, BINDING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 2, 4, 5, 6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] rewrite_all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 2, 3] (MAP_EVERY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9 (as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2 � u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UNIVERSE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b2 � (Alphabet�U u1 � Alphabet�U 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1 � NAME � VALUE� THEN1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all_asm_tac [UNIVERSE_spec, BINDINGS_spec, BINDING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2 � NAME � VALUE� THEN1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all_asm_tac [UNIVERSE_spec, BINDINGS_spec, BINDING_spec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 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 2, 4, 5, 6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] rewrite_all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 2, 4] (MAP_EVERY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9 (as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Merge�U_Compatible�U_u1u2u3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Merge�U�_Compatible�U�_u1u2u3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, u3 : 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�U (u1, u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�U (u2, u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�U (u1, u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tible�U (Merge�U(u1, u2), Merge�U (u1,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Compatible�U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Compatible�U (Merge�U(u1, u2), 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LANG_Merge�U_Compatible�U_u1u2u3_thm �(u1�u1, u2�u1, 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LANG_Compatible�U_comm_thm �(u1�u1, u2�Merge�U (u1,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ap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 [WF_UNIVERSE_PAIR_spec]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LANG_Merge�U_Compatible�U_u1u2u3_thm �(u1�u3, u2�u1, 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LANG_Compatible�U_comm_thm �(u1�u3, 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LANG_Compatible�U_comm_thm �(u1�u3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LANG_Compatible�U_comm_thm �(u1�u3, u2�Merge�U (u1,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ap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 [WF_UNIVERSE_PAIR_spec]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LANG_Merge�U_Compatible�U_u1u2u3_thm �(u1�Merge�U (u1, u2), u2�u1, u3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ap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 [WF_UNIVERSE_PAIR_spec]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Merge�U_Contract�U_id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Merge�U�_Contract�U�_i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 : UNIVERSE; a :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rge�U (Contract�U (u, a) , u) = u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Contract�U_Compatible�U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Contract�U (u, a) � UNIVERS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Contract�U (u, a), u) � WF_UNIVERSE_PAIR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 [WF_UNIVERSE_PAIR_spec]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Merge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Contract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 2, 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once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UNIVERSE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1�a � x1, b2�x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UNIVERS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Merge�U_Slice�U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Merge�U�_Slice�U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 : UNIVERSE; a : ALPHAB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tible�U (u1, u2) � a � Alphabet�U u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lice�U (Merge�U (u1, u2), a) � u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Merge�U (u1, u2) � UNIVERS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ap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write_tac [WF_UNIVERSE_PAIR_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�U u1 � ALPHABET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Slice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1, u2) � WF_UNIVERSE_PAIR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UNIVERSE_PAIR_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uto_tac Merge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 2, 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 �Compatible�U (u1, u2)� rewrite_pred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Alphabet�U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LANG_ALPHABET_�_thm �(a1�Alphabet�U u1, a2�Alphabet�U 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ll_asm_tac Contract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once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] (rewrite_all_asm_tac o (map eq_sym_ru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] (rewrite_all_asm_tac o (map eq_sym_ru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UNIVERSE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b2 � Alphabet�U u1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b2 � Alphabet�U u1 � Alphabet�U u2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7 (as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2 � u1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UNIVERSE_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Merge�U_Slice�U_thm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Merge�U�_Slice�U�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 : 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tible�U (u1, u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lice�U (Merge�U (u1, u2), Alphabet�U u1) � 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�U u1 � ALPHABET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LANG_Merge�U_Slice�U_thm �(u1�u1, u2�u2, a�Alphabet�U 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Merge�U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Merge�U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 : 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tible�U (u1, u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b : Merge�U (u1, u2) � Alphabet�U u1 � b � u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�U u1 � ALPHABET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p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(Alphabet�U u1 � b) � ALPHABET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ALPHABET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(Alphabet�U u1 � b) � Alphabet�U u1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LANG_Merge�U_Slice�U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, a�(dom (Alphabet�U u1 � b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Merge�U (u1, u2) � UNIVERS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ap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write_tac [WF_UNIVERSE_PAIR_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all_asm_tac Slice�U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tac LANG_UNIVERSE_�_thm �(a�Alphabet�U u1, u�Merge�U (u1,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 �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rewrite_tac [] THEN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 �Alphabet�U u1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Merge�U_com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Merge�U�_com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 : UNIVERSE | (u1, u2) � WF_UNIVERSE_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rge�U (u1, u2) = Merge�U (u2, 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WF_UNIVERSE_PAIR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tac Merge�U_spec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spec_tac Merge�U_spec �(u1�u2, 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ll_asm_tac [WF_UNIVERSE_PAIR_spe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LANG_UNIVERSE_�_sy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b1 : u2; b2 : u1 � b1 � b2} = {b1 : u1; b2 : u2 � b2 � b1}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NG_Merge�U_dis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LANG_Merge�U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 u2, u3 : UNI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�U (u1, u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�U (u2, u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�U (u1, u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rge�U (Merge�U (u1, u2), Merge�U (u1, u3)) = Merge�U (u1, Merge(u2,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TODO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