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d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Variables for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'� � dash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phabet and Universe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OKAY� � {okay, okay'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ALPHAB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REL_ALPHABET | ALPHABET_OKAY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REL_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 � DES_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typeof(okay, u) = BOOL_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UNIVERSE_MIN� : DES_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bet�U DES_UNIVERSE_MIN =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PRE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 p.2 � DES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DES_PREDICATE_PA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1 : DES_PREDICATE; p2 : DES_PREDICATE | p1.2 = p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okay', BOOL_VAL), okay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=�P (CreateSingle�U (okay', BOOL_VAL), okay'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1� : 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 H1 p = (OKAY ��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re might be a problem with the following definition as $DES\_UNIVERSE$ membership doesn't imply homogeneity which is required by $��R$ to be applicable. Maybe the following two definitions should be revis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� : DES_UNIVERS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DES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J u = (OKAY ��P OKAY'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�R (Contract�U (u, (Alphabet�U u) \ ALPHABET_OK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f we knew that the alphabet of p was homogeneous we could simplify the following defini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2� : 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H2 p = p ;�R J (Contract�U (p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undash �out_a (Alphabet�P p)� � out_a (Alphabet�P 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Theory of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DesTheory : DES_UNIVERSE � UT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DES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stDesTheory u = StrengthenTheory (InstRelTheory u, {H1, H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_THEORY � {u : DES_UNIVERSE � InstDesTheory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p : ALPHA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th : DES_THEORY � p � TheoryPredicates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s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D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D� _ : WF_DES_PREDICATE_PAIR �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, q :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p, q) � WF_DES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p �D q = (OKAY ��P p) ��P (OKAY' ��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 : WF_Skip�R | u � DES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D� : WF_Skip�D �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WF_Skip�D � ��D u = True�P u �D (��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_ns_es : WF_Assign�R | u_ns_es.1 � DES_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ign�D� : WF_Assign�D �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ns : seq NAME; es : seq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, ns, es) � WF_Assign�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ssign�D (u, 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rue�P u �D Assign�R (u, ns,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f� : 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Ӊf = /�P (p, okay', Fals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t� : 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 Ӊt = /�P (p, okay', True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tice of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D� : DES_UNIVERSE �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DES_UNIVERSE � Bot�D u = True�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D� : DES_UNIVERSE �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DES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op�D u = ��P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OKAY� : DES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OKAY p = UnrestTypedVar (p, okay,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OKAY'� : DES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: 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OKAY' p = UnrestTypedVar (p, okay',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