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int_control ("tactic_subgoal_warning"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kay_spec = z_get_spec �ok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kay'_spec = z_get_spec �okay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_OKAY_spec = z_get_spec �ALPHABET_OK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ES_ALPHABET_spec = z_get_spec �DES_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ES_UNIVERSE_spec = z_get_spec �DES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on Design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false_neq_tr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false_�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Bool(false) � Bool(true) � Bool(true) � Bool(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 � dom Bool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 [z_get_spec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 � dom Bool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 [z_get_spec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false, x2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�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true, x2�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Eval_fal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Eval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BINDING � Eval(b, Val(Bool(false))) = Bool(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(false) �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Eval_tr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Eval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 : BINDING � Eval(b, Val(Bool(true))) = Bool(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(true) �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val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typeof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typeof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of (n, u) � � � n �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Equals�P_BOOL_VAL_ne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_Equals�P�_BOOL_VAL_n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u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of (n, u) = BOOL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P (u, n, Val(Bool(true))) = ��P (=�P (u, n, 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(Bool(false)) � 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rove_tac [EXPRESSION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(Bool(true)) � 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prove_tac [EXPRESSION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typeof_�_thm �(n�n, u�u)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_nth_asm_concl_tac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BOOL_VAL_spec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n, Val(Bool(true))) � WF_Equals�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P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XPRESSION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 THEN1 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n, Val(Bool(false))) � WF_Equals�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P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XPRESSION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 THEN1 prove_tac [VALU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FV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P (u, n, Val (Bool false))) � ALPHA_PREDICA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Not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Equals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True�P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BINDING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BINDINGS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Eval_fal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Eval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false_neq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typeof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x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x1 n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sm_prove_tac [], asm_prove_tac 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, 5, 6, 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z_get_spec �BOOL_VAL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BINDING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BINDINGS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Eval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BINDING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all_asm_tac [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all_asm_tac [BINDINGS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Eval_fal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_Equals�P_ALPHABET_OKAY_neg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Equals�P�_ALPHABET_OKAY_n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ALPHABET_OKAY; u : DES_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P (u, n, Val(Bool(true))) = ��P (=�P (u, n, 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DES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DES_ALPHABET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REL_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ALPHABET_OKAY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Equals�P_BOOL_VAL_neg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okay� THEN_BU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okay'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4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okay'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_Equals�P_BOOL_VAL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