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subsection{Semantic Restri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F_DES_PREDICATE_PAI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{d1 : DES_PREDICATE; d2 : DES_PREDICA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(d1, d2) � WF_ALPHA_PREDICATE_PAIR � d1.1 = d2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DES_FUNC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{f : WF_DES_PREDICATE_PAIR � DES_PREDICA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� a : ALPHABET � � d1, d2, d3 : DES_PREDICA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>(d1, d2) � dom f � d3 � ran 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ab/>
        <w:t>a = d1.1 = d3.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ab/>
        <w:t>(d1, d3) � WF_ALPHA_PREDICATE_PA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