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Power Theory utp-cs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rea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_delete_theory "utp-csp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_theory "utp-cs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cs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Power 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flag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type_check_only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use_axioms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paras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terms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equivalence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equivalence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refinement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refinedby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lthiness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SP1� : REA_PREDICATE �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: RE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CSP1 p = p ��P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��P OKAY)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(=�+�P (p.2, Rel((_ ��V _), Var(tr), Var(tr')), True�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SP2� : REA_PREDICATE �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: RE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CSP2 p = p ;�R J (Contract�U (p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undash �out_a (Alphabet�P p)� � out_a (Alphabet�P 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ODO: Include additional healthiness conditions $CSP3$ and $CSP4$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P Theory of CSP Proces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stCSPTheory� : REA_UNIVERSE � UTP_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REA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InstCSPTheory u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StrengthenTheory (InstReaTheory u, {CSP1, CSP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SP_THEORY� � ran InstCSP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SP_PROC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p : ALPHA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� th : CSP_THEORY � p � TheoryPredicates 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mantic Restri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VAR_NAME� � undashed \ ALPHABET_OWT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CSP_PROCESS_PA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p1 : CSP_PROCESS; p2 : CSP_PROC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 xml:space="preserve">� th : CSP_THEORY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p1 � TheoryPredicates 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p2 � TheoryPredicates 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PREFIX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u : REA_UNIVERSE; n : VAR_NAME; e :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u � WF_Skip�REA � FV(e) � Alphabet�U u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SP Process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OP� : WF_Skip�REA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u : WF_Skip�RE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STOP u = R (Assign�R(u, �wait�, �True�E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KIP� : WF_Skip�REA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u : WF_Skip�RE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SKIP u = R (��P ({ref}, ��REA u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HAOS� : WF_Skip�REA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u : WF_Skip�RE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CHAOS u = R (True�P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SP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ۣ�</w:t>
      </w:r>
      <w:r>
        <w:rPr/>
        <w:t>CSP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ۣ�</w:t>
      </w:r>
      <w:r>
        <w:rPr/>
        <w:t>CSP� _ : WF_CSP_PROCESS_PAIR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1, p2 : CSP_PROC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p1, p2) � WF_CSP_PROCESS_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p1 ��CSP p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CSP2 ((p1 ��P p2) �R STOP p1.2 ��R (p1 ��P p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>
          <w:rtl w:val="true"/>
        </w:rPr>
        <w:t>ۆ</w:t>
      </w:r>
      <w:r>
        <w:rPr/>
        <w:t>�</w:t>
      </w:r>
      <w:r>
        <w:rPr/>
        <w:t>: CSP_PROCESS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: CSP_PRO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p = R(p ��P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=�P (p.2, tr', Var(tr)) ��P WAIT')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(=�+�P (p.2, Rel((_ &lt;�V _), Var(tr), Var(tr')), True�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�do_A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o_A� _ : WF_PREFIXING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REA_UNIVERSE; n : VAR_NAME; e :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u, n, e) � WF_PREFIX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do_A (u, n, e) = 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(=�P (u, tr', Var(tr)))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(=�+�P (u, Rel((_ ��V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ab/>
        <w:tab/>
        <w:t>Fun�2(MkPair, Val(Channel(n)), e), Var(ref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ab/>
        <w:t>True�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�R (=�P (u, wait', True�E)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(=�P (u, tr', Fun�2((_ �V _), Var(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Fun�1(MkSingleton, Fun�2(MkPair, Val(Channel(n)), 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ۭ�</w:t>
      </w:r>
      <w:r>
        <w:rPr/>
        <w:t>CSP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ۭ�</w:t>
      </w:r>
      <w:r>
        <w:rPr/>
        <w:t>CSP� _ : (WF_PREFIXING � CSP_PROCESS)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u : REA_UNIVERSE; n : VAR_NAME; e :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u, n, e) � WF_PREFIX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u, n, e) ��CSP SKIP u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CSP2((=�P (u, okay', True�E)) ��P do_A (u, n, e)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u : REA_UNIVERSE; n : VAR_NAME; e :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 xml:space="preserve">p : CSP_PROCES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u, n, e) � WF_PREFIX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u, n, e) ��CSP p = ((u, n, e) ��CSP SKIP u) ;�R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�do_C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o_C� _ : WF_PREFIXING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REA_UNIVERSE; n : VAR_NAME; e :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u, n, e) � WF_PREFIX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do_C (u, n, 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((=�P (u, tr', Var(tr)))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(=�+�P (u, Rel((_ ��V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>Fun�2(MkPair, Val(Channel(n)), e), Var(ref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True�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�R (=�P (u, wait', True�E)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 xml:space="preserve">(=�P (u, tr', Fun�2((_ �V _), Var(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Fun�1(MkSingleton, Fun�2(MkPair, Val(Channel(n)), 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restALPHABET_REA� : REA_PREDICAT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: RE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UnrestALPHABET_REA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UnrestOKAY (p) � UnrestWAIT(p) � UnrestTR(p) � UnrestREF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restALPHABET_REA'� : REA_PREDICAT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: RE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UnrestALPHABET_REA'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UnrestOKAY' (p) � UnrestWAIT'(p) � UnrestTR'(p) � UnrestREF'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