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cir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circu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_VAR_NAME� � V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_DEC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vars : seq Z_VAR_NAME; type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dom vars � (� _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dom types � (� _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#(ran vars) = #(ran types)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_REA_PRE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RE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UnrestALPHABET_REA(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UnrestALPHABET_REA'(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IRCUS_CON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RE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UnrestALPHABET_REA(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UnrestALPHABET_REA'(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 -�P ALPHABET_OWTR � REL_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PREFIXING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u_n_e : WF_PREFIXING; p : CSP_PROCESS | u_n_e.1 = p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s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op�C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 : 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top�C u = 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rue�P u �D (=�P (u, tr', Var(tr)) ��P WAI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kip�C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 : 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kip�C u = 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rue�P u �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=�P (u, tr', Var(tr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��P WAIT'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��R (Contract�U (u, Alphabet�U u \ ALPHABET_OWTR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C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WF_Skip�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haos�C u = R (False�P u �D True�P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emi�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1, p2 : CSP_PROCESS | (p1, p2) � WF_Semi�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C� _ : WF_Semi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p2 : CSP_PROCESS � p1 ;�C p2 = p1 ;�R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Guard�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g : CIRCUS_CONDITION; p : CSP_PROCESS | g.2 = p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&amp;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amp;�C� _ : WF_Guard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 : CIRCUS_CONDITION; p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g, p) � WF_Guard�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g &amp;�C p = 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(g ��P ��P (p </w:t>
      </w:r>
      <w:r>
        <w:rPr>
          <w:rtl w:val="true"/>
        </w:rPr>
        <w:t>׉</w:t>
      </w:r>
      <w:r>
        <w:rPr/>
        <w:t>f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((g ��P (p </w:t>
      </w:r>
      <w:r>
        <w:rPr>
          <w:rtl w:val="true"/>
        </w:rPr>
        <w:t>׉</w:t>
      </w:r>
      <w:r>
        <w:rPr/>
        <w:t>f Ӊt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��P g ��P (=�P (p.2, tr', Var(tr))) ��P WAI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ۣ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ۣ�</w:t>
      </w:r>
      <w:r>
        <w:rPr/>
        <w:t>C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p2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CSP_PROCESS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p1 ��C p2 = R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(��P (p1 </w:t>
      </w:r>
      <w:r>
        <w:rPr>
          <w:rtl w:val="true"/>
        </w:rPr>
        <w:t>׉</w:t>
      </w:r>
      <w:r>
        <w:rPr/>
        <w:t xml:space="preserve">f Ӊf) ��P ��P (p2 </w:t>
      </w:r>
      <w:r>
        <w:rPr>
          <w:rtl w:val="true"/>
        </w:rPr>
        <w:t>׉</w:t>
      </w:r>
      <w:r>
        <w:rPr/>
        <w:t xml:space="preserve">f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 xml:space="preserve">(((p1 </w:t>
      </w:r>
      <w:r>
        <w:rPr>
          <w:rtl w:val="true"/>
        </w:rPr>
        <w:t>׉</w:t>
      </w:r>
      <w:r>
        <w:rPr/>
        <w:t xml:space="preserve">f Ӊt) ��P (p2 </w:t>
      </w:r>
      <w:r>
        <w:rPr>
          <w:rtl w:val="true"/>
        </w:rPr>
        <w:t>׉</w:t>
      </w:r>
      <w:r>
        <w:rPr/>
        <w:t>f Ӊ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 xml:space="preserve">�R (=�P (p1.2, tr', Var(tr)) ��P WAIT'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 xml:space="preserve">((p1 </w:t>
      </w:r>
      <w:r>
        <w:rPr>
          <w:rtl w:val="true"/>
        </w:rPr>
        <w:t>׉</w:t>
      </w:r>
      <w:r>
        <w:rPr/>
        <w:t xml:space="preserve">f Ӊt) ��P (p2 </w:t>
      </w:r>
      <w:r>
        <w:rPr>
          <w:rtl w:val="true"/>
        </w:rPr>
        <w:t>׉</w:t>
      </w:r>
      <w:r>
        <w:rPr/>
        <w:t>f Ӊ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C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p2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CSP_PROCESS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p1 ��C p2 = p1 ��P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� _ : WF_PREFIXING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fx : WF_PREFIXING; p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rfx, p) � WF_PREFIXING�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rfx ��C p = 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rue�P (prfx.1) �D (do_C prfx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��R (Contract�U (prfx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(Alphabet�U prfx.1) \ ALPHABET_OWTR)))) ;�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Syn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Sync� _ : ((REA_UNIVERSE � VA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; c : VAR_NAME; p : CSP_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c) ��CSync p = (u, c, Val(Sync)) ��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out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out� _ : WF_PREFIXING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fx : WF_PREFIXING; p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rfx, p) � WF_PREFIXING�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rfx ��Cout p = prfx ��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Var�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n : VAR_NAME; t : SET_VAL; p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n, dash n} � Alphabet�P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C� : WF_Var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VAR_NAME; t : SET_VAL; p : 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n, t, p) � WF_Var�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Var�C (n, t, 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VarT�R (n, Contract�U (p.2, {n, dash n}), t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p ;�R EndT�R (n, Contract�U (p.2, {n, dash n})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nRef� : (VAR_NAME � VAR_NAME � CIRCUS_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ET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 : VAR_NAME; x : VAR_NAME; p : CIRCUS_COND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NonRef(c, x, p) = 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v : VALUE | /�P (p, x, Val(v)) = True�P p.2 � Pair(Channel(c), v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ces� : (VAR_NAME � VAR_NAME � CIRCUS_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 : VAR_NAME; x : VAR_NAME; p : CIRCUS_COND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races(c, x, p) = 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v :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/�P (p, x, Val(v)) = True�P p.2 � Seq(�Pair(Channel(c),v)�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I� : (REA_UNIVERSE � VAR_NAME � V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CIRCUS_CONDITION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; c, x : VAR_NAME; p : CIRCUS_COND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do_I (u, c, x, 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=�P (u, tr', Var(tr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=�+�P (u, Fun�2((_ ��V _), Val(NonRef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Var(ref')), Val(Set(�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�R WAIT'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=�+�P (u, Rel((_ ��V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Fun�2((_ SeqDif�V _), Var(tr'), Var(tr)), Val(Traces(c, x, p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rue�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in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inR� _ : ((REA_UNIVERSE � VAR_NAME � V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CIRCUS_CONDITION) 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; c, x : VAR_NAME; pc : CIRCUS_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 : CSP_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(u, c, x, p) ��CinR 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r�C (x, Set({v: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R (True�P p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do_I (u, c, x, p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��R (Contract�U(p.2, Alphabet�P p \ {x, dash x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;�C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in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in� _ : ((REA_UNIVERSE � VAR_NAME � VA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; c : VAR_NAME; x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 : CSP_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c, x) ��Cin p = (u, c, x, True�P p.2) ��Cin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TrInter� : (SEQ_EVENT_VAL � 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SEQ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MTrInter (s1, 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Set({s : ((Seq�~�) s1) ��Z ((Seq�~�) s2) � Seq(s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TrPar� : (PAIR_SEQ_EVENT_VAL � 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 : PAIR_SEQ_EVENT_VAL; cs : 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MTrPar (ps, cs) = 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s : ((Seq�~�) ((Pair�~�) ps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�Z ((Set�~�)cs)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(Seq�~�) ((Pair�~�) ps).2) � Seq(s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TrParPred� 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 : 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MTrParPred cs = (=�+�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 xml:space="preserve">Create�U (�tr, tr'�, �SEQ_EVENT_VAL, SEQ_EVENT_VAL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((_ ��V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SeqDif�V _), Var(tr'), Var(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un�2(MTr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2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Fun�2((_ SeqDif�V _), Var(one tr), Var(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Fun�2((_ SeqDif�V _), Var(two tr), Var(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cs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rue�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Sync� 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 : 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MSync cs = (=�+�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Create�U (�tr, tr'�, �SEQ_EVENT_VAL, SEQ_EVENT_VA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Fun�2((_ �V _), Var(one tr), Val(c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Fun�2((_ �V _), Var(two tr), Val(c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ranchesWaiting�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anchesWait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one wait, BOOL_VAL), one wait, True�E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two wait, BOOL_VAL), two wait, Tru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ranchesNotWaiting�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anchesNotWait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one wait, BOOL_VAL), one wait, False�E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two wait, BOOL_VAL), two wait, Fals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RefPar� 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 : 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MRefPar cs = (=�+�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CreateSingle�U (ref', SET_EVENT_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((_ ��V _), Var(ref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Fun�2((_ �V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 xml:space="preserve">Fun�2((_ ��V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Fun�2((_ �V _), Var(one ref), Var(two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c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</w:t>
        <w:tab/>
        <w:tab/>
        <w:t xml:space="preserve">Fun�2((_ \�V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Fun�2((_ ��V _), Var(one ref), Var(two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cs)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rue�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definition was a bit more tricky to adopt, though I think it is okay revisit this at some poin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St� : (UNIVERSE � 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 : UNIVERSE; ns1, ns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lphabet�U st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MSt (st, ns1, ns2) = True�P EMPTY_UNIVER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lphabet�U st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Alphabet�U st; n_t : � VALUE | n_t = typeof (n, 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n � ns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MSt (st, ns1, 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P (Create�U (�dash n, one n�, �n_t, n_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dash n, Var(one n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MSt (st ��U {n}, ns1, ns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n � ns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MSt (st, ns1, 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P (Create�U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�dash n, two n�, �n_t, n_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>dash n, Var(two n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MSt (st ��U {n}, ns1, ns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n � ns1 � ns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MSt (st, ns1, 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P (Create�U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�dash n, n�, �n_t, n_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>dash n, Var(n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MSt (st ��U {n}, ns1, ns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WtRefStPar� : (SET_EVENT_VAL � UNIVERSE � 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 : SET_EVENT_VAL; st : UNIVERSE; ns1, ns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WtRefStPar (cs, st, ns1, ns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Waiting ��P MRefPar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R WAIT'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NotWaiting ��P MSt (st, ns1, 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Par�: (SET_EVENT_VAL � UNIVERSE � 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 : SET_EVENT_VAL; st : UNIVERSE; ns1, ns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MPar (cs, st, ns1, 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MTrParPred (cs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MSync (cs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MWtRefStPar (cs, st, ns1, 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vPar� : (CSP_PROCESS � CSP_PROCESS � 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p2 : CSP_PROCESS; cs : 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DivPar (p1, p2, c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-�P ({dash(one tr), dash(two t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p1 </w:t>
      </w:r>
      <w:r>
        <w:rPr>
          <w:rtl w:val="true"/>
        </w:rPr>
        <w:t>׉</w:t>
      </w:r>
      <w:r>
        <w:rPr/>
        <w:t>f Ӊf) ;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(=�P (p1.2, dash(one tr), Var(tr)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((p2 </w:t>
      </w:r>
      <w:r>
        <w:rPr>
          <w:rtl w:val="true"/>
        </w:rPr>
        <w:t>׉</w:t>
      </w:r>
      <w:r>
        <w:rPr/>
        <w:t>f) ;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=�P (p2.2, dash(two tr), Var(tr)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MSync (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C� _ �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C� _ ��C� 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CSP_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ALPHABET � SET_EVENT_VAL � ALPHAB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, p2 : CSP_PROCESS; cs : SET_EVENT_VAL; ns1, ns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1, p2) � WF_CSP_PROCESS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ns1 � dashed = ns2 � dashed = � � ns1 � ns2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1 �C (ns1, cs, ns2) �C p2 = 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��P (DivPar (p1, p2, cs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 ��P (DivPar (p2, p1, c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( ((((p1 </w:t>
      </w:r>
      <w:r>
        <w:rPr>
          <w:rtl w:val="true"/>
        </w:rPr>
        <w:t>׉</w:t>
      </w:r>
      <w:r>
        <w:rPr/>
        <w:t>f Ӊt) ;�C U (one, Contract�U (p1.2, out_a (Alphabet�P p1)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    ((p2 </w:t>
      </w:r>
      <w:r>
        <w:rPr>
          <w:rtl w:val="true"/>
        </w:rPr>
        <w:t>׉</w:t>
      </w:r>
      <w:r>
        <w:rPr/>
        <w:t>f Ӊt) ;�C U (two, Contract�U (p2.2, out_a (Alphabet�P p2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   </w:t>
        <w:tab/>
        <w:t>+�R (p1.2 ��U (ALPHABET_OWTR \ {tr} � dash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>;�C (MPar (cs, p1.2 ��U (ALPHABET_OWTR � das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ab/>
        <w:t>ns1, ns2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the the following definition assumes that the alphabet of $p$ is homogeneou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1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CSP_PROCESS � C1 p = p ;�R Skip�C p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2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CSP_PROCESS � C2 p = p ��C (Alphabet�P p, �) ��C (Skip�C p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3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CSP_PROCESS � C3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R (((��P (p Ӊf </w:t>
      </w:r>
      <w:r>
        <w:rPr>
          <w:rtl w:val="true"/>
        </w:rPr>
        <w:t>׉</w:t>
      </w:r>
      <w:r>
        <w:rPr/>
        <w:t xml:space="preserve">f)) ;�R True�P p.2) �D (p Ӊt </w:t>
      </w:r>
      <w:r>
        <w:rPr>
          <w:rtl w:val="true"/>
        </w:rPr>
        <w:t>׉</w:t>
      </w:r>
      <w:r>
        <w:rPr/>
        <w:t>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Circ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stCircusTheory� : REA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CircusTheory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StrengthenTheory (InstCSPTheory u, {C1, C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IRCUS_THEORY� � ran InstCircus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IRCUS_A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th : CIRCUS_THEORY � p � TheoryPredicates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