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output_theory {out_file="utp-circus.th.doc", theory="utp-circu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