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alph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int_control ("tactic_subgoal_warning", 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LPHA_PREDICATE_spec = z_get_spec �ALPHA_PREDICAT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lphabet�P_spec = z_get_spec �Alphabet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LPHA_FUNCTION_spec = z_get_spec �ALPHA_FUNCT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ALPHA_PREDICATE_PAIR_spec = z_get_spec �WF_ALPHA_PREDICATE_PAI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ALPHA_PREDICATE_SET_spec = z_get_spec �WF_ALPHA_PREDICATE_S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ALPHABET_UNIVERSE_spec = z_get_spec �WF_ALPHABET_UNIVER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ALPHA_PREDICATE_UNIVERSE_spec = z_get_spec �WF_ALPHA_PREDICATE_UNIVER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tend�P_spec = z_get_spec �(_ �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ontract�P_spec = z_get_spec �(_ -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nrestVar_spec = z_get_spec �UnrestV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nrestTypedVar_spec = z_get_spec �UnrestTypedV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rue�P_spec = z_get_spec �True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False�P_spec = z_get_spec �False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Not�P_spec = z_get_spec 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nd�P_spec = z_get_spec �(_ �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Or�P_spec = z_get_spec �(_ �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mplies�P_spec = z_get_spec �(_ �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ff�P_spec = z_get_spec �(_ �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istsMinus�P_spec = z_get_spec �-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ForallMinus�P_spec = z_get_spec �-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ists�P_spec = z_get_spec 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Forall�P_spec = z_get_spec 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losure�P_spec = z_get_spec �(��P _ ��P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quiv�P_spec = z_get_spec �(_ �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Equals�P_spec = z_get_spec �WF_Equals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quals�P_spec = z_get_spec �=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EqualsPlus�P_spec = z_get_spec �WF_EqualsPlus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qualsPlus�P_spec = z_get_spec �=�+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Subst�P_spec =  z_get_spec �WF_Subst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ubst�P_spec =  z_get_spec �/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autology_spec =  z_get_spec �Tautolog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Ref_spec = z_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onotonic_spec = z_get_spec �monotoni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Bot�P_spec = z_get_spec �Bot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op�P_spec = z_get_spec �Top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Glb�P_spec = z_get_spec 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Lub�P_spec = z_get_spec �</w:t>
      </w:r>
      <w:r>
        <w:rPr>
          <w:rtl w:val="true"/>
        </w:rPr>
        <w:t>މ</w:t>
      </w:r>
      <w:r>
        <w:rPr/>
        <w:t>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Alphabetis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ALPHA_PREDICATE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ALPHA_PREDICATE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 � p.2 � 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WF_ALPHA_PREDICATE_PAIR_co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WF_ALPHA_PREDICATE_PAIR_comm_th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2, p1) � WF_ALPHA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WF_UNIVERSE_PAIR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on $Alphabet�P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Alphabet�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Alphabet�P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 � Alphabet�P p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Alphabet�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about $Extend�P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Extend�P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Extend�P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, u) � WF_ALPHA_PREDICATE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�P (p ��P u) = Alphabet�P p � Alphabet�U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��P u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Alphabet�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Extend�P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Extend�P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, u) � WF_ALPHA_PREDICATE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 ��P u).2 = Merge�U (p.2, 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��P u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about $Contract�P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Contract�P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Contract�P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�P (p -�P a) = Alphabet�P p \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-�P a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ontrac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p.2 \ a = Alphabet�U p.2 � (Alphabet�U p.2 \ a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onc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2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P p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P p \ a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 [LANG_ALPHABET_Dif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ntract�U_Alphabet�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Contract�P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Contract�P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 -�P a).2 = Contract�U (p.2, Alphabet�P p \ 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-�P a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ontrac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about $True�P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True�P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True�P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�P (True�P u) = Alphabet�U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P u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rue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True�P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True�P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(True�P u).2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P u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rue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about $Not�P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Not�P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Not�P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�P (��P p) = Alphabet�P p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p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No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Not�P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Not�P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 � (��P p).2 = p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p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No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about $And�P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And�P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And�P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1 ��P p2).2 = Merge�U (p1.2, p2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 ��P p2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And�P_co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And�P�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 ��P p2 = p2 ��P p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WF_ALPHA_PREDICATE_PAIR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And�P_spec �(p1�p1, p2�p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And�P_spec �(p1�p2, p2�p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about $Or�P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Or�P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Or�P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�P (p1 ��P p2) = Alphabet�P p1 � Alphabet�P p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 ��P p2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r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, 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Alphabet�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Or�P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Or�P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1 ��P p2).2 = Merge�U (p1.2, p2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 ��P p2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r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Or�P_co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Or�P�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 ��P p2 = p2 ��P p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WF_ALPHA_PREDICATE_PAIR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Or�P_spec �(p1�p1, p2�p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Or�P_spec �(p1�p2, p2�p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Before proving the following theorem see if we can (at least partly) automate some of the lemma proofs by custom high-level tactic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Or�P_assoc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Or�P�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, p3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p1, p2, p3} � WF_ALPHA_PREDICATE_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 ��P (p2 ��P p3) = (p1 ��P p2) ��P p3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S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p1'�p1, p2'�p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2 �(p1'�p2, p2'�p3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3 �(p1'�p1, p2'�p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 ��P p2 � ALPHA_PREDICATE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WF_ALPHA_PREDICATE_PAIR_spec] THEN 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2 ��P p3 � ALPHA_PREDICATE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WF_ALPHA_PREDICATE_PAIR_spec] THEN 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1, p2 ��P p3) � WF_ALPHA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_PREDICAT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ALPHA_PREDICATE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ALPHA_Or�P_UNIVERSE_thm �(p1�p2, p2�p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Compatible�U_u1u2u3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1 ��P p2, p3) � WF_ALPHA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_PREDICAT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ALPHA_PREDICATE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ALPHA_Or�P_UNIVERSE_thm �(p1�p1, p2�p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Merge�U_Compatible�U_u1u2u3_thm �(u1�p3.2, u2�p1.2, u3�p2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Compatible�U_comm_thm �(u1�p1.2, u2�p3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Compatible�U_comm_thm �(u1�p2.2, u2�p3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Compatible�U_comm_thm �(u1�Merge�U (p1.2, p2.2), u2�p3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Or�P_spec �(p1�p1, p2�p2 ��P p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Or�P_spec �(p1�p1 ��P p2, p2�p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r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ALPHA_Or�P_UNIVERSE_thm �(p1�p2, p2�p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ODO: Complete this Proof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about $Implies�P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proof would be a good specimen to see how tactics that automate proofs for $ALPHA\_PREDICATE$ and $WF_ALPHA_PREDICATE_PAIR$ membership might result in simplification and a more homogeneous proof structur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Implies�P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Implies�P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1 ��P p2).2 = Merge�U (p1.2, p2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 ��P p2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mplie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p1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p1 ��P p2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Not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P p1, p2) � WF_ALPHA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Not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Or�P_UNIVERS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Not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about $Iff�P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Iff�P_co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Iff�P�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 ��P p2 = p2 ��P p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WF_ALPHA_PREDICATE_PAIR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Iff�P_spec �(p1�p1, p2�p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Iff�P_spec �(p1�p2, p2�p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 ��P p2 � ALPHA_PREDICATE� THEN1 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2 ��P p1 � ALPHA_PREDICATE� THEN1 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1 ��P p2, p2 ��P p1) � WF_ALPHA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ALPHA_Implies�P_UNIVERSE_thm �(p1�p1, p2�p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ALPHA_Implies�P_UNIVERSE_thm �(p1�p2, p2�p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erge�U (p1.2, p2.2) = Merge�U (p2.2, p1.2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 [LANG_Merge�U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erge�U (p2.2, p1.2) � UNIVERSE� THEN1 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_And�P_comm_thm �(p1�(p1 ��P p2), p2�(p2 ��P p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about $ExistsMinus�P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ExistsMinus�P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ExistsMinus�P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p : ALPH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�P (��-�P (a, p)) = Alphabet�P p \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istsMinu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Contract�P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ExistsMinus�P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ExistsMinus�P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p : ALPH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-�P (a, p)).2 = Contract�U (p.2, Alphabet�P p \ 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istsMinu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ontrac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ExistsMinus�P_WF_ALPHA_PREDICATE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ExistsMinus�P�_WF_ALPHA_PREDICATE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p : ALPH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-�P (a, p), p.2) � WF_ALPHA_PREDICATE_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-�P (a, p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2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_PREDICATE_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ExistsMinus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P p \ a � ALPHABET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 [ALPHA_Alphabet�P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 [LANG_ALPHABET_Diff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ontract�U (p.2, Alphabet�P p \ a)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LANG_Contract�U_Compatible�U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about $Exists�P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Exists�P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Exists�P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p : ALPH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�P (��P (a, p)) = Alphabet�P p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(a, p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ist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-�P (a, p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-�P (a, p), p.2) � WF_ALPHA_PREDICATE_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 [ALPHA_ExistsMinus�P_WF_ALPHA_PREDICATE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2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Extend�P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ExistsMinus�P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Exists�P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Exists�P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p : ALPH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P (a, p)).2 = p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ist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-�P (a, p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-�P (a, p), p.2) � WF_ALPHA_PREDICATE_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 [ALPHA_ExistsMinus�P_WF_ALPHA_PREDICATE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2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Extend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ExistsMinus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 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P p \ a � ALPHABET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 [ALPHA_Alphabet�P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 [LANG_ALPHABET_Diff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Contract�U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about $Tautology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Tautology_Or�P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Tautology_Or�P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utology p1 � Tautology (p1 ��P p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pred_tac THEN TRY 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Elimination of Semantic Functions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 ��P p2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losure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Simplify as we continue to rewrit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Or�P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Alphabet�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ALPHABET_�_thm �(a1�Alphabet�P p1, a2�Alphabet�P p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ForallMinu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-�P (Alphabet�P p1, ��P p1) � ALPHA_PREDICATE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P p1 � ALPHA_PREDICATE� THEN1 prove_ap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-�P (Alphabet�P p1 � Alphabet�P p2, ��P (p1 ��P p2)) � ALPHA_PREDICATE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P (p1 ��P p2) � ALPHA_PREDICATE� THEN1 prove_ap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7, 10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No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, 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p1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(p1 ��P p2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ExistsMinus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Not�P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Not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Or�P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Or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2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}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(rewrite_rule [] LANG_Contract�U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istsMinu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ontrac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Not�P_spe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Or�P_UNIVERS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r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1, p2.2) � WF_ALPHA_PREDICATE_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ALPHA_PREDICATE_UNIVERSE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ALPHA_PREDICATE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WF_ALPHA_PREDICATE_PAIR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2, p1.2) � WF_ALPHA_PREDICATE_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ALPHA_PREDICATE_UNIVERSE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asm_fc_tac [ALPHA_WF_ALPHA_PREDICATE_PAIR_comm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ALPHA_PREDICATE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WF_ALPHA_PREDICATE_PAIR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2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2.2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, 4, 5, 6, 7, 1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rewrite_rule [] LANG_UNIVERSE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}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erge�U (p1.2, p2.2)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ap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tac [WF_UNIVERSE_PAIR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WF_ALPHA_PREDICATE_PAIR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WF_UNIVERSE_PAIR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ontract�U (Merge�U (p1.2, p2.2), {})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rue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(rewrite_rule [] LANG_Contract�U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(rewrite_rule [] LANG_Alphabet�U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ompatible�U (p1.2, p2.2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all_asm_tac [WF_ALPHA_PREDICATE_PAIR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WF_UNIVERSE_PAIR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LANG_Merge�U_Alphabet�U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Further Simplification of Terms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ote the lemma resulting from "lemma_tac �{b : {{}} | dom b = {}} = {{}}�" in fact cannot be used for rewriting, as it seems this has something to do with the type of the bound b. As a trick we use the terms in the goal to construct the lemma accordingly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term1 = (snd (dest_z_eq (fst (dest_z_� (curr_goal(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term2 = (snd (dest_z_dec (nth 0 (dest_z_decl (#1 (dest_z_seta term1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lemma_term = mk_z_eq (term1, term2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lemma_term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Extensional Proof in Z Logic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WF_UNIVERSE_PAIR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LANG_Merge�U_comm_thm �(u1�p2.2, u2�p1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6 �x1� THEN1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6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Alphabet�U p1.2 � b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p1.2 � dom b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Tautology_Or�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Tautology_Or�P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1, p2) � WF_ALPHA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utology p1 � Tautology p2 � Tautology (p1 ��P p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Tautology_Or�P_thm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WF_ALPHA_PREDICATE_PAIR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 ��P p2 � ALPHA_PREDICATE� THEN1 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Or�P_comm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ALPHA_Tautology_Or�P_thm1 �(p1�p2, p2�p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ODO: Finalise the following proof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Implies_Or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Implies�P_Or�P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, p3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1, p2, p3} � WF_ALPHA_PREDICATE_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utology (p1 ��P p2) � Tautology (p1 ��P p3) � Tautology (p1 ��P (p2 ��P p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S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2 �(p1'�p1, p2'�p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3 �(p1'�p2, p2'�p3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4 �(p1'�p1, p2'�p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 ��P p2 � ALPHA_PREDICATE� THEN1 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 ��P p3 � ALPHA_PREDICATE� THEN1 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_Tautology_Or�P_thm �(p1�p1 ��P p2, p2�p1 ��P p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_PREDICAT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Implies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WF_ALPHA_PREDICATE_PAIR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WF_ALPHA_PREDICATE_PAIR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Compatible�U_u1u2u3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mplie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p1 � ALPHA_PREDICATE� THEN1 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P p1, p2) � WF_ALPHA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_PREDICAT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ALPHA_PREDICATE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ALPHA_PREDICATE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Not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P p1 ��P p2) � ALPHA_PREDICATE� THEN1 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��P p1 ��P p2), ��P p1) � WF_ALPHA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_PREDICAT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ALPHA_PREDICATE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ALPHA_PREDICATE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r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Not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Merge�U_Compatible�U_u1u2u3_thm �(u1�p1.2,u2�p1.2,u3�p2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Compatible�U_comm_thm �(u1�Merge�U (p1.2, p2.2), u2�p1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_Or�P_comm_thm �(p1�(��P p1 ��P p2), p2�(��P p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amn, ��P seems to be right associativ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Want to apply ALPHA_Or�P_comm_thm her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p1 � ALPHA_PREDICATE� THEN1 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P p1 ��P p2) � ALPHA_PREDICATE� THEN1 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_PREDICAT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ALPHA_PREDICATE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ALPHA_PREDICATE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Not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_Or�P_comm_thm �(p1�(��P p1 ��P p2),p2�(��P p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_PREDICAT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ALPHA_PREDICATE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ALPHA_PREDICATE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Previous Proof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Or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S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 ��P p2 � ALPH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utomate range membership proof through custom tactic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z_spec_nth_asm_tac 2 �(p1'�p1, p2'�p2)�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strip_asm_tac Implies�P_spec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all_asm_fc_tac [z_�_app_thm]);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1', p2' : {p1, p2, p3} � (p1', p2') � WF_ALPHA_PREDICATE_PAIR� �(p1'�p1, p2'�p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 ��P (p2 ��P p3) � ALPH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1', p2' : {p1, p2, p3} � (p1', p2') � WF_ALPHA_PREDICATE_PAIR� �(p1'�p2, p2'�p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1', p2' : {p1, p2, p3} � (p1', p2') � WF_ALPHA_PREDICATE_PAIR� �(p1'�p2, p2'�p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Why does (apply_spec_auto tac Or�P_spec) not work here?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Or�P_spec �(p1�p2, p2�p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1', p2' : {p1, p2, p3} � (p1', p2') � WF_ALPHA_PREDICATE_PAIR� �(p1'�p1, p2'�p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1', p2' : {p1, p2, p3} � (p1', p2') � WF_ALPHA_PREDICATE_PAIR� �(p1'�p2, p2'�p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1', p2' : {p1, p2, p3} � (p1', p2') � WF_ALPHA_PREDICATE_PAIR� �(p1'�p1, p2'�p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Or�P_spec �(p1�p2, p2�p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ALPHA_PREDICAT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Compatible�U_u1u2u3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Tautology_spec �p1 ��P p2 ��P p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losure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apply_spec_auto_tac Alphabet�P_spec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(p1 ��P p2 ��P p3).2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app_tac THEN rewrite_all_asm_tac [ALPHA_PREDICATE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Forall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(Alphabet�U (p1 ��P p2 ��P p3).2, ��P (p1 ��P p2 ��P p3)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ap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(p1 ��P p2 ��P p3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ap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eed a tactic to rewrite only once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No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PC_T1 "basic_h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p1 � {p1, p2, p3}� THEN1 prove_tac []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ome Experiments 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 p ��P = True�P p.2 � ��-�P (Alphabet�P p, p) = True�P {�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P p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ForallMinu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-�P (Alphabet�P p, ��P p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p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p � ALPHA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No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p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ALPHA_ExistsMinus�P_UNIVERSE_thm �(a�Alphabet�P p, p�(��P 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Not�P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Not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ExistsMinus�P_spec �(a�Alphabet�P p, p�(��P 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ontrac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No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ontract�U (p.2, {}) � 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rue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eed to prove here that {�} � UNIVERSE, then can rewrite second True�P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rab_term p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b_term_rec (App (f, 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p f then [f] else []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p a then [a] else []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b_term_rec (dest_simple_term a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b_term_rec (dest_simple_term f)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b_term_rec (Const _) = []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grab_term_rec (Var _) = []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b_term_rec (Simple� (v, 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(p v) then [v] else []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(p b) then [b] else []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b_term_rec (dest_simple_ter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p term then [term] else []) @ (grab_term_rec (dest_simple_term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rm = curr_go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simple_term (snd (dest_app ter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ab_term is_z_app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nd of Te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ome Experiments 2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EALTHIFIER_spec = z_get_spec �HEALTHIFIE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TP_THEORY_spec = z_get_spec �UTP_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eoryPredicates_spec = z_get_spec �TheoryPredicate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stTheory_spec = z_get_spec �Inst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nstPredTheory_spec = z_get_spec �InstPred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D_THEORY_spec = z_get_spec �PRED_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WF_UNIVERSE_PAIR_i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WF_UNIVERSE_PAIR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(u, u) � WF_UNIVERS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Extend�P_ide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Extend�P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 � p ��P p.1 = p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= p.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1 � x1 = x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= p.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1 � x1 = x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UNIVERSE_self_combin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UNIVERSE_self_combin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{b1 : u; b2 : u � b1 � b2}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2 � BINDING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(b1�b1, b2�b2, b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b1 � b2 = x1�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x1, b2�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nd�P_PRED_THEORY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nd��P_PRED_THEO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th : PRED_THEORY; u : UNIVERSE | (th, u) � WF_UTP_THEORY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1 � TheoryPredicates (th, u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2 � TheoryPredicates (th, u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 ��P p2 � TheoryPredicates (th, 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h � UTP_THEOR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PRED_THEORY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InstPredTheory_spe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TheoryPredicat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heoryPredicat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3 = p2.3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3 = p2.3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1 = p2.1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3 = p2.3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p1.1 = th.THEORY_ALPHABET�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pply_spec_auto_tac UTP_Extend�P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p2.1 = th.THEORY_ALPHABET�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pply_spec_auto_tac UTP_Extend�P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3 = p2.3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UNIVERSE_PAIR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UTP_UNIVERSE_self_combin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PRED_THEORY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InstPred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� seq HEALTHIFIER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spec_tac z_��_seq_thm �HEALTHIFIE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Inst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