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u3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2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u1, Merge�U (u2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following doesn't quite work i.e. is not generating all possible conclusions. I think this has to do with the canonicalisation functions, investigate at some point and write a custom tactic that does the job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all_asm_fc_tac [Compatible�U_spec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_canon = (fc_�_canon (z_extract_one_� Compatible�U_spe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GET_NTH_ASM_T [4, 5, 6] ((MAP_EVERY strip_asm_tac) o (fc_rule f_canon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GET_NTH_ASM_T [4, 5, 6] (fn thms =&gt; ((MAP_EVERY strip_asm_tac) o ((f_canon o fc_rule) thms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