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Alphabetis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phaPredTheory : (ALPHABET � BINDINGS)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; bs : BIND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stAlphaPredTheory (a, bs) = InstTheory (a, bs,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PHA_PRED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ALPHABET; bs : WF_THEORY_BIND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b : bs � dom(b) = a) � InstAlphaPredTheory (a, b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PHA_PRED � {p : UNTYPED_ALPHA_P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th : ALPHA_PRED_THEORY � p � th.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۫�</w:t>
      </w:r>
      <w:r>
        <w:rPr/>
        <w:t>P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۫�</w:t>
      </w:r>
      <w:r>
        <w:rPr/>
        <w:t>P� _ : THEORY_PREDICATE � ALPHABET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THEORY_PREDICAT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 ��P 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p.1.1 �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{b : BINDING | (p.1.1 � b) � p.1.2 � dom b = p.1.1 � a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InstPredTheory (p.1.1 �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۫�</w:t>
      </w:r>
      <w:r>
        <w:rPr/>
        <w:t>T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eed to healthify $(p ��P a).1$ her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۫�</w:t>
      </w:r>
      <w:r>
        <w:rPr/>
        <w:t>T� _ : THEORY_PREDICATE � ALPHABET � THEORY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THEORY_PREDICAT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 ��T a = ((p ��P a).1, ChangeAlphabet (p.2, p.1.1 �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ue�P� : ALPHABET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rue�P a = ((a, {b : BINDING | dom b = a}), InstPredTheo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alse�P� : ALPHABET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alse�P a = ((a, �), InstPredTheo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Operations reviewed until her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۳�</w:t>
      </w:r>
      <w:r>
        <w:rPr/>
        <w:t>P� : THEORY_PREDICATE � THEORY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THEORY_PREDICATE � ��P u = (u.1, (True�P u.1).2 \ u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۱�</w:t>
      </w:r>
      <w:r>
        <w:rPr/>
        <w:t>P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۱�</w:t>
      </w:r>
      <w:r>
        <w:rPr/>
        <w:t>P� _ : PREDICATE � PREDICATE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1 ��P u2 = (u1.1 � u2.1, (u1 ��P u2.1).2 � (u2 ��P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۲�</w:t>
      </w:r>
      <w:r>
        <w:rPr/>
        <w:t>P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۲�</w:t>
      </w:r>
      <w:r>
        <w:rPr/>
        <w:t>P� _ : PREDICATE � PREDICATE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1 ��P u2 = (u1.1 � u2.1, (u1 ��P u2.1).2 � (u2 ��P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۴�</w:t>
      </w:r>
      <w:r>
        <w:rPr/>
        <w:t>P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۴�</w:t>
      </w:r>
      <w:r>
        <w:rPr/>
        <w:t>P� _ : PREDICATE � PREDICATE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PREDICATE � u1 ��P u2 = (��P u1) ��P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ۤ�</w:t>
      </w:r>
      <w:r>
        <w:rPr/>
        <w:t>P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ۤ�</w:t>
      </w:r>
      <w:r>
        <w:rPr/>
        <w:t>P� _ : PREDICATE � PREDICATE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1 ��P u2 = (u1 ��P u2) ��P (u2 ��P 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Equ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ALPHABET; n : NAME; e : EXPRESSION | n � a � FV (e)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P� : WF_Equals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n_e : WF_Equ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=�P a_n_e = (a_n_e.1, {b : BIN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dom b = a_n_e.1 � b (a_n_e.2) = Eval (b, a_n_e.3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Me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ALPHABET; n : NAME; e : EXPRESSION | n � a � FV (e)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ۍ</w:t>
      </w:r>
      <w:r>
        <w:rPr/>
        <w:t>�</w:t>
      </w:r>
      <w:r>
        <w:rPr/>
        <w:t>P� : WF_Member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n_e : WF_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�P a_n_e = (a_n_e.1, {b : BIN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dom b = a_n_e.1 � b (a_n_e.2) ��R Eval (b, a_n_e.3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ASHED_ALPHABET � {a : ALPHABET | a � un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elTheory : UNDASHED_ALPHABET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UNDASHED_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stRelTheory a = InstTheory (a � dash �a�,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THEORY � {a : UNDASHED_ALPHABET � InstRelTheory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ON � {p : THEORY_PREDICATE | p.2 � REL_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the Auxiliary Variable $okay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' � dash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PHABET_OKAY � {okay, okay'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C1_OKAY : PREDICATE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C1_OKAY p = ��P ({okay}, okay, Val (Set(BOOL_VAL))) ��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C2_OKAY : PREDICATE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C2_OKAY p = ��P ({okay'}, okay', Val (Set(BOOL_VAL))) ��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OkayTheory : UNDASHED_ALPHABET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UNDASHED_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stOkayTheory (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xtendTheory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InstRelTheory (a � ALPHABET_OKAY), {TC1_OKAY, TC2_OKA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_THEORY � {a : UNDASHED_ALPHABET | InstOkayTheory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Desig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1_DES : PREDICATE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H1_DES p = (=�P ({okay}, okay, Val (Bool (true)))) ��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2_DES : PREDICATE �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C2_OKAY p = ��P ({okay'}, okay', Val (Set(BOOL_VAL))) ��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