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Theory utp-r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aderWriterSupport.PrettyNames.add_new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aderWriterSupport.PrettyNames.add_new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E_spec = z_get_spec �NA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PHABET_spec = z_get_spec �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 dash_spec = z_get_spec �dash�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ne_spec = z_get_spec �on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two_spec = z_get_spec �two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ed_spec = z_get_spec �dash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dashed_spec = z_get_spec �undash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ed_once_spec = z_get_spec �dashed_onc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_a_spec = z_get_spec �in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a_spec = z_get_spec �out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mogeneous_spec = z_get_spec �homogeneou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mposable_spec = z_get_spec �composabl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_spec = z_get_spec �VAL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_VAL_spec = z_get_spec �I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_VAL_spec = z_get_spec �BOOL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HANNEL_VAL_spec = z_get_spec �CHANNEL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Q_VAL_spec = z_get_spec �SEQ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VAL_spec = z_get_spec �SE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IR_VAL_spec = z_get_spec �PAIR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ENT_VAL_spec = z_get_spec �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Q_EVENT_VAL_spec = z_get_spec �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EVENT_VAL_spec = z_get_spec �SET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SEQ_EVENT_VAL_spec = z_get_spec �SET_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IR_SEQ_EVENT_VAL_spec = z_get_spec �PAIR_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ARY_F_spec = z_get_spec �UNARY_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NARY_F_spec = z_get_spec �BINARY_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ATION_spec = z_get_spec �RELAT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y Alphabet and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NDING_spec = z_get_spec �BINDIN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NDINGS_spec = z_get_spec �BINDING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EORY_ALPHABET_spec = z_get_spec �THEORY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EORY_BINDING_spec = z_get_spec �THEORY_BINDIN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EORY_BINDINGS_spec = z_get_spec �THEORY_BINDING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REE_ALPHABET_spec = z_get_spec �FREE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D_BINDING_spec = z_get_spec �TYPED_BINDIN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of_spec = z_get_spec �typeo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RESSION_spec = z_get_spec �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V_spec = z_get_spec �F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BINDING_EXPRESSION�R�_spec = z_get_spec �WF_BINDING_EXPRESSIO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spec = z_get_spec �E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ofExp_spec = z_get_spec �typeofEx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fix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fix_exc_spec = z_get_spec �(_ &lt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member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qDif_spec = z_get_spec �(_ SeqDif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qCat_spec = z_get_spec �(_ 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TP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ALPHABET_spec = z_get_spec �REL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PREDICATE_spec = z_get_spec �REL_PREDICAT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restVar_spec = z_get_spec �UnrestV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restTypedVar_spec = z_get_spec �unrestTypedV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CONDITION_spec = z_get_spec �REL_CONDIT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ational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ALPHABET_EXPRESSION_spec = z_get_spec �WF_ALPHABET_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REL_PREDICATE_PAIR_spec = z_get_spec �WF_REL_PREDICAT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Equals�R�_spec = z_get_spec �WF_Equals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Subst�R�_spec = z_get_spec �WF_Subs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Skip�R�_spec = z_get_spec �WF_Skip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Assign�R�_spec = z_get_spec �WF_Assig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Semi�R�_spec = z_get_spec �WF_Semi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Cond�R�_spec = z_get_spec �WF_Cond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Var�R�_End�R�_spec = �WF_Var�R_End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Extend_rest�R�_spec = z_get_spec �WF_Extend_res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REL_PREDICATE_PAIR_spec = z_get_spec �WF_REL_PREDICAT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Glb�R�_Lub�R�_spec = z_get_spec �WF_Glb�R_Lub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F_VarT�R�_EndT�R�_spec = z_get_spec �WF_VarT�R_End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end_unrest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tract_spec = z_get_spec �(_ -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Log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_spec = z_get_spec �True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lse_spec = z_get_spec �False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d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mplies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ff_spec = z_get_spec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Sub_spec = z_get_spec �-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orAll_Sub_spec = z_get_spec �-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orAll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uals_spec = z_get_spec �=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uals_exps_spec = z_get_spec �=�+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uivalence_spec = z_get_spec �(_ 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bst_spec = z_get_spec �/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rogram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kip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sign_spec = z_get_spec �Assig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_spec = z_get_spec �(_ 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ernal_choice_spec = z_get_spec �(_ intchoice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j_def = z_get_spec �(_ conj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d_spec = z_get_spec �(_ �R 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_spec = z_get_spec �var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d_spec = z_get_spec �end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end_rest_spec = z_get_spec �(_ +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Universal_clos_spec = z_get_spec �(��R _ ��R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_spec = z_get_spec �(_ É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tonic_spec = z_get_spec �monotoni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t_spec = z_get_spec �Bo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p_spec = z_get_spec �Top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b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ub_spec = z_get_spec �</w:t>
      </w:r>
      <w:r>
        <w:rPr>
          <w:rtl w:val="true"/>
        </w:rPr>
        <w:t>މ</w:t>
      </w:r>
      <w:r>
        <w:rPr/>
        <w:t>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FUNCTION_spec = z_get_spec �REL_FUNCT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astFixedPoint_spec = z_get_spec �͉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eatestFixedPoint_spec = z_get_spec �Ή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T�R�_def = z_get_spec �var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dT�R�_def = z_get_spec �end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of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y_name_spec = z_get_spec �any_na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y_value_spec = z_get_spec �any_val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y_un_fun_spec = z_get_spec �any_un_f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y_bin_fun_spec = z_get_spec �any_bin_f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y_rel_spec = z_get_spec �any_r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 UNARY_F_const = get_axiom "-" "Constraint 1"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 BINARY_F_const = get_axiom "-" "Constraint 2"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Tactics 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actics and Functions of Marcel Oliveir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from_as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nce_rewrite_from_as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stantiate_def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GET_NTH_ASM_T 1 (asm_tac o z_�_elim in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stantiate_nth_def n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GET_NTH_ASM_T n (asm_tac o z_�_elim in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stantiate_def_tuples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onv_tac (ONCE_MAP_C z_sel�t_lang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ET_NTH_ASM_T 1 (asm_tac o z_�_elim in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nce_apply_def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ET_NTH_ASM_T 1 (asm_tac o z_�_elim in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nce_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nth_def n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n (asm_tac o z_�_elim in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tuples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_tuples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RY (LIST_DROP_NTH_ASM_T [1, 2, 3]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nce_apply_def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nd_prove context defini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context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ROP_FREE_IN_ASMS_T v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FILTER_ASMS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let val fvs = frees tm in any vs (fn v =&gt; v term_mem fvs) 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actics and Functions of Frank Zeyd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({id=0, text="Cannot extract ?0 in ?1.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conjuncts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� (concl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conjuncts (�_left_elim def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conjuncts (�_right_elim 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�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� (concl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� (concl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� (�_left_elim def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� (�_right_elim 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one_�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z_extract_�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BasicError.fail "z_extract_one_�"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() =&gt; "universal qua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n() =&gt; (concat (PrettyPrinter.format_thm def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should really be used with care in tactics since the side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their results are usually not yet carried out when the tactic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nce tactics which depend on top\_goal() are, I believe, generally not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actic combinators such as THEN, etc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urr_asms() = fst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urr_goal() = snd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ore_asms_tac lo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 (loc := (map concl asms)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tain_asms_tac ter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((map concl asms) term_diff terms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dentical function however taking a reference to a TERM lis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retain_asms_tac ter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((map concl asms) term_diff !terms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STORE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orig_asms = ref []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ore_asms_tac orig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THEN (retain_asms_tac (!orig_asms)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f_retain_asms_tac orig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the commented out line in the the following tactic is flawed as !orig\_as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valuated "too early", e.g. before the tactic will have its side-effect carried ou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(z_�_elim inst 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all_asm_tac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TRY (z_spec_asm_tac (concl asm) inst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t would be nice if the following could automatically find on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antification in def whose instantiation would succeed, and if n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sts refuse to be appli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(z_extract_one_� def) 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conv_tuples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te_tac (z_�_elim inst (z_extract_one_� d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onv_tac (ONCE_MAP_C z_sel�t_lang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((z_inst_tac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uto_tac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(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sm_tac asm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pply_spec_tac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sm_auto_tac asm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pply_spec_auto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ll_asm_tac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TRY (apply_spec_asm_auto_tac (concl asm) 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sm_tac as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sm_plus_tac as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ET_ASM_T asm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[def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ll_asm_tac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nd_prove_tac context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context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p_asm_list_tac def_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d (fn (def, tac) =&gt; (strip_asm_tac def) THEN tac) def_list i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in the following we cannot use COND_T instead of the condi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son is that (asm_tac (eq_sym_rule asm)) would be evalua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condition holding or not, resulting in an excep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sym_fc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n (asm) =&gt; if (is_eq (concl asm)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(eq_sy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d_ta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write_asm_fc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if (is_eq (concl as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RY (rewrite_all_asm_tac [as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d_ta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t would be nice to have a tactic for generating lemm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x) : Y from the hypothesis f : X � Y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t more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z_�_app_�_ran_lemma_tac f_def x = .. (the domain and range can be inferred from 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s to the Z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; f : X � Y; x : X; y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x � dom(f) � f x = y � (x, y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x, f x) � 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{x � y}(x)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� | S � � � (� x : � � x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Proofs for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Consistent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dash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 (�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id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id NAME � NAME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z_id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z_id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spec = z_get_spec �dash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ome experiment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Consistent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dash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 (�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n : �; m : � � ((n, m) � (n, m+1)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esn't work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-rel-pc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u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ub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\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 we really need the following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 a2 � a1 � a2 = a2 � a1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NAM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{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n : NAME � 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z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ed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(� (n � undashed)) �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ed_�_undashe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n � undashed � (� (n � 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ed_�_undashed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(� (n � dashed)) �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ed_�_undashed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n � dashed � (� (n � un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undashed_�_dashed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undashed_�_dashed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undashed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sets_ext_thm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ed_once_�_das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once_�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dashed_once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 dashed_onc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undashed_�_dashed_once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undashed_�_dashed_onc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undashed � dashed_once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dashed_once_�_dash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s reviewed until her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�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| n � undashed � dash n � dashed_onc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onc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tility function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write_and_prove_n_�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ac �n � NAME�)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write_and_prove "z_fun_ext" [ALPHABET_spec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_FC_T asm_rewrite_tac [ALPHABET_dash_�_dashed_thm, ALPHABET_dash_�_dashed_once_thm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 � dashed_once � in_a a � out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once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s reviewed until her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out_a_dist_in_a_�_out_a_eq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a_dist_in_a_�_out_a_eq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ut_a (in_a a1 � out_a a2) = out_a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a�a1 � undashed � a2 � dashed_onc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undashed � a2 � dashed_once � ALPHABET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 undashed_spec, 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once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in_a_dist_in_a_�_out_a_eq_in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dist_in_a_�_out_a_eq_in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_a (in_a a1 � out_a a2) = 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a1 � undashed � a2 � dashed_onc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undashed � a2 � dashed_once � ALPHABET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 undashed_spec, 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once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in_�_out_left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�_out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� in_a (a1 � a2) � out_a a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a1 � out_a a3) � (in_a a2 � out_a 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1, 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_�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_�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:ALPHABET � a � homogeneous � (a,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, 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 does not hold anymore, discuss with Ana and possibly remov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comp_�_h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comp_�_h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(a, a) � composable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, 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 doesn hold anymore, discuss with Ana and possibly remov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comp_�_h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comp_�_h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(a, a) � composable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comp_�_hom_thm, 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ogeneous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{n, dash n}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s there a way to rewrite a particular assumption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, 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�_elim �n� ALPHABET_dash_�_dashed_onc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4, 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dash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, 6, 7, 8, 9, 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s there a way to automatically rewrite assumptions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dash_�_undashed_thm 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, 4, 6, 7, 8, 10, 1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5, 6, 7, 8, 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x1�x1,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x1�n,x2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6" *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ogeneous_das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n � a � dash n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ogeneous_set_di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set_d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a \ {n, dash n}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\ {n, 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THEN1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homogeneous_dash_thm 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dash_�_undashed_thm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, 4, 6, 7, 9, 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x1�x1,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x1�n',x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thm �(f�dash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inished until he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=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dash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comp_�_contr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comp_�_contr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1 � n � un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1 \ {n}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sm_rewrite_tac [z_ran_thm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z_�_tac �n'�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�dash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dash_�_dashed_thm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comp_�_contr_com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comp_�_contr_com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dashed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1 \ a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dash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n_�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comp_�_contr_comp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comp_�_contr_com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undashed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a2) � composable � (a1, a2 \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: undashed � n � a2 � dash n � a1�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a1_a2_a3_composabl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a1_a2_a3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,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in_a a1 � out_a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n_�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n_�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dash_�_undashe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a1_a2_a3_composabl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a1_a2_a3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 in_a a2 � out_a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once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, 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dashed_�_undashe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composabl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3) � composable 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 �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8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composabl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1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 a2 �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set_di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set_d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1, n2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� n2 � a � homogeneous � {n1, n2} � undashed � {n2, dash n2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set_dif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set_dif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1, n2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� n2 � a � homogeneous � {n1, n2} � undashed � {n2, dash n2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i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ou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 out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out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 a1 � undashed � a2 � dashed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ut_a (a1 � a2)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once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in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 undashed � a2 � dashed � in_a (a1 � a2) =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ALPHABET_spec, undashed_spec, 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dash �a�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�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 � a � undashed � {n, dash n} � (a � dash � a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�_�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�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 � dash �a�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�_homogeneou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�_homogeneo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dash �a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undashed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fun_app_clauses �(f�dash, x�x, y�x1, X�NAME, Y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NAM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BET_dash_�_dashed_once_thm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�dash x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undashed_spec, 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n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 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undashed_spec, 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undashed_spec, 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undashed_spec, 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app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6 (asm_tac o z_�_elim �(x1�x, x2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in_a_�_out_a_�_�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in_a_�_out_a_�_�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 a � undashed � dashed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� in_a a � n � out_a a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ALPHABET_spec, 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ALPHABET_spec, 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spec, out_a_spec, 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ALPHABET_spec, dashed_spec, 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out_Equals_dash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Equals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 a2 � undashed � out_a a1 = dash � a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ash �a2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undashed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out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s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rel_ima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= n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s : BINDINGS; b : bs � b � NAM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true_eq_fal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true_eq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(� Bool true = 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u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z_get_spec 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als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z_get_spec 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true, x2�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false_eq_tr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false_eq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(� Bool false = 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u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z_get_spec 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als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get_spec 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false, x2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Bool_false_eq_Bool_tr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Bool_false_eq_Bool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Eval (b, Val (Bool false)) = Eval (b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 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 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 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 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name_spec, any_un_fun_spec, any_bin_fun_spec, any_rel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true), n�any_name, exp1�(Val (Bool true)), 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 f2�any_bin_fun, 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[1,2,3]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false), n�any_name,exp1�(Val (Bool true)), 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 f2�any_bin_fun, 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REL_�_false_eq_tru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Bool_true_eq_Bool_fal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Bool_true_eq_Bool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Eval (b, Val (Bool true)) = Eval (b, 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name_spec, any_un_fun_spec, any_bin_fun_spec, any_rel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true), n�any_name, exp1�(Val (Bool true)), 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 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[1,2,3]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false), n�any_name,exp1�(Val (Bool true)), 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 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REL_�_true_eq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�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s, gs : BINDINGS; f : fs; g : gs; n : dom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undashed � (undashed � f � 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BINDING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FREE_IN_ASMS_T [�fs�, �gs�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fc_tac 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f� 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�_�_dash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dash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fs, gs : BINDINGS; f : fs; g : gs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undashed � dash n � dom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dashed � f � dashed � g) (dash n) = g (dash 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BINDING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FREE_IN_ASMS_T [�fs�, �gs�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n � dom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b : BINDING; n : dom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 � (a � b) n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a1, a2 : ALPHABET; b : BI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dom b � n � a1 � a2 � a1 = {} � (a2 � b) n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library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8 (asm_tac o z_�_elim �(x�n, y1�y, y2�b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V_Val_�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l_�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v : VALUE � FV(Val(v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v, n�any_name, exp1�Val(v), exp2�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�any_un_fun, f2�any_bin_fun, 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val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 : BINDING; v : VALUE � Eval(b, Val(v))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spec �(b�b, v�v, n�any_name, exp1�Val(v), exp2�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�any_un_fun, f2�any_bin_fun, 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V_Va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FV(Var(n)) =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(true) , n�n, exp1�Val(Bool(true)), exp2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�any_un_fun, f2�any_bin_fun, 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BINDING_EXPRESSION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BINDING_EXPRESSION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 | n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b, Var(n)) � 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BINDING_EXPRESSION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(true), n�n, exp1�Val(Bool(true)), exp2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�any_un_fun, f2�any_bin_fun, 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val_Va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 : BINDING; n : NAME | n � dom b � Eval(b, Var(n))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Bool(true), n�n, exp1�Val(Bool(true)), exp2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�any_un_fun, f2�any_bin_fun, 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Var_�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_�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Var(n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1, n2 : NAME � Rel ((_ ��R _), Var n1, Var n2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RELATION_spec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Prefix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un_fu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bin_fun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bin_fu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(_ ��R _), Var n1, Var 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Alphabet and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ALPHABET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HEORY_ALPHABET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THEORY_ALPHABET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HEORY_ALPHABE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spec1� = (nth 1 (z_extract_conjuncts THEORY_BINDING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spec2� = (nth 2 (z_extract_conjuncts THEORY_BINDING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spec3� = (nth 3 (z_extract_conjuncts THEORY_BINDING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spec4� = (nth 4 (z_extract_conjuncts THEORY_BINDING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�_BINDING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HEORY_BINDING_�_BINDIN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 : THEORY_BINDING � 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HEORY_BINDING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HEORY_BINDING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 : ALPHABET; b : THEORY_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EORY_ALPHABET � a � a � b � THEORY_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, THEORY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BINDING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HEORY_ALPHABET � dom(a � b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THEORY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(z_extract_� THEORY_BINDING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HEORY_BINDING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b : THEORY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THEORY_ALPHABET = {} � a � b � THEORY_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, THEORY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BINDING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HEORY_ALPHABET � dom(a � b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THEORY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b � b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(z_extract_� THEORY_BINDING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HEORY_BINDING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HEORY_BINDING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1 : THEORY_BINDING; b2 : THEORY_BINDING � b1 � b2 � THEORY_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THEORY_BINDING_spec4 �(b1�b1, b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REE_ALPHABET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REE_ALPHABET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FREE_ALPHABET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FREE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TYPED_BINDING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TYPED_BINDIN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v : VALUE | v � typeof(n) � {(n, v)} � TYPED_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(z_extract_one_� typeof_spec)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TYPED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ypeofExp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ypeofExp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v : VALUE � typeofExp(Val v) = {v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v � 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asm_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ypeofEx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T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Eval_Val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THEORY_BINDING_spe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THEORY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lis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ny_name_spec, any_un_fun_spec, any_bin_fun_spec, any_re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FV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lis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ny_name_spec, any_un_fun_spec, any_bin_fun_spec, any_re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E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UTP Relation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REL_ALPHABET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REL_ALPHABET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REL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REL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 � THEORY_ALPHABE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u.1 � ALPHABET � u.2 � BINDING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REL_ALPHABET_spec, 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HEORY_BINDING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u.1 � REL_ALPHABET � u.2 � THEORY_BINDING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F_REL_PREDICATE_PAI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REL_PREDICATE_PAI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 :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_u.1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_u.2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ir_u.1).1 = (pair_u.2)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ir_u.2,pair_u.1) 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F_REL_PREDICATE_PAIR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| u1.1 = u2.1 � (u1, u2) 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F_Glb�R�_Lub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Glb�R�_Lub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 : WF_Glb�R_Lub�R � a_us.1 � ALPHABET � a_us.2 �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lb�R�_Lub�R�_spec, 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.1 � u2.1, (u1 ��R u2.1).2 � (u2 ��R u1.1)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_unre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simpl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 u2 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.1 � u2.1, (u1 ��R u2.1).2 � (u2 ��R u1.1)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_unre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simpl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xtend_unre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xtend_unre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a : ALPHABET � u �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_unre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| u1.1 = u2.1 � 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| u1.1 = u2.1 � 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THEORY_BINDINGS_spec, BINDINGS_spec, BINDING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Quantify over $THEORY\_BINDING$ instead of $BINDING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(u.1, {b : THEORY_BINDING | dom b = u.1}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THEORY_BINDINGS_spec, BINDINGS_spec, BINDING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and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$a : ALPHABET$ into $a : REL\_ALPHABET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rue�R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rue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 � True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Fals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(u.1, {}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and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$a : ALPHABET$ into $a : REL\_ALPHABET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False�R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False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 � False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Fals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quals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 n, e) � WF_Equals�R � =�R (a, n, e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spec �(a_n_e�(a,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_spec, REL_PREDICATE_spec, THEORY_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_spec, BINDING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quals_exps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_exp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; e1, e2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 e1, e2) � WF_ALPHABET_EXPRESSION � =�+�R (a, e1, e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quals_exp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simpl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Equals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 n, e) � WF_Equals�R � n � a � FV(e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and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$a : ALPHABET$ into $a : REL\_ALPHABET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Equals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 � FV(e) � a � (a, n, e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and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$a : ALPHABET$ into $a : REL\_ALPHABET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Equals�R�_WF_ALPHABET_EXTEN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Equals�R�_WF_ALPHABET_EXTE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; n : NAME; e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 n, e) � WF_Equals�R � (a, Var(n), e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s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s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xtend_re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xtend_re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a) � WF_Extend_rest�R � u +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_re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d $a : ALPHABET$ into $a : REL\_ALPHABET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ALPHABET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ALPHABET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; e1, e2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V(e1) � FV(e2) � a � (a, e1, e2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ALPHABET_EXPRESSION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ALPHABET_EXPRESSION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ALPHABET_EXPRESSION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REL_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, dash n} � a � (a, Var(n), Var(dash n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(n)) � FV (Var(dash n)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sets_ext" asm_prove_tac [ALPHABET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Var(n), Var(dash n)} � 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e $THEORY\_BINDING$ instead of $BINDING$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.1, {b : THEORY_BINDING | dom b = u.1} \ u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THEORY_BINDINGS_spec, BINDINGS_spec, BINDING_spec,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recrea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��R u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-rel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ome experiments using backward chaining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 ��R (u1 ��R (��R u2)) = (��R u1)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ll_asm_fc_tac [REL_PREDICATE_��R�_thm1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Not_spec �u1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mportant: we have to convert the Z universal quantification into a HOL on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_tac (map (conv_rule z_�_eli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PREDICATE_��R�_thm1, REL_PREDICATE_��R�_thm1, REL_PREDICATE_��R�_thm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mpli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1�(��R u1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ff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1�(u1 ��R u2), 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Co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Co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b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b, u2) � WF_Cond�R � b.1 � u1.1 � u1.1 =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Cond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Co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Co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b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.1 � u1.1 �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Cond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b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b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 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(��R u).1 = u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Cond�R�_clause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Cond�R�_clau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b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 b, ��R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 ��R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 ��R b, ��R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1,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1, b, ��R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1, ��R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1, ��R b, ��R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PREDICATE_��R�_thm1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PREDICATE_��R�_thm1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PREDICATE_��R�_alphabet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PREDICATE_��R�_alphabet_thm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REL_PREDICATE_��R�_alphabet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 THEN REPEAT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 [WF_Cond�R�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Cond�R�_sy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Cond�R�_sy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b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b, u2) � WF_Cond�R � (u2, b, u1) � WF_Cond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eq_sym_nth_asm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Semi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u2) � WF_Semi�R � u1 ;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emi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emi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u2) � WF_Semi�R � (u1.1, u2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u2) � WF_Semi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Semi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.1, u2.1) � composable � (u1, u2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Semi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WF_Skip�R � �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ki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kip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kip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WF_Skip�R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Skip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Skip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Skip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homogeneous � a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Skip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Assign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Assign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s : seq NAME; exps : 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 ns, exps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n : ran ns � n � a � n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 e : ran exps � FV e � a � FV e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# ns = # exps � # exps � 0)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Assig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Contrac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Contract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a : FREE_ALPHABET � u -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FREE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, THEORY_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b : u.2 � dom b = u.1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'z_sets_ext_lib" asm_prove_tac [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b = x1�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b' = b�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dom_thm �(z�x1, R�b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dom_thm �(z�x1, R�b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om b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Sub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Sub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FREE_ALPHABET;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-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Contrac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ists_Su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s checked until her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u : REL_PREDICATE � �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ist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lemma_tac �(a,u) � ALPHABET � REL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rue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rue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(True�R a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False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False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(False�R a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 have to use $FREE\_ALPHABET$ instead of $ALPHABET$ her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PREDICATE_�_Sub�R�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Sub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FREE_ALPHABET;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-�R (a, 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rewrite_all_asm_tac [FREE_ALPHABET_spec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ub_spec �(a�a, 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�(��-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 have to use FREE_ALPHABET instead of ALPHABET her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PREDICATE_��R�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FREE_ALPHABET;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(a, 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REE_ALPHABET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pec �(a�a, 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�(�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Subs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Subst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e : EXPRESSION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e, n) � WF_Subst�R � /�R (u, e, 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ub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ubs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e : EXPRESSION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e, n) � WF_Subst�R � FV e � u.1 � n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(u, e, n) � WF_Subst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Subst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Subs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WF_Subst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e : EXPRESSION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V e � u.1 � n � u.1 � typeofExp e � type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 e, n) � WF_Subst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The following theorem doesn't hold anymore, we might have to redefine it using ��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uss with Ana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 � ��R u �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 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 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u.1 É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f_spec �(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2,u2�pair_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air_u.2 ��R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Var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Var�R�_E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WF_Var�R�_End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(a,n) � WF_Var�R_End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Var�R�_End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Var�R�_End�R�_WF_Skip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WF_Var�R�_End�R�_WF_Skip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spec,WF_Skip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nd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d�R (a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n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u.1 intchoic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r_u.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 �(pair_u�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1,u2�pair_u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Bo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Bot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t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Bot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op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op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op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o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: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a_u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: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  <w:r>
        <w:rPr>
          <w:rtl w:val="true"/>
        </w:rPr>
        <w:t>މ</w:t>
      </w:r>
      <w:r>
        <w:rPr/>
        <w:t>R a_u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xtend_unrest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Extend_unrest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a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REL_PREDICATE � (u1 ��R u2)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quals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 n, e) � WF_Equals�R � (=�R (a, n, e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spec �(a_n_e�(a,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quals_exps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_exps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e1,e2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=�+�R (a,e1,e2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e1,e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xtend_rest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Extend_rest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a) � 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+�R a).1 = u.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{n:a � 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xtend_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a�(u,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 � {n : a | true � dash 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=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kip�R�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Extend_rest�R�_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n � {n,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dash n)) � {n, 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, 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ALPHABET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(=�R({n, dash n}, n, Var(dash n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,dash n},n�n,e�Var(dash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ff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Ski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R b ��R u2).1 =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sequential com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Semi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Semi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;�R u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in_a u1.1 � out_a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spec 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Var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).1 = a \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Var_spec 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spec �(a�{n},u� 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spec �(u���R a,a�{n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e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nd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nd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�R (a,n))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\ {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nd_spec 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spec �(a�{dash n},u� 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spec �(u���R 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contra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Contract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Contract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-�R a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Contract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existenci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Sub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Sub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)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ists_Sub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existenci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(a,u)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xtend_unrest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a, u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Sub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_Sub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)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ub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�(��-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(a,u)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�(�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Subst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Subst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; e : EXPRESSION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e, n) � WF_Subst�R � (/�R (u, e, n)).1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 �(u_e_n�(u, e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 ��R).1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Universal_clos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 :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1 intchoice�R pair_u.2)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ir_u.1)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 �(pair_u�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air_u.1),u2�(pair_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1 ÉR pair_u.2).1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f_spec �(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2,u2�pair_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air_u.2 ��R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the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Bot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Bot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Bot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Bot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the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Top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op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Top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o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True�R a) = 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Fals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False�R a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Fals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True�R a � 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{}�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,z_�_spec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n:a � n � Bool(true)}�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,z_�_spec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1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�R�_Equals�R�_exp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REL_Equals�R�_Equals�R�_exp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(a,n,e) = =�+�R(a,Var n,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WF_Equals�R�_WF_ALPHABET_EXTEN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 Var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 conv_rule(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its own alphabet is idempot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xtend_unrest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ide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.1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, 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4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ante_tac �u.1 � x � u.2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2,3,5]@(interval 7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= dom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,3,4]@(interval 6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 �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the union of its own alphabet with another alphabet b is the same as the extension only to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Extend_unrest_idem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idem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u.1 � a)</w:t>
        <w:tab/>
        <w:t>= (u ��R a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, a�u.1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a subset of its alphabet has no 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Extend_unrest_idem_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idem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��R a)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u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sets_ex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� x1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an empty alphabet has no 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xtend_unrest_idem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idem_th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��R {})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 �(u�u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u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sets_ex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Extend_unrest_contract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xtend_unrest_contract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;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= u1.1 � a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a1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��R u2) ��R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1.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2.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Extend_unrest_contract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xtend_unrest_contract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;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= u1.1 � a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a1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��R u2) ��R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1.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2.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ide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, 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ide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, 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c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c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ub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sub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 u2, 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 =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3 = u2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ub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sub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p1, u2, 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 =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3 = u2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Idempotence"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ide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; b:BI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 � (a1 � a2) � b = a1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(a2 � a1) � b = a1 � b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Idempotence"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idem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p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 �  dom b � b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Alphabet extension over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xtend_unrest_�_dist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�_dist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,u3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��R u3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.1 � u3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 � u3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u1.1, 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�R u3.1).2 � (u3 ��R u2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u2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7 �(u�u1, a�u2.1 � 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u1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9 �(u�u2, a�u1.1 � 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eq_sym_nth_asm_tac 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m_rewrit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sym_nth_asm_tac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library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wap_nth_asm_concl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ets_ext_clauses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NTH_ASM_T 4 (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�_elim 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PC_T1 "z_library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z_�_tac �(y�(y��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prove_tac []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Alphabet extension over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xtend_unrest_�_dist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�_dist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,u3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>(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��R u3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.1 � u3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 � u3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u1.1, 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�R u3.1).2 � (u3 ��R u2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u2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7 �(u�u1, a�u2.1 � 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u1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9 �(u�u2, a�u1.1 � 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4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asm_fc_tac [BINDINGS_�_idemp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NTH_ASM_T 4 (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�_elim 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REPEAT z_strip_tac)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swap_nth_asm_concl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NTH_ASM_T 4 (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wap_nth_asm_concl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NTH_ASM_T 5 (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REPEAT z_strip_tac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'�(x'�NAME)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'�(x'�NAME)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library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wap_nth_asm_concl_tac 1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z_sets_ext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3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3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3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3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3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3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(nth 2 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Alphabet exten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xtend_unrest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xtend_unrest_com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1,a2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a1 � a2) = (u ��R 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a1, 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, 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a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LPHABET_�_thm �(a1�a2, a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 �(u�u, a�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5 �(x'�x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5 �(x'�x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Contract�R�_com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comb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-�R a1) -�R a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-�R (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 -�R a1)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2, x3) � a1 � b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x2,x2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x2,x2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a1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Contract�R�_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-�R a1 � a2 = u -�R a2 �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a1�a2,a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library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z_�_tac �b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GET_NTH_ASM_T 10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�NAME,x3�x3�VALUE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 []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��R�_assoc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sso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(u1 ��R u2) ��R u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2 ��R u3.1).2 � (u3 ��R u2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2 ��R u3.1).2 � (u3 ��R u2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2, u2�u3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1�u3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, a1�u2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u1 = True�R a) � (u2 = True�R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5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5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sso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(u1 ��R u2) ��R u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2 ��R u3.1).2 � (u3 ��R u2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2 ��R u3.1).2 � (u3 ��R u2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2, u2�u3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1�u3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, a1�u2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ab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 u1.2 � u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abs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abs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2.1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1 ��R u2.1).2 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2.1,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u1 ��R u2.1).2 � (u2 ��R u1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ab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 u1.2 � u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abs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abs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2.1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1 ��R u2.1).2 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2.1,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u1 ��R u2.1).2 � (u2 ��R u1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ituvity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2 ��R u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)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2 ��R u3.1).2 � (u3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7 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2 ��R u3.1).2 � (u3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u1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3.1).2 � (u3 ��R u1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6 �(u1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3.1)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3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u1�u1,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Extend_unrest_contra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1�u1.1,a2�u3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,a1�u1.1,a2�u2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1,u2�u3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3.1 � u1.1 = u1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3.1 � u2.1 = u2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1 � u1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ituvity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2 ��R u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)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2 ��R u3.1).2 � (u3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7 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2 ��R u3.1).2 � (u3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u1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3.1).2 � (u3 ��R u1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6 �(u1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3.1)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3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u1�u1,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Extend_unrest_contra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1�u1.1,a2�u3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,a1�u1.1,a2�u2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1�u1,u2�u3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3.1 � u1.1 = u1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3.1 � u2.1 = u2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1 � u1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��R�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��R�_i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u.1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u.1, {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u.1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.1, {b : BINDING | dom b = u.1}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��R�_i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��R�_id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a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a, {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a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{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om b =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::32::(interval 1 12)@(interval 15 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 {b : BINDING | dom b = a}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 BINDING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��R�_zero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��R�_zero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True�R(u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u.1, {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u.1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.1, {b : BINDING | dom b = u.1}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��R�_zero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��R�_zero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a) = Tru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a, {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a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{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om b =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u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8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��R�_zero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��R�_zero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True�R(a) = True�R(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 �(u1�u,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a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::(interval 3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ALPHABET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8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8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8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ALPHABET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ALPHABET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(x2�x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�_BIND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dest_eq (concl (z_seta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b:BINDING | false}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ALPHAB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dest_eq (concl (z_seta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n:NAME | false}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alse�R�_��R�_zero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alse�R�_��R�_zero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False�R(u.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Fals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,u2�(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.1, �empty_�_BINDING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alse�R�_��R�_zero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alse�R�_��R�_zero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False�R(a) = Fals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,u2�(a, 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�empty_�_BINDING�),a�u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 �empty_�_BINDING�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alse�R�_��R�_zero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alse�R�_��R�_zero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False�R(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(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 �(u1�u,u2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::(interval 3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alse�R�_��R�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alse�R�_��R�_i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False�R(u.1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Fals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,u2�(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.1, �empty_�_BINDING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alse�R�_��R�_i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alse�R�_��R�_id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False�R(a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,u2�(a,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�empty_�_BINDING�),a�u.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mpty_�_BINDING�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ets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z � a � z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b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cuous Implication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vacuou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vacuo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False�R(a) ��R 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complement with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_��R�_��R�_u_Eq_Fals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_��R�_��R�_u_Eq_False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��R u) = Fals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Fals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b : BINDING | dom b =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.1, {b : BINDING | dom b =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ab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ab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(��R u1 ��R u2) = u1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(��R u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u1.1 � (u1 ��R u2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thm1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u1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complement with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_��R�_��R�_u_Eq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_��R�_��R�_u_Eq_True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��R u) = Tru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2�(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b : BINDING | dom b =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.1, {b : BINDING | dom b =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1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_spec,ALPHABET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double_negat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double_negat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 � ��R (��R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7 �(u�(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b : BINDING | dom b =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1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_spec,ALPHABET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of ��R� DeMorgan's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eMorga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eMorga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��R (u1 ��R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1)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Not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2 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.1, {b : BINDING | dom b = u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, {b : BINDING | dom b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7 �(a�u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, {b : BINDING | dom b = u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{b : BINDING | dom b = u2.1} \ u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'�NAM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z_�_tac �y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),</w:t>
        <w:tab/>
        <w:tab/>
        <w:tab/>
        <w:tab/>
        <w:tab/>
        <w:t>(GET_NTH_ASM_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 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(PC_T1 "z_library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of ��R� DeMorgan's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eMorga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eMorga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��R (u1 ��R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1)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Not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True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2 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.1, {b : BINDING | dom b = u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, {b : BINDING | dom b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17 �(a�u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xtend_unrest_spec 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2 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, {b : BINDING | dom b = u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spec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{b : BINDING | dom b = u2.1} \ u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'�NAM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z_�_tac �y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),</w:t>
        <w:tab/>
        <w:tab/>
        <w:tab/>
        <w:tab/>
        <w:tab/>
        <w:t>(GET_NTH_ASM_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 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(PC_T1 "z_library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 ��R� 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_��R�_u_�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_��R�_u_�_True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Implies_spec �(u1�u, 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u1 ��R (u2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)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an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(u1 ��R u2) ��R (u2 ��R u3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3) 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),u2�(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 ��R u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 Morg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u1�u1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1 �(u1�u2,u2�(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��R u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u2�(u2 ��R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��R u3),u2�(��R 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3,u3�(u2 ��R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Disjunc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(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3 and �u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9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identity fo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(��R u1) ��R (u3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Disjunc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u1 ��R u3 ��R u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u1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Branch of A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 �(u1�(u3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(u3 ��R u2)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u1,u3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1 and �u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ight Branch of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2 and �u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4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mpotence of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modus_ponen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modus_pone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(u1 ��R u2) = True�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u1 = True�R (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 True i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lse is disjunction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 ��R� 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_��R�_u_�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_��R�_u_�_True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Iff_spec �(u1�u, 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u_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(u1 ��R u2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��R u1) ��R (��R u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�R a) � 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.1, (��R u1 ��R u2.1)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2 ��R u2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��R u2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9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� (��R u1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1 (asm_tac o z_�_elim �(x1�x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(��R u1 ��R u2.1)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�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2::3::(interval 5 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(�_tac) THEN1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�_in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INDINGS_�_idemp_thm1 �(b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(�_tac) THEN1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�_in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INDINGS_�_idemp_thm1 �(b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Eq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u1 ��R u2) = True�R a � 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ff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(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vity of ��R over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)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vity of ��R over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 ��R ��R u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 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(��R u2) ��R (��R u1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u1 ��R u2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lse is ��R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R u2) ��R (��R u1)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 ��R ��R u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se basic theor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_thm �(u1�u1,u2�u2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_��R�_u_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sub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sub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cond1,cond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nd1 =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R cond1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R cond2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ide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b,u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 �R b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ing typing assumptions of combined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,b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b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1�u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��R� over ��R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b)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��R� over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b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disjunction of a predicate and its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ue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b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b) 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alphabet of a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b ��R u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b.1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True�R�_��R�_i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a�b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�(��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R u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b.1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b ��R u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.1 � (��R b ��R u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 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 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bsorp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b).1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spec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bsorp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ymmetry of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sy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sym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R b ��R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= u2 �R(��R b) ��R 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ing typing assumptions of combined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Cond�R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Cond�R�_clau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,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��R b)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).1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spec Not_spec �(u�b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sym_nth_asm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2,(��R b)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(��R b)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R b1 ��R u2),b2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(b1 ��R b2),(u2 �R b2 ��R u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1 ��R u2) �R b2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1 �R (b1 ��R b2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�(u1 �R b1 ��R u2,b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�(u1,b1 ��R b2,u2 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b2 ��R 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(interval 1 2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asm_ante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 �(u1_b_u2�(u1,b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b2,u3) � 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 �(u1_b_u2�(u2,b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1,u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b1,u2�b2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1,u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�(u1�b2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�(u1�b1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u1�(��R b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�(u1�b2,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6 �(u1�(��R b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�(u1�u1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�(u1�b2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u1�(��R b1),u2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u2�(b1 ��R u1), u3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(interval 1 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 ��R ��R 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b2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), u2�b2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 ��R ��R b2), u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),u2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2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),u2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u3,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3, u2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(��R b2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1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 ��R u3)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(��R b2 ��R u3) ��R 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(��R b1).1 � (��R b2 ��R u3)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 ��R u3)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b1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1, u2�b2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(��R b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�(u1�b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u1�b1,u2�(b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�(u1�b2,u2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1 ��R b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2 ��R ��R 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2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R b1 ��R (u2 �R b2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u1 �R b1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 b2 ��R (u1 �R b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1,b1,(u2 �R b2 ��R u3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u2,u2�u3,b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u2,u2�u3,b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�(u1,b1,(u2 �R b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�(u2,b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(u1 �R b1 ��R u2),b2,(u1 �R b1 ��R u3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thm �(u1�u1,b�b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thm �(u1�u1,b�b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�(u1 �R b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 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�(u1,b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�(u1,b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1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 �(u1�b2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 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 �(u1�(��R b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2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eft-hand side transformation finished her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 �(u1�(��R b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6  �(u1�(��R b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7  �(u1�b2,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8  �(u1�(��R b2),u2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9  �(u1�(��R b1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0  �(u1�(��R b2),u2�(��R 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1  �(u1�(��R b2),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2  �(u1�(��R b2),u2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3  �(u1�(b2),u2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(��R 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�(��R b2 ��R 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 �(u1�(b2 ��R b1 ��R u1),u2�(b2 ��R 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 �(u1�((b2 ��R b1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b2 ��R ��R b1 ��R u2),u2�(��R b2 ��R 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((b2 ��R b1 ��R u1) ��R b2 ��R ��R 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�(��R 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�(��R b2 ��R 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(((b2 ��R b1 ��R u1) ��R b2 ��R ��R b1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��R 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�(��R b2 ��R 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8  �(u1�b2,u2�( 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nth_def 19  �(u1�(b2 ��R ��R b1), </w:t>
        <w:tab/>
        <w:tab/>
        <w:tab/>
        <w:t>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b2 ��R 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2 ��R ��R 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3�(��R b2 ��R 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inversao do operando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b1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0  �(u1�b2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2 ��R b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b1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1  �(u1�(��R b2)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 ��R b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1 ��R b1) ��R (b2 ��R ��R b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1 ��R b1 ��R b2) ��R u1 ��R b1 ��R ��R b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2  �(u1�u1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u1 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 u2�b1, u3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 u2�b1, 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b2.1 � (u1 ��R b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 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(interval 2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(u1 ��R b1), a�b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(��R b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2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 u2�b2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(��R b1)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2), 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 u2�(��R b2)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94  �(u1�(��R b1),u2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95  �(u1�(��R b1),u2�(��R b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�(��R b1 ��R b2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(��R b1 ��R ��R b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�(��R b1 ��R b2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1 ��R ��R b2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��R b1 ��R b2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�(��R b1 ��R b2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uni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R True�R(a)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R False�R(a)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�(u1, Tru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 False�R a, u1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spec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�(u2, False�R a,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a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True�R a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reac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unreach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u3,b1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R b1 ��R (u2 �R b1 ��R u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R b1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�(u1, b1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(u1, b1, u2 �R b1 ��R u3) � WF_Con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2,b�b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u2�u3,b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1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2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 u1.1 = (u2 �R b1 ��R u3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2,u2�u3,b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�(u1, b1,(u2 �R b1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�(u2, b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b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thm1 �(a�b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b1.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�b1.1, 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ALPHABET_�_thm �(a1�b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a�b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(��R b1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b1.1 � u2.1) � (��R b1 ��R u3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2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 b1.1 � u2.1 � b1.1 � 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(b1.1 � u2.1)),u2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�(b1.1 � u2.1),u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te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ste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Var(n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(a,dash(n),Var(n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a \ {n, dash n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�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kip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r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\ {n, 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r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r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(a \ {n, dash n})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a \ {n, dash n}) � a = a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ce_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\ {n, dash n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a, dash n,Var n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n, Var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a \ {n, dash n}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dash n,Var(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0::19::(interval 1 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6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VALUE_spec]) 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u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rel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'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),exp2�(Va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 = n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' =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n' � a \ {n, 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dash n' �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n,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n'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'�NAME � dom (x1�BINDING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n'�NAME � dom (x1�BINDING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'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' � a \ {n, 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ash n')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ash n') � a \ {n, 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a \ {n, dash n}) � x1) n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 \ {n, dash n}) � x1) (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VALUE_spec]) 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u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rel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),exp2�(Va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\ {n, dash n}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 = n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' =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n' � a \ {n, 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dash n' �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n,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'�NAME � dom (x1�BINDING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n'�NAME � dom (x1�BINDING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ash n')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ash n') � a \ {n, 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Assign�R�_unchanged_not_metion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Assign�R�_unchanged_not_metioned_thm", </w:t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1,n2�,�e,Var(n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ssign�R(a,�n1�,�e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(a,�n1,n2�,�e,Var(n2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� � seq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� � seq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,n2� � seq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seqd_�_rw_thm, NAME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ize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ize_singleton_s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� � seq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n2� � seq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, Var n2� � seq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seqd_�_rw_thm, EXPRESSION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ize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ize_singleton_s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s��n1,n2�,exps��e, Var n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n : ran �n1, n2� � n � a � n � 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' : ran �e, Var n2� � FV e'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' � 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n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n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e'�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(e'�Var 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# �n1� = # �e�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ize_singleton_s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# �e� = 0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ize_singleton_s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�n1�, �e�) � WF_Assig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Assig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ran_seqd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NAME_spec,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HS Transform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1�, �e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HS Transform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1, n2�, �e, Var n2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head_singleton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 \ {n1, dash n1}, �n2�, �Var n2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1, n2} � dashed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30 3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interval 1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nterval 11 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x1 � dashed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{n1, n2} � dashed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dash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u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rel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 true, 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interval 1 20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23 24)@(interval 26 3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NAME � n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NAME � n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NAME � n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NAME � n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\ {n1, dash n1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2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n2 � a \ {n1, dash n1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1,n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dash n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\ {n1,dash n1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1,n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\ {n1, dash n1}, n2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u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rel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 true, 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st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\ {n1, dash n1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Sequential Com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asso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;�R (u2 ;�R u3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u1 ;�R u2)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spec 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 Semi_spec 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b1:u2.2; b2: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� n:dom b2 | n � undashed � b2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b1) � (dashed � b2)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.1, in_a u2.1 � out_a u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 "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{b1 : u2.2; b2 : 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| � n : dom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undashed � b1 � dashed � b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b1 : u2.2; b2 : 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� n : dom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 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undashed � b1 � dashed � b2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b1:u1.2; b2: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� n:dom b2 | n � undashed � b2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b1) � (dashed � b2)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1.1 � out_a u2.1, u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 "2.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{b1 : u1.2; b2 : 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� n : dom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� undashed � b1 � dashed � b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b1 : u1.2; b2 : 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� n : dom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 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undashed � b1 � dashed � b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ut_a_dist_in_a_�_out_a_eq_out_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in_a_dist_in_a_�_out_a_eq_in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MATCH_ASMS_T [�X � ALPHAB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: X � dom b = Y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undashed � b1 � dashed � b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�b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'�b1, b2'�b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b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var_elim_asm_tac1 THEN PC_T1 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ndashed � b1' � dashed � b2' = b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BINDINGS_�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ite_rule [z_ge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omposabl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fc_tac [BINDINGS_thm] THEN PC_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fun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�_�_dash_ap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�u1.2,gs�u2.2,f�b1,g�b1'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1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25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1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MATCH_ASMS_T [�X � ALPHAB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: X � dom b = Y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b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�undashed � b2' � dashed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2', b2'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ite_rule [z_ge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omposabl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fc_tac [BINDINGS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ndashed � b1' � dashed � b2' = b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�_�_dash_ap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�u2.2,gs�u3.2,f�b1',g�b2'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2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24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MATCH_ASMS_T [�X � ALPHAB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1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b2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BINDINGS_�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in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_a a = a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out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a = a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undashed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,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NAME_spec,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x'�(x',y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x'�(x',y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spec, 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ets_ext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�_thm])) TH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z_�_thm,z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in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_a a = a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out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a = a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8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spec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(x1, y) �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spec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spec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3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in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_a a = a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out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a = a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,undashed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,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,NAME_spec,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x'�(x',y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x'�(x',y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spec, 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ets_ext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�_thm])) TH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z_�_thm,z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in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_a a = a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out_a �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a = a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9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 x : � � � (x, x1) � d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 x : � � � (x, x1) � d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 x : � � � (x, x1) � d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 x : � � � (x, x1) � d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 x : � � � (x, x1) � d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3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��R�_left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UTP_Semi�R�_��R�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;�R u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3)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3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2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,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u1 ��R u2).1,u3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)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��R u2)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,u3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,u3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3),u2�(u2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3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9)@(interval 14 2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��R�_left_dis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lef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;�R u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3)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(u1.1, u3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composab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u1 ��R u2).1,u3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��R u2)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3),u2�(u2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(interval 3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��R�_right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righ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;�R (u2 ��R u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�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3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2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3 ��R 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,(u2 ��R u3)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u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0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,u2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,u3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2),u2�(u1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in_a_�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3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10)@(interval 15 2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��R�_right_dis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righ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;�R (u2 ��R u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�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composabl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,(u2 ��R u3)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u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6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2),u2�(u1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(interval 3 1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tr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Contract�R�_Semi�R�_expan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Semi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-�R a) ;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-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a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�ALPHABET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comp_�_contr_com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�a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-�R a)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TRY (LIST_DROP_NTH_ASM_T [1,2,3]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ontrac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,a�a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;�R u2),a�a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spec �(a�u1.1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spec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n:a � n � un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: � � � (x1 � a � x1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� 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ed_�_undashe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undashed � b � dashed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,b2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dashed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1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n,a1�dashed,a2�a,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7::28::29::31::32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10 12)@(interval 14 2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a � b1, b2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y : � � � (n, y) �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dashed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1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n,a1�dashed,a2�a,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7::14::15::16::31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10 12)@(interval 18 2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tr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Contract�R�_expan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Contract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n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;�R (u2 -�R 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-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a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�ALPHABET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�a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 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ontrac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,a�a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;�R u2),a�a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spec �(a�u2.1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spec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spec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n:a � n � 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: � � � (x1 � a � x1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� 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ed_�_undashe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undashed � b1 � dashed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1,b2'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: dom b2 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2 n = b1 (dash n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undashed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2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,a1�undashed,a2�a,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17::18::19::20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4 14)@(interval 22 3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b1, b2'�a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y : � � � (n, y) �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undashed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2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2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,a1�undashed,a2�a,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6::7::15::16::28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11 13)@(interval 15 2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existencial quantific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Sub�R�_Semi�R�_expan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Semi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1)) ;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(u1 ;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existencial quantific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�_Sub�R�_expan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_Sub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n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;�R (��-�R(a,u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(u1 ;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Contract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Sub�R�_com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comb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-�R(a1,(��-�R(a2,u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1 � a2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thm �(a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,u� (��-�R(a2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 � 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com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,a2�a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Sub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-�R(a,u1) ��R  ��-�R(a,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u1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a�a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-�R (a, u1)),u2�(��-�R (a,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 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5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Sub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-�R(a,u1) ��R  ��-�R(a,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u1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 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Negation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-�R (u2.1,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Existencial quantif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u1).1 = (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Nega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Univer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Sub�R�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-�R (a, True�R a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({}�ALPHAB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Sub�R�_u_Eq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u_Eq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-�R (u.1, u) = True�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.1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({}�ALPHAB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5::(interval 1 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b : BINDING | dom b = {} 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{b : BINDING | dom b = u.1} \ u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b = u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 � dom b � b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�BINDING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spec,z_�_spec,z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b : {b : BINDING | dom b = u.1} \ u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rue � u.1 � b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lemma_tac � 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x � {b : BINDING | dom b =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BINDING = {}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C_T1 "z_sets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{}�BINDING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2 �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u.2 =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1 (asm_tac o z_�_elim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2 �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{b : BINDING | dom b = u.1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sets_ext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: {b : BINDING | dom b = u.1} \ u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.1 � b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,z_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(swap_nth_asm_concl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(�x�,"x'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True�R a ��R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Eq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Eq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 ��R = True�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Sub�R�_u_Eq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 u1 ��R u2 ��R = True�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u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nth_asm_tac 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u_��R�_u_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��R�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1 ��R ��R  ��R u2 ��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u1 ��R u2 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1 ��R u2 ��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(��R u1 ��R ��R ��R u2 �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),u2�(��R u2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(u1 ��R u2) ��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 ��R u1 ��R ��R ��R u2 ��R 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u1 ��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 ��R u2 ��R 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(u1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(u1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u1�(��-�R (u2.1, ��R (u1 ��R u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(��-�R (u2.1,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(u1 ��R 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(��R u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 ��R ��R u2).1 =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 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1, 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u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= (��R u1).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��R u1).1 = (��R u2).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19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u1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-�R (u2.1, ��R u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(��-�R (u2.1,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-�R (u2.1,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-�R (u2.1, ��R u1)).1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Var(n2),n1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Var(n1),n2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UnrestVa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(/�R (u,Var(n2),n1)),Var(n1)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VALUE_spec]) 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e�(Var n2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any_u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rel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r n1) � (/�R (u,Var n2, n1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,e�(Var n2),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(/�R (u,Var n2, n1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,e�Var n2,n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(/�R(u,Var n2, n1)),(Var n1)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,(Var n2)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restVar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.1 =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 (Var n1) � u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(true), 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 � {n2 � x1 n1}, Var n2)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x1 n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spec,z_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2 � x1 n1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(PC_T1 "z_library_ext" 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x1 n1}),v�(Bool true),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2),exp2�(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x1 � {n2 � x1 n1}) � {n1 � x1 n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2 � x1 n2}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3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3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 []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dom (x1 � {n2 � Eval (x1, Var n1)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, 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restVar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 � {n2 � x1 n1}, Var n2)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x1 n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spec,z_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2 � x1 n1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(PC_T1 "z_library_ext" 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x1 n1}),v�(Bool true),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2),exp2�(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1 � {n2 � x1 n1}) � {n1 � x1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x1 � {n2 � x1 n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n1, x3)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rue�R�_Subst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Subst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:ALPHABET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| ((True�R a)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 /�R((True�R a),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alphabet_thm </w:t>
        <w:tab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True�R a,e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om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b � {n � Eval (b, 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val (b, 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,e) 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BINDING_EXPRESSION�R�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FV e � (True�R a).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val (x1, 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(e) � (True�R a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=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ALPHABET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e) 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x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REPEAT_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asm_fc_tac [z_fun_app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x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fun_app_clauses,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Internal Choi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c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 :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u.1 intchoice�R pair_u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r_u.2 intchoice�R pair_u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1,u2�pair_u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pair_u.2,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ociativity of Internal Choi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intchoice�R (u2 intchoice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intchoice�R u2) intchoice�R u3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u2).1.1 = ((u1, u2).2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u3).1.1 = ((u2, u3).2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 �(pair_u�(u2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F_REL_PREDICATE_PAI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 �(pair_u�(u1,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 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 ��R 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internal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intchoice�R u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F_REL_PREDICATE_PAI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spec �(pair_u�(u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internal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intchoice�R (u2 intchoice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intchoice�R u2) intchoice�R (u1 intchoice�R u3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u1 intchoice�R u2),u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u1 intchoice�R u2),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,u3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intchoice�R u2),u2�u1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(u1 intchoice�R u2)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,u1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roduction of a variable hides the variable from the next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var�R�_Semi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=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;�R u = ��-�R({n},u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Va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}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��R a).1,u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},u1���R a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Semi�R�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,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mi�R�_e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e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;�R end�R(a,n)= ��-�R({dash(n)}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un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.1,(��R a)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�_Sub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dash n},u1�u,u2�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Semi�R�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,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var�R�_composable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composabl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(a, n),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��R a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emi�R�_spec,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(��R a).1, u.1) � compos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: undashed � n � u.1 � dash n � (��R a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n' � (��R a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 x1 : � � x1 � u.1 � x1 �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1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(��R a).1, u.1) � compos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: undashed � n � u.1 � dash n � (��R a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� (�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nd�R�_composable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nd�R�_composabl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��R a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end�R(a,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emi�R�_spec,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.1, (��R a).1) � compos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' � (�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.1, (��R a).1) � compos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 : undashed � n � (��R a).1 � dash n � u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var�R�_e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e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;�R u ;�R end�R (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��-�R({n,dash n},u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u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a,u) 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hom_�_comp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var�R�_composabl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.1,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,��R a) 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hom_�_comp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nd�R�_composabl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var�R (a, n),u2�u,u3�end�R (a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var�R�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}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},u1�u,u2�end�R (a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com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{n},a2�{dash n}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{dash n} = {n,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Bot�R�_elemen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t�R�_el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t�R (a)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Bot�R u.1, 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spec �(pair_u�((Bot�R u.1)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ot�R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ot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u).1 � u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��R�_��R�_Tru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Top�R�_elemen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op�R�_el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ÉR Top�R (a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Top�R u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spec �(pair_u�(u,(Top�R u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op�R u.1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op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u.1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��R�_��R�_Tru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reflex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reflex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 �  u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u) 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spec �(pair_u�(u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u_��R�_��R�_u_Eq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anti_symmetry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nti_symmet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u1 =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u1 ÉR u2) ��R (u2 ÉR u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reflex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}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,u2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,u1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spec 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pair_u�(u2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DROP_NTH_ASM_T 12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2 25)@(interval 1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 ��R� u ��R�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u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ff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Iff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 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1 ��R� u2 = true � u1 = u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2 11)@(interval 13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��R�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ansitivity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itivi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(u1 ÉR u2) ��R (u2 ÉR u3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ÉR u3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,u2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,u3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,u3) � WF_REL_PREDICATE_PA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Ref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Ref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Ref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3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3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 ��R� u ��R�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u1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34::38::(interval 1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nd commutativ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2 ��R u1)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ansitivity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u1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(u2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u3 ��R u2) ��R u2 ��R u1) ��R u3 ��R 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(((u3 ��R u2) ��R u2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u3 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niversal Closure and the tru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((u3 ��R u2) ��R u2 ��R u1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5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u3 ��R u2) ��R u2 ��R u1)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3 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Universal Closure over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(u3 ��R u2) ��R u2 ��R u1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u3 ��R u2) ��R 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u3 ��R u2) ��R u2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3 ��R u1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��R ((u3 ��R u2) ��R u2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u3 ��R u1 ��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(u3 ��R u2) ��R u2 ��R u1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((u3 ��R u2) ��R u2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u3 ��R u1 ��R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(u3 ��R u2) ��R u2 ��R u1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��R u3 ��R u1 ��R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u3 ��R u2) ��R u2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3 ��R u1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u3 ��R u2) ��R 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us Pone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modus_pone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(u3 ��R u2) ��R u2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u3 ��R u1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u3 ��R u2) ��R u2 ��R u1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u3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({}�ALPHABE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 :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_us).1 = a_us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a_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,u�(��R a_us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(��R(a,{}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{})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Glb�R�_Lub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a,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��R (a,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 :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</w:t>
      </w:r>
      <w:r>
        <w:rPr>
          <w:rtl w:val="true"/>
        </w:rPr>
        <w:t>މ</w:t>
      </w:r>
      <w:r>
        <w:rPr/>
        <w:t>R a_us).1 = a_us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 a_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,u�(</w:t>
      </w:r>
      <w:r>
        <w:rPr>
          <w:rtl w:val="true"/>
        </w:rPr>
        <w:t>މ</w:t>
      </w:r>
      <w:r>
        <w:rPr/>
        <w:t>R a_us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�R�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(</w:t>
      </w:r>
      <w:r>
        <w:rPr>
          <w:rtl w:val="true"/>
        </w:rPr>
        <w:t>މ</w:t>
      </w:r>
      <w:r>
        <w:rPr/>
        <w:t>R(a,{}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{})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Glb�R�_Lub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 (a,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(</w:t>
      </w:r>
      <w:r>
        <w:rPr>
          <w:rtl w:val="true"/>
        </w:rPr>
        <w:t>މ</w:t>
      </w:r>
      <w:r>
        <w:rPr/>
        <w:t>R (a,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lower_boun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lower_boun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s: � REL_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us) �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(a,us)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write_tac [WF_Glb�R�_Lub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 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u.1,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(u.1,us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u.1, us),u�(��R (u.1, us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greatest_lower_boun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greatest_lower_boun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s: � REL_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us) �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u1:us � u ÉR u1 = True�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u ÉR (��R(a,us)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write_tac [WF_Glb�R�_Lub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 us),u�u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 : us � u ÉR u1 = True�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��R(a,{}) = Top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{})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Glb�R�_Lub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= (��R((a,{})�WF_Glb�R_Lub�R_spec))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verything is refined by the top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op�R�_eleme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((a,{})�WF_Glb�R_Lub�R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�R� ��R� ��R� {} by definition of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Gl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u�(Top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op�R a,��R (a, {}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(a, {}),Top�R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op�R a,��R (a,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��R (a, {}),Top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4,8,9,10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Top�R a ÉR ��R (a, {}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Top�R a, ��R (a, {}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��R (a, {}) ÉR Top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��R (a, {}), Top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(a, {})).1 = (Top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Truth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op�R a ÉR ��R (a,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a, {}) ÉR Top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{}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Top�R a ÉR ��R (a, {}) = True�R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(a, {}) ÉR Top�R a = True�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is anti-symmetr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anti_symmetr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op�R a),u2�(��R (a, 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a:ALPHABET � </w:t>
      </w:r>
      <w:r>
        <w:rPr>
          <w:rtl w:val="true"/>
        </w:rPr>
        <w:t>މ</w:t>
      </w:r>
      <w:r>
        <w:rPr/>
        <w:t>R(a,{}) = Bot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{})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Glb�R�_Lub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>
          <w:rtl w:val="true"/>
        </w:rPr>
        <w:t>މ</w:t>
      </w:r>
      <w:r>
        <w:rPr/>
        <w:t>R((a,{})�WF_Glb�R_Lub�R))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verything is refined by the top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Bot�R�_eleme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((a,{})�WF_Glb�R_Lub�R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 {} ��R� Bot�R� by definition of least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t�R a).1 = ((a,{})�WF_Glb�R_Lub�R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Lu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u�(Bot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t�R a,</w:t>
      </w:r>
      <w:r>
        <w:rPr>
          <w:rtl w:val="true"/>
        </w:rPr>
        <w:t>މ</w:t>
      </w:r>
      <w:r>
        <w:rPr/>
        <w:t>R (a, {}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</w:t>
      </w:r>
      <w:r>
        <w:rPr>
          <w:rtl w:val="true"/>
        </w:rPr>
        <w:t>މ</w:t>
      </w:r>
      <w:r>
        <w:rPr/>
        <w:t>R (a, {}),Bot�R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ot�R a,</w:t>
      </w:r>
      <w:r>
        <w:rPr>
          <w:rtl w:val="true"/>
        </w:rPr>
        <w:t>މ</w:t>
      </w:r>
      <w:r>
        <w:rPr/>
        <w:t>R (a,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</w:t>
      </w:r>
      <w:r>
        <w:rPr>
          <w:rtl w:val="true"/>
        </w:rPr>
        <w:t>މ</w:t>
      </w:r>
      <w:r>
        <w:rPr/>
        <w:t>R (a, {}),Bot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4,8,9,10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} = (Bot�R a ÉR </w:t>
      </w:r>
      <w:r>
        <w:rPr>
          <w:rtl w:val="true"/>
        </w:rPr>
        <w:t>މ</w:t>
      </w:r>
      <w:r>
        <w:rPr/>
        <w:t>R (a, {}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pair_u�(Bot�R a, </w:t>
      </w:r>
      <w:r>
        <w:rPr>
          <w:rtl w:val="true"/>
        </w:rPr>
        <w:t>މ</w:t>
      </w:r>
      <w:r>
        <w:rPr/>
        <w:t>R (a, {}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</w:t>
      </w:r>
      <w:r>
        <w:rPr>
          <w:rtl w:val="true"/>
        </w:rPr>
        <w:t>މ</w:t>
      </w:r>
      <w:r>
        <w:rPr/>
        <w:t>R (a, {}) ÉR Bot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</w:t>
      </w:r>
      <w:r>
        <w:rPr>
          <w:rtl w:val="true"/>
        </w:rPr>
        <w:t>މ</w:t>
      </w:r>
      <w:r>
        <w:rPr/>
        <w:t>R (a, {}), Bot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Truth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Bot�R a ÉR </w:t>
      </w:r>
      <w:r>
        <w:rPr>
          <w:rtl w:val="true"/>
        </w:rPr>
        <w:t>މ</w:t>
      </w:r>
      <w:r>
        <w:rPr/>
        <w:t>R (a,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</w:t>
      </w:r>
      <w:r>
        <w:rPr>
          <w:rtl w:val="true"/>
        </w:rPr>
        <w:t>މ</w:t>
      </w:r>
      <w:r>
        <w:rPr/>
        <w:t>R (a, {}) ÉR Bot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{}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</w:t>
      </w:r>
      <w:r>
        <w:rPr>
          <w:rtl w:val="true"/>
        </w:rPr>
        <w:t>މ</w:t>
      </w:r>
      <w:r>
        <w:rPr/>
        <w:t>R (a, {}) ÉR Bot�R a = True�R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Bot�R a ÉR </w:t>
      </w:r>
      <w:r>
        <w:rPr>
          <w:rtl w:val="true"/>
        </w:rPr>
        <w:t>މ</w:t>
      </w:r>
      <w:r>
        <w:rPr/>
        <w:t>R (a, {}) = True�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is anti-symmetr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anti_symmetr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ot�R a),u2�(</w:t>
      </w:r>
      <w:r>
        <w:rPr>
          <w:rtl w:val="true"/>
        </w:rPr>
        <w:t>މ</w:t>
      </w:r>
      <w:r>
        <w:rPr/>
        <w:t>R (a, 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weakest_fixed_poin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weakest_fixed_poi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REL_FUNCTION;Y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Y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F(Y) ÉR Y = True�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͉R(F) ÉR Y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eastFixedPoin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Y � {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 u ÉR u = True�R {}} �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{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Glb�R�_Lub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lower_bou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�{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UE_EVENT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EVENT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EVENT_VAL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VENT_VAL_spec, CHANNEL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n:NAME � Channel n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Channe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v1,v2:VALUE � Pair(v1,v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v1,v2) � VAL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UE_SEQ_EVENT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EVENT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v:SEQ_EVENT_VAL � v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EVENT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LUE_EVENT_VAL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q_subtyp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�_BINDING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BINDING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�_BINDING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BINDING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1,n2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dom (b � {n2 � v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dom b �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V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v:VALUE � FV(Val(v))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v , 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V_Re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LATION; e1,e2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(Rel(r,e1,e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(e1) � FV(e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(true) , 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ALPHABET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WF_ALPHABET_EXPRESS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e1,e2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1 � FV e2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BET_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val_Re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r:RELATION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b, e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, e2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Rel(r,e1,e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((Eval(b,e1),Eval(b,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val_Fun�2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Fun�2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f:BINARY_F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b, e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, e2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Fun�2(f,e1,e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(Eval(b,e1),Eval(b,e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un�2�_�_VAL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un�2�_�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BINARY_F; b:BINDING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 � n2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 (b n1, b n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b n1, b n2) � VAL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b n1, b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E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1,n2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 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Var(n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(b � {n2 � v},Var(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E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dom b �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a � b,Var(n))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  <w:tab/>
        <w:t>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2 � dom b � n2 �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n2 = (b � {n1 � v})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ap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ap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1,n2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2 � dom b � n2 �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n2 = (b � {n1 � v})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�_c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1,n2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� {n1 � v1} � {n2 � v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 � {n2 � v2} � {n1 � v1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2 15)@[18,19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�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b:BINDING; n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(b � {n � v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a � b � {n � v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V_Fun�2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Fun�2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BINARY_F; e1,e2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(Fun�2(f,e1,e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(e1) � FV(e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(true) , 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un�2�_�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Fun�2�_�_EXPRESS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n1,n2:NAME; f:BINARY_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un_fu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rel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un�2�_�_EXPRESSION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Fun�2�_�_EXPRESSION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e1,e2:EXPRESSION; f:BINARY_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un_fu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rel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qDif�R�_�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SeqDif�R�_�_EXPRESS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n1,n2: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(_ SeqDif�R _),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SeqDif�R _) � (BINARY_F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BINARY_F_spec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SeqDif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un_fu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ny_rel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(_ SeqDif�R _), 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n_�_dash_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_�_dash_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n:NAME | n � undashed � n �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n1_�_dash_n2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1_�_dash_n2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dash n2 � dash n2 �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n1_�_dash_n2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n1_�_dash_n2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1 � dash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2 � dash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dash � n2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dash � n2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BOOL_true_�_VAL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OL_true_�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Bool(tru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XPRESSION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BOOL_false_�_VAL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OL_false_�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Bool(fals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XPRESSION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Val_�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l_�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v : VALUE � Val(v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XPRESSION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 � a � 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ALPHABET_spec, BINDING_spec, z_get_spec �(_ � _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 u2 : REL_PREDICATE; e : EXPRESSION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e, n) � WF_Subs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2, e, 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, e, 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,e,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ubst�R�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��R�_di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L_PREDICAT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R b ��R u2,e,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 : REL_PREDICATE; e : EXPRESSION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, e, 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, e, 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ue�R�_��R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��R�_app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True�R(a) ��R u2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Tru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(u1, True�R a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False�R�_��R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False�R�_��R�_app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Fals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False�R(a) ��R u2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Fals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(u1, False�R a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alse�R u2.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False�R�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t some point think about generalising the following to arbitrary expression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Review the following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 u2 : REL_PREDICATE; v : VALUE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Val(v), n) � WF_Subs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2, Val(v), 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 Val(v), n) = /�R(u1, Val(v), n) ��R /�R(u2, Val(v),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 ��R u2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u1, Val(v), n)), u2�(/�R (u2, Val(v)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e�Val(v)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 �(u_e_n�(u1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e�Val(v)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u1, Val(v), n))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u2, Val(v), n))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e�Val(v)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e�Val(v)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2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HEORY_BINDING_�_thm �(b�x1, a�u1.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(u1.1 � x1)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(x1 � {n � Eval (x1, Val v)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u1.1 � x1 � {n � v}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� x1 � {n � v} = u1.1 � (x1 � {n � v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(x1 � {n � Eval (x1, Val v)})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2.1 � x1 � {n � v}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x1 � {n � v} = u2.1 � (x1 � {n � v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8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 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6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6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((all_asm_fc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DROP_ASM_T �x2 � dom x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C_T1 "z_library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�_tac �(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pply_spec_asm_auto_tac �(u1, Val v, n) � WF_Subst�R� WF_Subst�R�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spec_asm_auto_tac �typeofExp (Val v) � typeof n� REL_typeofExp_Val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typeof_THEORY_BINDING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ented out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BINDING_spec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x1 � {n � Eval (u1.1 � x1, Val v)}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(u1.1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.1 � (x1 � {n � v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� (x1 � {n � v}) = u1.1 � x1 � {n � v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 {n � Eval (x1, Val v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6 �(x2�x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ented out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x1 � {n � Eval (u2.1 � x1, Val v)}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u2.1 � (x1 � {n � v})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x1 � {n � v}) = u2.1 � x1 � {n � v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 {n � Eval (x1, Val v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n1,n2,n3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1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/�R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�R u1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,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u1, Fun�2 (f, Var n1, Var n2), 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/�R (u2, Fun�2 (f, Var n1, Var n2), n3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(u1,Fun�2 (f, Var n1, Var n2), 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(u2,Fun�2 (f, Var n1, Var n2), 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u1.1 � n2 � u1.1 � n3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u2.1 � n2 � u2.1 � n3 � u2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Subst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Var_�_EXPRESSION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all_asm_fc_tac [REL_FV_Fun�2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FV_Var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u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u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 � 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 � 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1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(x1 � {n3 � Eval (x1, Fun�2 (f, Var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2))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.1 �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1.1 � (x1 � {n3 � f (x1 n1, x1 n2)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 b�x1, n�n3, v�f (x1 n1, x1 n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� 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� 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(x1 � {n3 � Eval (x1, Fun�2 (f, Var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2))})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2.1 �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2.1 � (x1 � {n3 � f (x1 n1, x1 n2)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b�x1, n�n3, v�f (x1 n1, x1 n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8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7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6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6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x1 � {n3 � Eval (u1.1 � x1, Fun�2 (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n1, Var n2)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 � 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.1 � 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1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.1 � (x1 � {n3 � f (x1 n1, x1 n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(x1 � {n3 � f (x1 n1, x1 n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1.1 � x1 � {n3 � f (x1 n1, x1 n2)}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 b�x1, n�n3, v�f (x1 n1, x1 n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3 � Eval (x1, Fun�2 (f, Var n1, Var n2))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9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9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9 �(x2�x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5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u2.1 � x1 � {n3 � Eval (u2.1 �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)}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� 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� 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2.1 � (x1 � {n3 � f (x1 n1, x1 n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(x1 � {n3 � f (x1 n1, x1 n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2.1 � x1 � {n3 � f (x1 n1, x1 n2)}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b�x1, n�n3, v�f (x1 n1, x1 n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3 � Eval (x1, Fun�2 (f, Var n1, Var n2))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9 �(x2�n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 : REL_PREDICATE; v : VALUE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, Val(v), 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��R u , Val(v), n) = ��R (/�R(u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(v) � EXPRESSION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STO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WF_Subst�R�_��R�_dis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tac Subst_spec �(u�u, e�Val(v), n�n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STO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Not_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STO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WF_Subst�R�_��R�_dis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Subst_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 the following proof I made the effort exactly highlight all changes that were necess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definitions. This might later give some clue how a general procedure may be devis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ofs, and where robustness is compromis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Review the following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 : REL_PREDICATE; v : VALUE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, Val(v), 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��R u , Val(v), n) = ��R (/�R(u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��R u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u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 e�Val(v)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x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pply_def_and_forget REL_Eval_Val_thm �(b�x1, v�v)�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x2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pply_spec_asm_auto_tac �(u, Val v, n) � WF_Subst�R� WF_Subst�R�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spec_asm_auto_tac �typeofExp (Val v) � typeof n� REL_typeofExp_Val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TYPED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TYPED_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viewed until her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mov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[BINDING_def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pply_spec_asm_auto_tac �(u, Val v, n) � WF_Subst�R� WF_Subst�R�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spec_asm_auto_tac �typeofExp (Val v) � typeof n� REL_typeofExp_Val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typeof_THEORY_BINDING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mov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rewrite_tac [BINDING_def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REPEAT z_strip_tac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mov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BINDING_def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BINDING_def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BINDING_def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pply_def_and_forget REL_Eval_Val_thm �(b�x1, v�v)�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z_library_ext" asm_prove_tac [BINDING_def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sm_rewrite_tac[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 {n � Eval (x1, Val v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x2 � dom x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n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HEORY_BINDING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rep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rep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(��R u1) ��R 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rep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rep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(��R u1) ��R 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Val(v),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1,Val(v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 ��R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 ��R ��R u2)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)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)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u1, Val v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/�R (u2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Val(v),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1,Val(v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/�R (u1, Val v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/�R (u2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b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R b ��R u2,Val(v),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1,Val(v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 /�R(b,Val(v),n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= u2.1 � b.1 � u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�(u1, b, u2) � WF_Cond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WF_Cond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 b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�R u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 b ��R u2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 ��R u1) ��R (��R b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, Val v, n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, Val v, n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 �R b ��R u2, Val v,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��R�_dis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/�R (u1, Val v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 (b, Val v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 (u2, Val v, n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/�R (b, Val v, n))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/�R (u1, Val v, n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,e�Val v,n�n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Val v,n�n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/�R (u1, Val v, n))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/�R (u2, Val v, n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Val v,n�n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e�Val v,n�n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/�R (u1, Val v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�R (b, Val v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�R (u2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 ��R u1, Val v,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 ��R u2, Val v,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, Val v, n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��R b ��R u2)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,v�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oldv,new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,Val(old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(=�R(a,n1,Val(oldv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newv)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(a,n1,Val(old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newv) �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l(old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(a,n1,Val(oldv))),Val(newv)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l oldv),Val newv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 �(a_n_e�(a,n1,Val(old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new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new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5 18)@(interval 20 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newv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all_asm_fc_tac [REL_PREDICATE_WF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2 � x2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n1 = Eval (x1, 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new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prove_tac [BINDING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new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id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 n2, n3:NAME; r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Rel(r,Var(n1),Var(n2)), Val(v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3 � n2 � n3 � n3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(=�+�R(a, Rel(r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(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(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+�R(a, Rel(r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(v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, Var n1, Var n2) � EXPRESSION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+�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 (r, Var n1, Var n2), Val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2, 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+�R (a, Rel (r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l v1), Val v2,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 Rel (r, Var n1, Var n2), Val 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3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3 � v2})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3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n2�n3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3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n2�n3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3 � v2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3 � v2}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1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v2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3 � x2 = n3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, Rel (r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3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3 � v2})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2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3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n2�n3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3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n2�n3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3 � v2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3 � v2}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1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8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com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L_PREDICATE; n1, n2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, Val(v1), n1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r.1 � n2 �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(/�R (r,Val(v1),n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/�R ((/�R (r,Val(v2),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/�R (r, Val v1, n1), Val v2,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1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/�R (r, Val v1, n1),Val v2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1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1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, Val v2, n2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/�R (r, Val v2, n2), Val v1,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2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/�R (r, Val v2, n2),Val v1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2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2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1 � x2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2 =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, 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1 � v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1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2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2 � x2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2 =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, 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1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2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c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L_PREDICATE; n1, n2, n3, n4: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, 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4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4 � n1 � n4 � n2 � n4 � 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(/�R (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�2(f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/�R ((/�R (r, Val(v),n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un�2(f,Var(n1), 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Var n1, Var n2) � EXPRESSION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r.1 � n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FV (Fun�2 (f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r.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FV_Fun�2�_thm,REL_FV_Va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/�R (r, Fun�2 (f, Var n1, Var n2),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4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 (r, Fun�2 (f, Var n1, Var n2),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,n4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, Fun�2 (f, Var n1, Var n2),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 Val v, n4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/�R (r, Val v, 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3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/�R (r, Val v, n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,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18,27]@(interval 1 1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4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1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15,16,17,18]@(interval 1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x1 n1, x1 n2) � VAL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3 � x2 = n3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4 = n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Fun�2 (f, Var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Fun�2 (f, Var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4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{n3 � f (x1 n1, x1 n2)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x1 n1, x1 n2) � VAL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4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4 � v}, Var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4 � v}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1 = n4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= (x1 � {n4 � v})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2 = n4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3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= (x1 � {n4 � v})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(x1 n1, x1 n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x1 n1, x1 n2) � VAL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4,n2�n3,v1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2�(f (x1 n1, x1 n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6)@(interv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)@[20,22,23,24,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4 � x2 = n4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4 = n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ep_strip_tac) THEN1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4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{n3 � f (x1 n1, x1 n2)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x1 n1, x1 n2) � VAL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4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4 � v}, Var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4 � v}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1 = n4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= (x1 � {n4 � v})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2 = n4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3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= (x1 � {n4 � v})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(x1 n1, x1 n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fun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x1 n1, x1 n2) � VAL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4,n2�n3,v1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2�(f (x1 n1, x1 n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oldv,new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Val(old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(=�R(a,n,Val(oldv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newv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+�R(a,Val(newv),Val(old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newv) �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l(old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(a,n,Val(oldv))),Val(newv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, Val oldv),Val newv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 �(a_n_e�(a,n,Val(old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Val newv, Val old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_e_e�(a,Val(newv),Val(old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 � new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 � new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1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oldv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all_asm_fc_tac [REL_PREDICATE_WF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 � x2 =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, Val newv) = Eval (x1, 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 � old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prove_tac [BINDING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 � old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decompo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decompo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= (u.1,u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i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L_PREDICATE; n:NAME; v: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: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r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 � dom b � b(n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r, Val(v), n) = 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decompo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= (r.1, r.2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spec �(r�r,n�n,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, Val v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 y : � � (n, y)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do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y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b�(x1 � {n � v}), v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= x1 � {n � v} � {n � y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BINDING_spec,z_�_thm,z_�_thm]) THEN</w:t>
        <w:tab/>
        <w:tab/>
        <w:tab/>
        <w:t>(LIST_DROP_NTH_ASM_T ([14,15]@(interval 1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n � dom {n � v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 � v} = {} � {n � v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�R�_��R�_alphabet_ex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��R�_alphabet_ex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,Val(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R (a, n, Val(v))) 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 (r.1, n, 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n, Val(v)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 �(a, n, Val(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n, Val(v)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r.1, n, Val(v)) ��R r.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r.1, n, 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r.1, n, Val(v)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x1) n = 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8]@(interval 3 6)@(interval 10 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a �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a �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a � x1)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�R�_��R�_alphabet_ex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��R�_alphabet_ex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,Val(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R (a, n, Val(v))) 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 (r.1, n, 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n, Val(v)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 �(a, n, Val(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n, Val(v)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r.1, n, Val(v)) ��R r.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r.1, n, 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r.1, n, Val(v)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x1) n = 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a �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a �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a � x1)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�R�_exp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exp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e,e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 (a, e, e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e,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�R�_exps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exps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Val(v1),Val(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1 �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 (a,Val(v1),Val(v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Val(v1),Val(v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spec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ap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r:RELATION; n1,n2: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Rel(r,Var n1,Var n2),Val(v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=�+�R(a,Rel(r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2),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=�+�R(a, Rel(r,Val(v2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, Var n1, Var n2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, Val(v2), Var n2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a � 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REL_PREDICATE_WF_ALPHABET_EXPRESSION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swap_nth_asm_concl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,e1�Var(n1),e2�Var(n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+�R (a, Rel (r, Var n1, Var n2), Val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1�Rel (r, Var n1, Var n2), e2�Val(v1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2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+�R (a, Rel (r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1�Rel (r, Var n1, Var n2), e2�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(a,Rel(r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Rel (r, Val(v2), Var n2), Val v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ALPHABET_EXPRESSION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,e1�Val(v2),e2�Var(n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(a,Rel(r, Val(v2)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1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l(v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2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1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1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1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v2},Var(n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v2},Var(n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r�r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l(v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2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1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1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1 � v2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v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v2},Var(n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v2},Var(n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r�r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app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r:RELATION; f:BINARY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,n2,n3: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a � n2 � a � n3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=�+�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>Rel (r, Val v1, 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>Val 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>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>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=�+�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r, Val v1, Fun�2 (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3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, Val v1, Var n1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Var n2, Var n3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, Val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Var n2,Var n3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l(v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v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l(v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v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r(n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r(n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r(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Var_thm �n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Rel (r, Val v1, Var n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e1�(Val v1),e2�(Var n1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Fun�2 (f, Var n2, Var 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(Var n2),e2�(Var n3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Rel (r, Val v1, Var n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(Val(v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Rel (r, Val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Fun�2 (f, Var n2, Var n3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1�(Val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2�(Fun�2 (f, Var n2, Var n3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L_FV_Val_thm �(v�v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Rel (r,Val v1,Fun�2(f,Var n2,Var n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(Val v2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+�R (a, Rel (r, Val v1, Var n1), Val 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Rel (r, Val v1, Var n1), e2�Val(v2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+�R (a, Rel (r, Val v1, 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1�Rel (r, Val v1, Var n1), e2�Val(v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(a,Rel(r, Val v1, 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(r,Val v1,Fun�2(f,Var n2,Var 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(v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l(v1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1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Fun�2 (f, Var n2, Var n3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2,e2�Var 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Fun�2 (f, Var n2, Var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f (x1 n2, x1 n3)}, Val v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(v�v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f (x1 n2, x1 n3)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,e1�Val v1,e2�Var 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l(v1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1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Fun�2 (f, Var n2, Var n3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2,e2�Var 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Fun�2 (f, Var n2, Var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f (x1 n2, x1 n3)}, Val v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(v�v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f (x1 n2, x1 n3)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,e1�Val v1,e2�Var 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Bool_equivale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ol_equivale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1,b2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(b1) = Bool(b2) � b1 =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1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2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1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2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(x1�b2,x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b1 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b2 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b1 = tr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b2 = tr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get_spec 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Equals�R�_tr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uals�R�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Val(Bool(true)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 � dom b � b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(=�R (a, n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=�R (a, n, Val (Bool false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VALUE_spec]) 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VALUE_spec]) THEN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,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=�R (a, n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n, Val (Bool false)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ool false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n � BOOL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REL_�_true_eq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; f:BINARY_F; n1,n2,n3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 (��R 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/�R(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,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��R 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u, Fun�2 (f, Var n1, Var n2), n3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spec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[7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u.1 � n2 � u.1 � n3 � u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Subst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Var_�_EXPRESSION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all_asm_fc_tac [REL_FV_Fun�2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FV_Var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u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5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4 �(x2�x2'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4 �(x2�x2'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4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4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4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3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nth_def 3 �(x2�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4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�n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4 �(x2�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3 �(x2�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dis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n1,n2,n3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1,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/�R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2)@(interval 4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u1.1 � n2 � u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u2.1 � n2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nth_asm_concl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,2]@(interval 4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9)@(interval 11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u1 ��R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,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u1, Fun�2 (f, Var n1, Var n2),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u2, Fun�2 (f, Var n1, Var n2),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(u1,Fun�2(f,Var n1,Var n2),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/�R(u2,Fun�2(f,Var n1,Var n2),n3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id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,n3,n4: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v: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,Val(old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 � n3 � a � n4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(=�R(a,n1,Val(oldv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 Var(n3), Var(n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(a,n1,Val(old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old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3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4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Var n3, Var n4) � EXPRESSION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, n1, Val old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�2 (f, Var n3, Var 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 e�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3, 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l old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Fun�2 (f, Var n3, Var 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 e�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1, Val 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�(a, n1, Val old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4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(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3),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f (x1 n3, x1 n4)} � BINDIN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f (x1 n3, x1 n4)}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 v�f (x1 n3, x1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4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(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3),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�(a, n1, Val old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2 � x2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Fun�2 (f, Var n3, Var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1 = Eval (x1, 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�(a, n1, Val old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4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(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3),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f (x1 n3, x1 n4)} � BINDIN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f (x1 n3, x1 n4)}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 v�f (x1 n3, x1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; ("REL_��R�_��R�_unit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R True�R(a)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R False�R(a)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�(u1, Tru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 False�R a, u1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spec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�(u2, False�R a,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a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True�R a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eqd_double_siz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double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,n2:NAME � # �n1, n2� = 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eqd_singleton_siz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singleton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:NAME � # �n1� =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eqd_double_hea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double_head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,n2:NAME � head �n1, n2� = 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� � seq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n2� � seq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�_��_thm,z_�_�_seq_thm, </w:t>
        <w:tab/>
        <w:tab/>
        <w:tab/>
        <w:tab/>
        <w:tab/>
        <w:t xml:space="preserve">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NAME_spec,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eqd_double_tai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double_tail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,n2: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 �n1, n2� = �n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� � seq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n2� � seq NAME�) </w:t>
        <w:tab/>
        <w:tab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NAME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RESSION_seqd_double_siz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double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e1,e2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e1, e2� = 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RESSION_seqd_singleton_siz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singleton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e1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e1� =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RESSION_seqd_double_hea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double_head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e1,e2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 �e1, e2� = e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1� � 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e2� � seq EXPRESSION�) </w:t>
        <w:tab/>
        <w:tab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RESSION_seqd_double_tai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double_tail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e1,e2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 �e1, e2� = �e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1� � 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e2� � seq EXPRESSION�) </w:t>
        <w:tab/>
        <w:tab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idem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idem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P , Q ,b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P,b,Q) � WF_Cond�R � P �R b ��R (P �R b ��R Q) = P �R b ��R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, b, (P �R b ��R Q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,b�b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,u2�Q,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P, b, P �R b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P, b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b ��R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b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b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b ��R ��R b)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b).1 � (b ��R P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ribut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ribu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,b,c,d,e,f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.1 = c.1 � b.1 = d.1 = e.1 =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a ��R b) ��R c ��R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a ��R e) ��R c ��R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a ��R (b ��R 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��R (b ��R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e ��R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 ��R b), u2�(c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 ��R e),u2�c ��R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 Morg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stribu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b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b),u1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a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3�(��R a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b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b),u1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��R a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3�(��R a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e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e),u1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a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u3�(��R a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e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e),u1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f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 ��R ��R a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u3�(��R a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c,u1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d,u1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c,u1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f,u1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d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2�((��R b ��R c) ��R ��R b ��R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(��R e ��R c) ��R 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c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.1 � (��R b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Absorption c.1 � b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stribu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.1 � (��R b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b ��R d),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Absorption d.1 � b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stribu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d ��R c),u2�(��R e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u2�(��R 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d ��R c) ��R ��R e) ��R 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��R b ��R ��R e) ��R ��R b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(d ��R c) ��R ��R e) ��R 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(��R b ��R ��R e) ��R 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(d ��R c) ��R ��R e) ��R d ��R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.1 � (��R e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u2�(��R e),u3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u2�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u2�(��R e),u3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Absorption f.1 � e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b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Idempoten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u2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d ��R c) ��R ��R e) ��R 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u2�(��R b ��R ��R e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 ��R c),u2�(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��R b ��R ��R e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��R b ��R ��R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��R b ��R ��R e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c ��R ��R b)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 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��R ��R b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c ��R 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��R 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(c ��R ��R b) ��R 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  <w:tab/>
        <w:tab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��R 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b ��R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e ��R f) ��R c ��R 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(b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 ��R b ��R e), u2�((��R e ��R f) ��R c ��R 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 u2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e), u2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WF_Skip�R�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kip�R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WF_Skip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� ALPHABET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WF_Skip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TypedVar_Tru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T: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True�R a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True�R a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True�R a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True�R a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True�R a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Tru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Tru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Tru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TypedVar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n:NAME; T: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restTypedVar(u1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unrestTypedVar(u2,n,T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stTypedVar(u1 ��R u2,n,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1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u1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u1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1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u2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u2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2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ypedVar (u1 ��R 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u1 ��R u2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u1 ��R u2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 ��R 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u1 ��R u2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nd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� (u2 ��R u1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� (u2 ��R u1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]@(interval 3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]@(interval 3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ab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 P,Q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P ��R (P ��R Q) = ��R P ��R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P),u3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P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P.1),u2�(��R P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� (��R P ��R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P.1),u�(��R P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ab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 P,Q,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 ��R Q) ��R (P ��R R) = (P ��R Q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 ��R Q),u2�(P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_ ��R _) � REL_PREDICATE � REL_PREDICATE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 : REL_PREDICATE 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 : REL_PREDICATE 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P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P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P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 Q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 ��R Q),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,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u1 �R b ��R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 ��R u1) �R b ��R (u ��R u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 ��R u1, b, u ��R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b, u2) � WF_Cond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.1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b, u2) � WF_Cond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 ��R u1, b, u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u2�(b ��R u1),u3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TypedVar_Equals�R�_Va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Equals�R�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1,n2,n3:NAME; T:�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2,Var(n3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1 � dom b � b n1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 � n1 � n3 � n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=�R(a,n2,Var(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1,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3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=�R (a, n2, Var(n3)),n1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=�R (a, n2, Var(n3))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1 � v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=�R (a, n2, Var(n3))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n2, Var(n3))),n�n1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2,Var(n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FV_Var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FV (Var n3)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app_thm �(b�b,n1�n1,n2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 �(b�b,n1�n3,n2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Eva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Val(v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(b � {n � v2},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TypedVar_Equals�R�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Equals�R�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1,n2:NAME; T:� VALUE;a:ALPHA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2,Val(val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1 � dom b � b n1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 � n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=�R(a,n2,Val(v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1,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al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=�R (a, n2, Val(val)),n1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=�R (a, n2, Val(val))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1 � v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=�R (a, n2, Val(val))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n2, Val(val))),n�n1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2,Val(val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app_thm �(b�b,n1�n1,n2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1 �(b�b,n�n1,v1�val,v2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id_thm4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4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; n1,n2,n3: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T: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, Fun�2(f, Var(n1), Var(n2)), n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r,n3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3 � dom b � b(n3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r, Fun�2(f, Var(n1), 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3) = 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Var n1, Var n2) � EXPRESSION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 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r.1 � n2 � r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spec �(r�r,n�n3,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Fun�2 (f, Var n1, Var n2),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decompo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= (r.1, r.2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 � n2 � dom x1 � n3 � dom x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 �n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 �n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 y : � � (n3, y)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4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write_tac [z_do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y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3 � f (x1 n1, x1 n2)}), v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=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{n3 � y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 [BINDINGS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 �n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sm_rewrite_tac 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r_thm �n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(x1 n1, x1 n2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3 � f (x1 n1, x1 n2)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z_�_thm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3 � dom {n3 � f (x1 n1, x1 n2)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3 � f (x1 n1, x1 n2)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} � {n3 � f (x1 n1, x1 n2)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app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,Var n2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(=�R(a,n1,Var n2)),Val(v)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(a,n1,Val(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, n1, Var n2), Val v,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r n2), Val v,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 �(a_n_e�(a,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n1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_n_e�(a, n1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v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v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nstantiate_def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FV (Var n2) � a� ante_tac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x2 = n2 � x2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n1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{n2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prove_tac [BINDING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v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n_�_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n_�_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| n � undashed � dash n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app_thm4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4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f:BINARY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,n2,n3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a � n2 � a � n3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=�R(a,n1,Val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>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>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=�+�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3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f, Var n2, Var n3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l(v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r(n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r(n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Var(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Var_thm �n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Fun�2 (f, Var n2, Var 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(Var n2),e2�(Var n3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(Fun�2(f,Var n2,Var n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(Val v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n1, Val v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WF_Equals�R�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a, n1, Val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l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n_e�(a,n1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�2(f,Var n2,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(x1 � {n1 � f (x1 n2,x1 n3)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3, n2�n1, v�f (x1 n2, x1 n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f (x1 n2, x1 n3)}, Val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(v�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f (x1 n2, x1 n3)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Fun�2 (f, Var n2, Var n3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2,e2�Var 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sp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n�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x1 � {n1 � v}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v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 � {n1 � v}, Val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(v�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}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nv_S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inv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s:seq VALUE � (Seq �~�) (Seq s)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rel_inv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qDif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SeqDif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{s1, 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Seq �~�) s2 prefix�Z (Seq �~�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1 SeqDif�R s2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SeqDif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(Seq �~�) s1 -�Z (Seq �~�) s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s1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s2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trip_asm_tac (z_gen_pred_elim[�VALU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(_ -�Z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,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s�((Seq �~�)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�((Seq �~�) s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Seq �~�) s1,(Seq �~�)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_ -�Z _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fix�Z�_clause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fix�Z�_claus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: seq VALUE � ��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prefix�Z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fix�Z�_SeqDif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fix�Z�_SeqDif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{s1, 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Seq �~�) s2 prefix�Z (Seq �~�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Seq �~�) (Seq ��) prefix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q �~�) (s1 SeqDif�R s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� seq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��_s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eq �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q ��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prove_tac [SEQ_VAL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��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SEQ_VAL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Seq ��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eq ��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s1 SeqDif�R s2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SeqDif�R 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eq ��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SeqDif�R 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5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'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' � dom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� dom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fix�Z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Eva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a � b,Val(v))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Eval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; r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 � n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dom b � n2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a � b,Rel(r,Var(n1),Var(n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ool ((Eval (b, Var(n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 (b, Var(n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 � b, Var(n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BINDING_EXPRESSION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 � b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BINDING_EXPRESSION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b),r�r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  <w:tab/>
        <w:t>[REL_�_E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fix�Z�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fix�Z�_i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: seq VALUE � s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fix�Z�_i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fix�Z�_id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Seq �~�) s prefix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q �~�) s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q�Z�_id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Seq�Z�_id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1,s2:se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eq s1 = Seq s2 � s1 = s2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1 � dom Seq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2 � dom Seq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eq�Z�_inv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Seq�Z�_inv_i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1 � ran Seq � v2 � ra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Seq �~�) v1 = (Seq �~�)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1 = v2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(Seq �~�) = ran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Seq � seq VALUE �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dom_rel_inv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1 � dom (Seq �~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2 � dom (Seq �~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�R�_��R�_alphabet_ext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��R�_alphabet_ex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1,Var n2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R (a,n1,Var n2)) 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 (r.1,n1,Var n2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n1, Var(n2)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 �(a, n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n1, Var n2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n1, Var n2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n1, Var n2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r.1, n1, Var n2) ��R r.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r.1, n1, 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r.1, n1, Var n2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1,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1,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n1, Var n2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n1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nstantiate_def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FV (Var n2) � a� ante_tac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x1) n1 = Eval (a � x1, 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nstantiate_def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FV (Var n2) � a� ante_tac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�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)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BINDINGS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idem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��R�_��R�_idem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u1 ��R u2) �R u1 ��R (u1 ��R u2))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u1 ��R u2),u1,(u1 ��R u2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u1 ��R u2),u1,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 u1 ��R u2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alse�R u2.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False�R�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(��R 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��R u1 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,u3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ogeneous_set_dif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set_dif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a1 � homogeneous � a2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1 \ a2 � homogeneous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Su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ogeneous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� homogeneous � a2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a2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_exps_�R�_��R�_alphabet_ex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_exps_�R�_��R�_alphabet_ex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rel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:VALUE;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Rel(rel,Var(n1), Var(n2)),Val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+�R (a,Rel(rel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n2)),Val(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+�R (r.1,Rel(rel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Rel(rel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�(a,Rel(rel,Var(n1), Var(n2)),Val(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BET_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el, Var n1, Var n2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 (a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 (a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 ��R r.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e2�Val v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Rel (rel, Var n1, Var n2)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r.1,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Rel (rel, Var n1, Var n2)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Rel (rel, Var n1, Var n2)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a � 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val (a � 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do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do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quals_exps_�R�_��R�_alphabet_ex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_exps_�R�_��R�_alphabet_ex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rel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:VALUE;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Rel(rel,Var(n1), Var(n2)),Val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+�R (a,Rel(rel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n2)),Val(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+�R (r.1,Rel(rel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Rel(rel,Var(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DROP_ASM_T �(a,Rel(rel,Var(n1), Var(n2)),Val(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BET_EXPRESSION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el (rel, Var n1, Var n2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 (a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 (a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 ��R r.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+�R (r.1, 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e2�Val v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Rel (rel, Var n1, Var n2)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r.1,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Rel (rel, Var n1, Var n2)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Rel (rel, Var n1, Var n2)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val (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a � 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val (a � x1, Rel (rel, Var n1, Var n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do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do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x1,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BINDING_EXPRESSION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1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swap_asm_concl_tac �FV (Rel (rel, Var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n2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dom b � b n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� {n � v})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Subst�R�_��R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L_PREDICATE; n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, Val v, n) ��R =�R (r.1, n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r ��R =�R (r.1, n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 v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Subst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n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rewrite_tac [WF_Equals�R�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r, Val v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n, Val 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.1 � (/�R (r, Val v, n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v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.1 � (=�R (r.1, n, Val v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u2�(=�R (r.1, n, Val 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n, Val 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Val v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� {n � Eval (x1, Val v)} � r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1 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{n � v} � r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0 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simp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simpl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(u1 ��R u2) = u1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1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(u1 ��R u2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alse�R�_�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simp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simpl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�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 ��R (u1 ��R u2)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(��R u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 ��R ��R u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fc_tac [REL_PREDICATE_��R�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(��R u1)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u1).1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simp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simp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�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(u1 ��R u2)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sim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simpl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 u1 ��R u2 ��R = True�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)=True�R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empty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empty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b : BINDING | dom b = {}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 NAME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case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��R�_��R�_cas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b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 ��R u1) �R b ��R ((��R b) ��R u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 ��R u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PREDICATE_��R�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 ��R u2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PREDICATE_��R�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b ��R u1),b,��R b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b ��R u1, b, 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b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b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R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TypedVar_False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T: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False�R a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False�R a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False�R a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False�R a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False�R a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als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als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alse_spe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UE_SEQ_EVENT_VA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EVENT_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SEQ_EVENT_VAL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SEQ_EVENT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LUE_EVENT_VAL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q_subtyp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UE_SEQ_VAL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s:SEQ_VAL � (Seq �~�) 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nv_Seq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inv_S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s:SEQ_VAL � Seq ((Seq �~�) s)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UE_SEQ_VA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s:seq VALUE � Seq s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UE_Prefix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Prefix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_ ��R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1,s2:se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1 prefix�Z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Seq(s1), Seq(s2))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Prefix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s1�(Seq �~�) x1, s2�(Seq �~�)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VALUE_SEQ_VA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_inv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VALUE_SEQ_VA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VALUE_SEQ_VA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1 �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2 �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a2 � a1 � a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a2 = � � a1 �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1,b2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om b1 � b2 = dom b2 �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1 � b2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NAME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1,b2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dom b1 � dom b2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1 � b2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,NAME_spec, 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dom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1,b2:BINDING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dom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1,b2:BINDING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om (b1) � dom (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dom_�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1,b2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om (b1) � dom (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�_c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f,g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dashed � f � dashed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dashed � g � undashed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�_�_app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 : BINDING; g : BINDING; n :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f � 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�_�_app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 : BINDING; g : BINDING; n :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dashed � f � un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dom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 � dom (a � b) �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dom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:BINDING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a � b) = a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dom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n � dom b � �(n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� (n � dom (a �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a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a � b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an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,b,c :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(a ��R b) � (b ��R c)) � (a ��R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Prefix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��R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Prefix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 ��R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Prefix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VALUE_SEQ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a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b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c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1 fc_�_cano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n_pred_eli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Seq �~�) a prefix�Z (Seq �~�)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1 fc_�_cano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n_pred_eli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Seq �~�) b prefix�Z (Seq �~�)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1 fc_�_cano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n_pred_eli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Seq �~�) a � (Seq �~�)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�_idem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 : ALPHABET; 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 � (a � b)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S_dom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 : ALPHABET; b : BINDING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n � dom (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,b,c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a ��R b) ��R (a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a ��R (b ��R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u2�b,u3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),u2�(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homogeneous_dash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dash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val_Fun�1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Fun�1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f:UNARY_F; e1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b, e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 (b,Fun�1(f,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f (Eval(b,e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2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val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FV_Fun�1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Fun�1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UNARY_F; e1: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 (Fun�1 (f, e1)) = FV e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2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EXPRESS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(true) , n�an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VarT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T�R (a,n,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varT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nd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EndT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dT�R (a,n,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endT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comp_�_contr_comp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comp_�_contr_comp_th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a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a � (a \ {n, dash n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�R�_Semi�R�_Assign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Var�R�_Semi�R�_Assign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 n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�R (a, �n�, �Val 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 (a, �n�, �Val v�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dash n, Val 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dash n, Val 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l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� (a \ {n, dash n}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�R (a, �n�, �Val v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Semi�R�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�R (a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Assign�R (a, �n�, �Val v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�R�_Semi�R�_Assign�R�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Var�R�_Semi�R�_Assign�R�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 n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�R (a, �n�, �Val 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 (a, �n�, �Val v�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 [VALU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dash n, Val 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dash n, Val 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l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� (a \ {n, dash n}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�R (a, �n�, �Val v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Semi�R�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�R (a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Assign�R (a, �n�, �Val v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�R�_Semi�R�_Assign�R�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Var�R�_Semi�R�_Assign�R�_th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var�R (a, n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�R (a, �n�, �Val v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Var�R�_Semi�R�_Assign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EDICATE_Var�R�_Semi�R�_Assign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�R (a, n) ;�R Assign�R (a, �n�, �Val v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NAME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0,1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�R (a, n) ;�R Assign�R (a, �n�, 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)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3,14,1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x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5,16,17,1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dash_n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n_�_undashe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dash n} � un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�_WF_Assign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�_WF_Assign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Assign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Assign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�n�, �Val v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ssign�R (a, �n�, �Val 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dash n, Val 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Assign�R�_alphabet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Assign�R�_alphabet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�n�, �Val v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ssign�R (a, �n�, �Val v�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spec,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dash n, Val v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l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� (a \ {n, dash n}) = a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ce_rewrite_tac [ALPHABET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Assign�R�_Semi�R�_End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Assign�R�_Semi�R�_End�R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ssign�R (a, �n�, �Val 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�R end�R (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�R (a, n)) � WF_Sem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ssign�R (a, �n�, �Val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end�R (a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Assign�R�_Semi�R�_End�R�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Assign�R�_Semi�R�_End�R�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ssign�R (a, �n�, �Val 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�R end�R (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�R (a, n)) � WF_Sem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ssign�R (a, �n�, �Val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end�R (a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Assign�R�_Semi�R�_End�R�_thm3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Assign�R�_Semi�R�_End�R�_th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Assign�R (a, �n�, �Val 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�R end�R (a,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Assign�R�_Semi�R�_E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EDICATE_Assign�R�_Semi�R�_End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ssign�R (a, �n�, �Val v�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�R (a, n)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NAME_spec, 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0,1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ign�R (a, �n�, �Val v�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3,14,1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x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5,16,17,1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VarT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VarT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T�R (a,n,T)).1 = a \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VarT�R�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t�(a, n, 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a \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var�R (a, n) ;�R Assign�R (a, �n�, �Val v�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Glb�R_Lub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lb�R�_Lub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Var�R�_Semi�R�_Assign�R�_thm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 (a, �n�, �Val v�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�R (a, �n�, �Val v�)) � WF_Sem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�R (a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ssign�R (a, �n�, �Val v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var�R (a, n)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ran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 \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var�R (a, n) ;�R Assign�R (a, �n�, �Val v�)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EDICATE_EndT�R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PREDICATE_EndT�R�_alphab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T�R (a,n,T)).1 = a \ {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ndT�R�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t�(a, n, 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a \ {dash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ssign�R (a, �n�, �Val v�) ;�R end�R (a, n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Glb�R_Lub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lb�R�_Lub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Assign�R�_Semi�R�_End�R�_thm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LPHABET_spec,NAM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Semi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ssign�R (a, �n�, �Val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end�R (a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ssign�R (a, �n�, �Val v�)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dash n}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rove_tac [ALPHABET_spec,NAME_spec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ALPHABET_Sub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an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 \ {dash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ssign�R (a, �n�, �Val v�) ;�R end�R (a, n)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� {n � v1} � {n � v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 � {n � v2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TypedVar_�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n:NAME; T: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restTypedVar(u1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unrestTypedVar(u2,n,T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stTypedVar(u1 ��R u2,n,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1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u1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u1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1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u2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u2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2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ypedVar (u1 ��R 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unrestTypedVar(u1 ��R u2,n,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b : (u1 ��R u2).2; v :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 ��R 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u1 ��R u2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r_spec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u1.1 � (b � {n � v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u1.1 � (b � {n � v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b � {n � v})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b � {n} = dom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b � {n} = dom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xtend_unre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b � {n} = dom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b � {n � v})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b � {n} = dom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b � {n � v})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b � {n} = dom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UnrestVar_Contract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Var_Contract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P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Var(P) \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Var(P -�R a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Contrac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spec 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' � {x1 � v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: P.2; v : VALUE � b � {x1 � v} � P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x2, x3) �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CONDITION_Contract�R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DITION_Contract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P: REL_CON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-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CONDIT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 � REL_CONDIT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ove_tac [REL_CONDITION_spec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\ a \ undashed = P.1 \ undashed \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ndashed = {n : NAME | n � ran dash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.1 \ 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UnrestVar_Contract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.1 \ undashed \ a � UnrestVar(P) \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cases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��R�_��R�_cases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b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) �R b ��R ((��R b) ��R u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PREDICATE_��R�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 ��R u2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PREDICATE_��R�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,b,��R b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b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R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cases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L_��R�_��R�_cases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b ��R u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 ��R u1) �R b ��R (u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 ��R u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b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L_PREDICATE_��R�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b ��R u1),b,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b ��R 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b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n1_�_dash_n2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1_�_dash_n2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dash n1 � dash n1 �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rel.th.doc", theory="utp-re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