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z-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z-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d to evaluated application of a sequence of healthiness function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dApp : ((seq (X � X)) � X)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s : seq (X � X); x :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fs = �� � foldApp (fs,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fs � �� � foldApp (fs, x) = foldApp (tail fs, head f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