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z-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_output_theory {out_file="utp-z-ext.th.doc", theory="utp-z-ext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