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alph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theory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check_consistency fla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flag("z_use_axioms", not(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LTHIFI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(ALPHA_PREDICATE � ALPHA_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 : HEALTHIFIER � h � h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trictly, $THEORY\_ALPHABET$ is redundant in the following schema definition as it can be inferred from $THEORY\_UNIVERSE$; still I'd like to record it separately as this might simplify proof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P_THEORY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ORY_ALPHABET : ALPHAB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ORY_UNIVERSE : UNI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LTHIFIERS : seq HEALTH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phabet�U THEORY_UNIVERSE = THEORY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te that the constraint $p.1 = th.THEORY\_ALPHABET$ is actually redundant as implied by $p.3 = th.THEORY\_UNIVERSE$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oryPredicates : UTP_THEORY � � ALPH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 : UTP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heoryPredicates 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p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p.1 = th.THEORY_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p.3 = th.THEORY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� h : ran th.HEALTHIFIERS � p � dom h � h p = 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The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LPHABET � UNIVERSE � seq HEALTHIFIER)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; u : UNIVERSE; hs : seq HEALTHIFI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a, u) � WF_ALPHABET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InstTheory (a, u, h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THEORY_ALPHABET �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THEORY_UNIVERSE �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HEALTHIFIERS � 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The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TP_THEORY � seq HEALTHIFIER)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 : UTP_THEORY; hs : seq HEALTHIF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ExtendTheory (th, h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THEORY_ALPHABET � th.THEORY_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THEORY_UNIVERSE � th.THEORY_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HEALTHIFIERS � th.HEALTHIFIERS � 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dd a function to extend the alphabet of a UTP theory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lthif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ALPHA_PREDICATE � UTP_THEORY) � ALPH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ALPHA_PREDICATE; th : UTP_THE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p.3 = th.THEORY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Healthify (p, th) = foldApp (th.HEALTHIFIERS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Relationsh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 (_ �T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T _� : � (UTP_THEORY � UTP_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1, th2 : UTP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h1 �T th2 � TheoryPredicates th1 = TheoryPredicates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 (_ ÉT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ÉT _� : � (UTP_THEORY � UTP_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1, th2 : UTP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h1 ÉT th2 � TheoryPredicates th2 � TheoryPredicates th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ypeof�T� : (NAME � UTP_THEORY) 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 : NAME; th : UTP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ypeof�T (n, th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b : th.THEORY_UNIVERSE | n � dom b � b (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ypeofExp�T� : (EXPRESSION � UTP_THEORY)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 : UTP_THEORY; e : 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ypeofExp�T (e, th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b : th.THEORY_UNIVERSE | FV(e) � dom b � Eval (b, 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