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utp-re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z_output_theory {out_file="utp-rel.th.doc", theory="utp-rel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