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pred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 ("z_use_axioms", not 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UTP theory of predicates is the bottom of the theory hierarchy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PredTheory : WF_ALPHABET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) � WF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InstPredTheory (a, u) = InstTheory (a, u,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D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ALPHABET_UNIVERSE � InstPredTheory (a,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D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th : PRED_THEORY � p � TheoryPredicates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