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Power theory utp-la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z-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delete_theory "utp-lang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theory "utp-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check_consistency fla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flag ("z_use_axioms", not (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 and Alphab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Does the following definition allow us to infer that $NAME$ is infinite? Investigat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�NAME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� �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check_consistency (tru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We additionally need to specify in the following definition that there is an unlimited supply of undashed names, i.e.\ $NAME \mathrel{\backslash} ran \; dash$ is infinit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ash� : NAME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, j : � � (iter i dash) � dom dash � � (iter j dash) � dom dash �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check_consistency (fals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ashed�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shed = ran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dashed�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ashed = NAME \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ashed_once�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shed_once = dash �undash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ncluding the definitions for $one$ and $two$ properly is a little more tricky, postpone for the time being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_a� : ALPHABET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 � in_a a = a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ut_a� : ALPHABET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 � out_a a = a � dashed_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Revised $homogeneous$ to exclude alphabets such as $\{x, x', y''\}$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homogeneous� :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ogeneous = {a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a � undashed � dashed_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� n : undashed � n � a � dash n � a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posable� : � (ALPHABET � ALPHA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osable = {a1, a2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� n : undashed � n � a2 � dash n � a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LUE�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Int(�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Bool(�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Channel(NAM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eq(seq VALU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et(� VALU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Pair(VALUE � VALU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_VAL� � {n : � � Int(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OOL_VAL� � {Bool(true), Bool(fals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NNEL_VAL� � {n : NAME � Channel(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Q_VAL� � {s : seq VALUE � Seq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T_VAL� � {s : � VALUE � Set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AIR_VAL� � {v1, v2 : VALUE � Pair(v1, v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VENT_VAL� � {c : CHANNEL_VAL; v : VALUE � Pair(c, 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Q_EVENT_VAL� � {s : seq EVENT_VAL � Seq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T_EVENT_VAL� � {s : � EVENT_VAL � Set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T_SEQ_EVENT_VAL� � {s : � SEQ_EVENT_VAL � Set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AIR_SEQ_EVENT_V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s1, s2 : SEQ_EVENT_VAL � Pair(s1, s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ARY_F� �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INARY_F� � VALUE �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L� �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>
          <w:rtl w:val="true"/>
        </w:rPr>
        <w:t>ۼ</w:t>
      </w:r>
      <w:r>
        <w:rPr/>
        <w:t>�</w:t>
      </w:r>
      <w:r>
        <w:rPr/>
        <w:t>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ۼ</w:t>
      </w:r>
      <w:r>
        <w:rPr/>
        <w:t>�</w:t>
      </w:r>
      <w:r>
        <w:rPr/>
        <w:t>V� _ 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_ ��V _) = {s1, s2 : SEQ_VAL | ((Seq�~�) s1) prefix�Z ((Seq�~�) s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 _ �&lt;�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&lt;�V� _ 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_ &lt;�V _) = {s1, s2 : SEQ_V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(Seq�~�) s1) prefix�Z ((Seq�~�) s2) � ((Seq�~�) s1) � ((Seq�~�) s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>
          <w:rtl w:val="true"/>
        </w:rPr>
        <w:t>ۍ</w:t>
      </w:r>
      <w:r>
        <w:rPr/>
        <w:t>�</w:t>
      </w:r>
      <w:r>
        <w:rPr/>
        <w:t>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ۍ</w:t>
      </w:r>
      <w:r>
        <w:rPr/>
        <w:t>�</w:t>
      </w:r>
      <w:r>
        <w:rPr/>
        <w:t>V� _ 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_ ��V _) = {e : VALUE; s : SET_VAL | e � ((Set�~�) 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>
          <w:rtl w:val="true"/>
        </w:rPr>
        <w:t>ێ</w:t>
      </w:r>
      <w:r>
        <w:rPr/>
        <w:t>�</w:t>
      </w:r>
      <w:r>
        <w:rPr/>
        <w:t>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ێ</w:t>
      </w:r>
      <w:r>
        <w:rPr/>
        <w:t>�</w:t>
      </w:r>
      <w:r>
        <w:rPr/>
        <w:t>V� _ 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_ ��V _) = {e : VALUE; s : SET_VAL | e � ((Set�~�) 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>
          <w:rtl w:val="true"/>
        </w:rPr>
        <w:t>ۀ</w:t>
      </w:r>
      <w:r>
        <w:rPr/>
        <w:t>�</w:t>
      </w:r>
      <w:r>
        <w:rPr/>
        <w:t>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ۀ</w:t>
      </w:r>
      <w:r>
        <w:rPr/>
        <w:t>�</w:t>
      </w:r>
      <w:r>
        <w:rPr/>
        <w:t>V� _ 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_ ��V _) = {s1, s2 : SET_VAL | ((Set�~�) s1) � ((Set�~�) s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kSingleton� 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 : VALUE � MkSingleton(v) = Seq(�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kPair�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1, v2 : VALUE � MkPair(v1, v2) = Pair(v1,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SeqDif�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SeqDif�V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, s2 : VALUE | {s1, s2} � SEQ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(Seq�~�) s2) prefix�Z ((Seq�~�)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 s1 SeqDif�V s2 = Seq(((Seq�~�) s1) -�Z ((Seq�~�) 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V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, s2 : VALUE | {s1, s2} � SEQ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s1 �V s2 = Seq(((Seq�~�) s1) � ((Seq�~�) 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V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, st : VALUE | s � SEQ_VAL � st �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s �V st = Seq(((Seq�~�) s) � ((Set�~�)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V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, s2 : VALUE | {s1, s2} �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s1 �V s2 = Set(((Set�~�) s1) � ((Set�~�) 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ۡ�</w:t>
      </w:r>
      <w:r>
        <w:rPr/>
        <w:t>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ۡ�</w:t>
      </w:r>
      <w:r>
        <w:rPr/>
        <w:t>V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, s2 : VALUE | {s1, s2} �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s1 ��V s2 = Set(((Set�~�) s1) � ((Set�~�) 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\�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\�V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, s2 : VALUE | {s1, s2} �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s1 \�V s2 = Set(((Set�~�) s1) \ ((Set�~�) 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PRESSION�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Val(VALU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Var(NAM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Fun�1(UNARY_F � EXPRESS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Fun�2(BINARY_F � EXPRESSION � EXPRESS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Rel(REL � EXPRESSION �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plitting the quantification in the definition of $FV$ and $Eval$ has advantages in terms of proof automatio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V� : EXPRESSION �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v : VALUE � FV(Val v) = 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n : NAME � FV(Var n) = {n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f1 : UNARY_F; e : 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FV(Fun�1(f1, e)) = FV(e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f2 : BINARY_F; e1, e2 : 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FV(Fun�2(f2, e1, e2)) = FV(e1) � FV(e2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r : REL; e1, e2 : 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FV(Rel(r, e1, e2)) = FV(e1) � FV(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t is possible to strengthen the notion of well-formed expression by moreover taking types into account. Whether we want or need to do this remains an open questio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EXPRES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ALPHABET; e : EXPRESSION | FV(e)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INDING� � NAM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INDINGS� � �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BINDING_EXPRES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b : BINDING; e : EXPRESSION | FV(e) � dom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val� : WF_BINDING_EXPRESSION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b : BINDING; v : VALUE � Eval(b, Val v) = v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b : BINDING; n : NAME � Eval(b, Var n) = b 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b : BINDING; f : UNARY_F; e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b, e) � WF_BINDING_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Eval(b, Fun�1(f, e)) = f(Eval(b, e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b : BINDING; f : BINARY_F; e1, e2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b, e1) � WF_BINDING_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b, e2) � WF_BINDING_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Eval(b, Fun�2(f, e1, e2)) = f(Eval(b, e1), Eval(b, e2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b : BINDING; r : REL; e1, e2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b, e1) � WF_BINDING_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b, e2) � WF_BINDING_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Eval(b, Rel(r, e1, e2)) = Bool((Eval(b, e1), Eval(b, e2)) � 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ver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re are two, possibly isomorphic models here: one which assumes universes are subset-closed, and another in which all bindings need to have the same domain. Experiments so far suggest the first one yields simpler proofs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bs : BINDIN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b1 : bs; b : BINDING | b � b1 � b � b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b1, b2 : bs � b1 � b2 � b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�U� : UNIVERSE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UNIVERSE � Alphabet�U u = � {b : u � dom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lice�U� : (UNIVERSE � ALPHABET) �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UNIVERSE;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lice�U (u, a) = {b : u | dom b =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ntract�U� : (UNIVERSE � ALPHABET) �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UNIVERSE;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Contract�U (u, a) = {b : u | dom b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patible�U� : (UNIVERSE � UNIVERSE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1, u2 : 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Compatible�U (u1, u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Contract�U (u1, Alphabet�U u1 � Alphabet�U u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Contract�U (u2, Alphabet�U u1 � Alphabet�U u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F_UNIVERS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u1 : UNIVERSE; u2 : UNIVERSE | Compatible�U (u1, u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We proved a theorem stating that $\{b1 : u1; b2 : u2 \; � \; b1 \; � \; b2\} = \{b1 : u1; b2 : u2 \; � \; b2 \; � \; b1\}$ providing the universes are compatible, hence one comprehension sufficies in the definitio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rge�U� : WF_UNIVERSE_PAIR �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1, u2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u1, u2) � WF_UNIVERS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Merge�U (u1, u2) = {b1 : u1; b2 : u2 � b1 � b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We could strengthen this definition by requiring $n \; � \; Alphabet�U \; u$. Similarily $FV(v) \; � \; Alphabet�U \; u$ in the following on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ypeof� : (NAME � UNIVERSE) �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 : NAME; u : 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ypeof (n, u) = {b : u | n � dom b � b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ypeofExp� : (EXPRESSION � UNIVERSE)�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 : EXPRESSION; u : 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ypeofExp (e, u) = {b : u | FV(e) � dom b � Eval(b, 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