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d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 {out_file="utp-des.th.doc", theory="utp-des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