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_theory "utp-alph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ofPower Configu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flags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"z_type_check_only",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"z_use_axioms"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"standard_z_paras",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"standard_z_terms", fals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Configuring ProofPower to accept the equivalence symbol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_ = ReaderWriterSupport.PrettyNames.add_new_symbols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["equivalence"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Value "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aderWriterSupport.PrettyNames.Simple)]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Configuring ProofPower to accept the refinement symbol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_ = ReaderWriterSupport.PrettyNames.add_new_symbols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["refinedby"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Value "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aderWriterSupport.PrettyNames.Simple)]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pc "z_libra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ALPHA_PREDICATE_spec = z_get_spec �ALPHA_PREDICATE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WF_ALPHABET_UNIVERSE_spec = z_get_spec �WF_ALPHABET_UNIVERSE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WF_ALPHA_PREDICATE_PAIR_spec = z_get_spec �WF_ALPHA_PREDICATE_PAIR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WF_ALPHA_PREDICATE_SET_spec = z_get_spec �WF_ALPHA_PREDICATE_SET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Extend�P_spec = z_get_spec �(_ ��P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Contract�P_spec = z_get_spec �(_ -�P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UnrestVar_spec = z_get_spec �UnrestVar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UnrestTypedVar_spec = z_get_spec �UnrestTypedVar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True�P_spec = z_get_spec �True�P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False�P_spec = z_get_spec �False�P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Not�P_spec = z_get_spec �P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And�P_spec = z_get_spec �(_ ��P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Or�P_spec = z_get_spec �(_ ��P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Implies�P_spec = z_get_spec �(_ ��P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Iff�P_spec = z_get_spec �(_ ��P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ExistsMinus�P_spec = z_get_spec �-�P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ForallMinus�P_spec = z_get_spec �-�P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Exists�P_spec = z_get_spec �P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Forall�P_spec = z_get_spec �P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Closure�P_spec = z_get_spec �(��P _ ��P)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WF_Equals_spec = z_get_spec �WF_Equals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Equals_spec = z_get_spec �=�P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WF_EqualsExp_spec = z_get_spec �WF_EqualsExp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Equals�P_spec = z_get_spec �=�+�P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Equiv�P_spec = z_get_spec �(_ �P _)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WF_Subst_spec =  z_get_spec �WF_Subst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Subst�P_spec =  z_get_spec �/�P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Ref_spec = z_get_spec �(_ �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monotonic_spec = z_get_spec �monotonic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Bot�P_spec = z_get_spec �Bot�P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Top�P_spec = z_get_spec �Top�P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Glb�P_spec = z_get_spec �P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Lub�P_spec = z_get_spec �</w:t>
      </w:r>
      <w:r>
        <w:rPr>
          <w:rtl w:val="true"/>
        </w:rPr>
        <w:t>މ</w:t>
      </w:r>
      <w:r>
        <w:rPr/>
        <w:t>P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z_library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HEALTHIFIER_spec = z_get_spec �HEALTHIFIER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UTP_THEORY_spec = z_get_spec �UTP_THEOR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eoryPredicates_spec = z_get_spec �TheoryPredicates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nstTheory_spec = z_get_spec �InstTheory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InstPredTheory_spec = z_get_spec �InstPredTheor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RED_THEORY_spec = z_get_spec �PRED_THEORY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ANG_Alphabet�U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thm ("LANG_Alphabet�U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 : UNIVERSE � Alphabet�U u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Alphabet�U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tac [UNIVERS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utp_lang_sets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ANG_Alphabet�U_thm1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thm ("LANG_Alphabet�U_thm1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 : UNIVERSE � � b : u � dom b � Alphabet�U u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Alphabet�U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dom b� THEN 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b� THEN 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ANG_WF_ALPHA_PREDICATE_PAIR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thm ("LANG_WF_ALPHA_PREDICATE_PAIR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p1, p2 : ALPHA_PREDICATE | p1.3 = p2.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1, p2) � WF_ALPHA_PREDICATE_PAI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ALPHA_PREDICATE_PAIR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UNIVERSE_PAIR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write_all_asm_tac [ALPHA_PREDICAT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TP_WF_UNIVERSE_PAIR_idem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thm ("UTP_WF_UNIVERSE_PAIR_idem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 : UNIVERSE � (u, u) � WF_UNIVERSE_PAI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UNIVERSE_PAIR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TP_Extend�P_idem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thm ("UTP_Extend�P_idem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p : ALPHA_PREDICATE � p ��P p.1 = p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fc_tac [ALPHA_PREDICAT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Extend�P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om x1 = p.1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p.1 � x1 = x1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1 "z_fun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1] rewrite_all_asm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om x1 = p.1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p.1 � x1 = x1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1 "z_fun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1] rewrite_all_asm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TP_UNIVERSE_self_combine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thm ("UTP_UNIVERSE_self_combine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 : UNIVERSE � {b1 : u; b2 : u � b1 � b2} = u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tac [UNIVERS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 "z_sets_ext"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b2 � BINDING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1 "z_sets_ext" asm_prove_tac [BINDINGS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nth_asm_tac 5 �(b1�b1, b2�b2, b�b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ASM_T �b1 � b2 = x1� (rewrite_th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(b1�x1, b2�x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fun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TP_And�P_PRED_THEORY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thm ("UTP_And�P_PRED_THEORY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th : PRED_THEORY; u : UNIVERSE | (th, u) � WF_UTP_THEORY_UNIVER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p1, p2 : ALPHA_PREDICA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1 � TheoryPredicates (th, u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2 � TheoryPredicates (th, u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1 ��P p2 � TheoryPredicates (th, 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th � UTP_THEORY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tac [PRED_THEORY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7 (as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1] rewri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asm_tac InstPredTheory_spec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app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ll_asm_tac TheoryPredicates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TheoryPredicates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p1.3 = p2.3� THEN1 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UTP_WF_ALPHA_PREDICATE_PAI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nd�P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app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p1.3 = p2.3� THEN1 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UTP_WF_ALPHA_PREDICATE_PAI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And�P_sp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p1.1 = p2.1� THEN1 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p1.3 = p2.3� THEN1 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UTP_WF_ALPHA_PREDICATE_PAI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And�P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p1.1 = th.THEORY_ALPHABET� (rewrite_thm_tac o eq_sym_r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apply_spec_auto_tac UTP_Extend�P_idem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p2.1 = th.THEORY_ALPHABET� (rewrite_thm_tac o eq_sym_r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apply_spec_auto_tac UTP_Extend�P_idem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p1.3 = p2.3� THEN1 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UTP_WF_ALPHA_PREDICATE_PAI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And�P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UTP_WF_UNIVERSE_PAIR_ide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Merge�U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UTP_UNIVERSE_self_combine_th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tac [PRED_THEORY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ll_asm_tac InstPredTheory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 � seq HEALTHIFIER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_spec_tac z_��_seq_thm �HEALTHIFIE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ll_asm_tac InstTheory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1] (rewrite_all_asm_tac o (map eq_sym_rule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TP_WF_ALPHA_PREDICATE_PAIR_comm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thm ("UTP_WF_ALPHA_PREDICATE_PAIR_comm_thm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p1, p2 : ALPHA_PREDIC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1, p2) � WF_ALPHA_PREDICATE_PAI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2, p1) � WF_ALPHA_PREDICATE_PAI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tac [WF_ALPHA_PREDICATE_PAIR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fc_tac [WF_UNIVERSE_PAIR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lphabet�U p2.3 � Alphabet�U p1.3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lphabet�U p1.3 � Alphabet�U p2.3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TP_WF_UNIVERSE_PAIR_comm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thm ("UTP_WF_UNIVERSE_PAIR_comm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 u2 : UNIVER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u1, u2) � WF_UNIVERSE_PAIR � (u2, u1) � WF_UNIVERSE_PAI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tac [WF_UNIVERSE_PAIR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lphabet�U u2 � Alphabet�U u1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Alphabet�U u1 � Alphabet�U u2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TP_Merge�U_comm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thm ("UTP_Merge�U_comm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 u2 : UNIVERSE | (u1, u2) � WF_UNIVERSE_PAI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rge�U (u1, u2) = Merge�U (u2, u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UTP_WF_UNIVERSE_PAIR_com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tac Merge�U_spec �(u1�u1, 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tac Merge�U_spec �(u1�u2, u2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 "z_sets_ext"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TODO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TODO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TP_And�P_comm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thm ("UTP_And�P_comm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p1, p2 : ALPHA_PREDICA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1, p2) � WF_ALPHA_PREDICATE_PAI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1 ��P p2 = p2 ��P p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UTP_WF_ALPHA_PREDICATE_PAIR_com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tac And�P_spec �(p1�p1, p2�p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tac And�P_spec �(p1�p2, p2�p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TODO: Need the lemma above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To be continued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TP_Merge�U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thm ("UTP_Merge�U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 u2 : UNIVERSE | (u1, u2) � WF_UNIVERSE_PAIR � Merge�U (u1, u2) � UNIVERS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fc_tac [UNIVERSE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Merge�U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tac [BINDINGS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tac [BINDING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 "z_sets_ext"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(rewrite_th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1, 2, 5, 8] (MAP_EVERY ante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fun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3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Merge�U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TODO ***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..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Discard ***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fc_tac [WF_UNIVERSE_PAIR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UTP_Alphabet�U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lphabet�U u1 � Alphabet�U u2 � ALPHABET� THEN1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_asm_fc_tac [UTP_Alphabet�U_thm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1 "z_sets_ext" asm_prove_tac [ALPHABET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ll_asm_tac Contract�U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6,7] (MAP_EVERY ante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hm_tac UNIVERSE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tac [UNIVERS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Merge�U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tac [UNIVERS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fun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fc_tac [WF_UNIVERSE_PAIR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lphabet�U u1 � Alphabet�U u2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act�U_sp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UTP_Alphabet�U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utp_lang_sets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ll_asm_tac Contract�U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Merge�U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UNIVERS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tac [UNIVERS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tac [BINDINGS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tac [BINDING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Alphabet�U u1 � Alphabet�U u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UTP_Alphabet�U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Alphabet�U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utp_lang_fun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UTP_Alphabet�U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ASM_T �b1 � b2 = b� (as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1] rewri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tac [UNIVERS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tac [BINDINGS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b1 � BIND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b2 � BIND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tac [BINDING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dom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3" *** *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..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