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cast of the Theory utp-r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z-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rel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check_consistency fl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flag("z_use_axioms", not(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 and Alphab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�NAM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�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consistency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sh� : 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consistency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ne�, �two� : 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 one � ran two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shed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hed = ra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hanged the following definition to use set subtraction instead of comprehens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dashed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ashed = NAME \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dded the following definition yielding all names with exactly one dash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shed_once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hed_once = dash �undas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_a� :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 � in_a a = a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hanged $dashed$ into $dashed\_once$ in the following definit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ut_a� :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 � out_a a = a � dashed_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Revised $homogeneous$ to exclude alphabets such as $\{x, x', y''\}$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ogeneous: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ogeneous = {a : ALPHABET | a � undashed � dashed_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 n : undashed � n � a � dash n � 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posable� : � (ALPHABET �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osable = {a1, a2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 n : undashed � n � a2 � dash n � a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LUE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Int(�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Bool(�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Channel(NAM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q(seq VALU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t(� VALU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air(VALUE � VALU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_VAL� � {n : � � Int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OL_VAL� � {Bool(true), Bool(fal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NNEL_VAL� � {n : NAME � Channel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Q_VAL� � {s : seq VALUE � Seq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VAL� � {s : � VALUE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IR_VAL� � {v1, v2 : VALUE � Pair(v1, v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VENT_VAL� � {c : CHANNEL_VAL; v : VALUE � Pair(c, 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Q_EVENT_VAL� � {s : seq EVENT_VAL � Seq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EVENT_VAL� � {s : � EVENT_VAL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SEQ_EVENT_VAL� � {s : � SEQ_EVENT_VAL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IR_SEQ_EVENT_VAL� � {s1, s2 : SEQ_EVENT_VAL � Pair(s1, 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ARY_F� �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NARY_F� � VALUE �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LATION� �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Alphabet and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NDING� � NAM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NDINGS� �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Minimal alphabet of the theory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HEORY_ALPHABET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Bindings of the theory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HEORY_BINDING� :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ORY_BINDING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b : THEORY_BINDING � THEORY_ALPHABET � dom(b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b1 : BINDING; b2 : THEORY_BIN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HEORY_ALPHABET � dom(b1) � b1 � b2 � b1 � THEORY_BIND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b1 : THEORY_BINDING; b2 : BIN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 b : THEORY_BINDING � b2 � b) � b1 � b2 � THEORY_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HEORY_BINDINGS� � � THEORY_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ree alphabets of a theory are those that do not contain variables of the theory alphabe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REE_ALPHABET� � {a : ALPHABET | a � THEORY_ALPHABET =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 typed binding respects the type constraints of a theory, however not necessarily its alphabe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ED_BINDING� � {b : BINDING | � b1 : THEORY_BINDING � b � 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eof� : NAME 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: NAME � typeof n = {b : THEORY_BINDING | n � dom(b) � b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PRESSION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Val(VALU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Var(NAM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un�1(UNARY_F � EXPRESS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un�2(BINARY_F � EXPRESSION � EXPRESS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Rel(RELATION � EXPRESSION �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V� : EXPRESSION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 : VALUE; n : NAME; exp1, exp2 : EXPRESSION; f1 : UNARY_F; f2 : BINARY_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r : RE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V(Val(v))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V(Var(n)) = {n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V(Fun�1(f1, exp1)) = FV(exp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V(Fun�2(f2, exp1, exp2)) = FV(exp1) � FV(exp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V(Rel(r, exp1, exp2)) = FV(exp1) � FV(e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BINDING_EXPRESSION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b : BINDING; e : EXPRESSION | FV(e) � dom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val� : WF_BINDING_EXPRESSION�R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 : BINDING; v : VALUE; n : NAME; exp1, exp2 : EXPRESSION; f1 : UNARY_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2 : BINARY_F; r : RE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Eval (b, Val(v)) =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(b, Var(n)) � WF_BINDING_EXPRESSION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val(b, Var(n)) = b 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(b, exp1) � WF_BINDING_EXPRESSION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val(b, Fun�1(f1, exp1)) = f1(Eval(b, exp1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(b, exp1) � WF_BINDING_EXPRESSION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 (b, exp2) � WF_BINDING_EXPRESSION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val(b, Fun�2(f2, exp1, exp2)) = f2(Eval(b, exp1), Eval(b, exp2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(b, exp1) � WF_BINDING_EXPRESSION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 (b, exp2) � WF_BINDING_EXPRESSION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val(b, Rel(r, exp1, exp2)) = Bool((Eval(b, exp1), Eval(b, exp2)) �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eofExp� : EXPRESSION 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 : EXPRESSION � typeofExp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b : THEORY_BINDING | FV(e) � dom(b) � Eval(b, 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ۼ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ۼ</w:t>
      </w:r>
      <w:r>
        <w:rPr/>
        <w:t>�</w:t>
      </w:r>
      <w:r>
        <w:rPr/>
        <w:t>R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_ ��R _) = {s1, s2 : SEQ_VAL | ((Seq�~�) s1) prefix�Z ((Seq�~�) 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_ �&lt;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&lt;�R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&lt;�R _) = {s1, s2 : SEQ_VAL | ((Seq�~�) s1) prefix�Z ((Seq�~�) s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(Seq�~�) s1) � ((Seq�~�) 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ۍ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ۍ</w:t>
      </w:r>
      <w:r>
        <w:rPr/>
        <w:t>�</w:t>
      </w:r>
      <w:r>
        <w:rPr/>
        <w:t>R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��R _) = {e : VALUE; s : SET_VAL | e � ((Set�~�) 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ێ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ێ</w:t>
      </w:r>
      <w:r>
        <w:rPr/>
        <w:t>�</w:t>
      </w:r>
      <w:r>
        <w:rPr/>
        <w:t>R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��R _) = {e : VALUE; s : SET_VAL | e � ((Set�~�) 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ۀ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ۀ</w:t>
      </w:r>
      <w:r>
        <w:rPr/>
        <w:t>�</w:t>
      </w:r>
      <w:r>
        <w:rPr/>
        <w:t>R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��R _) = {s1, s2 : SET_VAL | ((Set�~�) s1) � ((Set�~�) 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Singleton�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 : VALUE � MkSingleton(v) = Seq(�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Pair�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1, v2 : VALUE � MkPair(v1, v2) = Pair(v1,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SeqDif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SeqDif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VALUE | {s1, s2} � SEQ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(Seq�~�) s2) prefix�Z ((Seq�~�)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 s1 SeqDif�R s2 = Seq(((Seq�~�) s1) -�Z ((Seq�~�) 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VALUE | {s1, s2} � 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1 �R s2 = Seq(((Seq�~�) s1) � ((Seq�~�) 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, st : VALUE | s � SEQ_VAL � st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 �R st = Seq(((Seq�~�) s) � ((Set�~�)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VALUE | {s1, s2}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1 �R s2 = Set(((Set�~�) s1) � ((Set�~�) 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ۡ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ۡ�</w:t>
      </w:r>
      <w:r>
        <w:rPr/>
        <w:t>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VALUE | {s1, s2}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1 ��R s2 = Set(((Set�~�) s1) � ((Set�~�) 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\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\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VALUE | {s1, s2}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1 \�R s2 = Set(((Set�~�) s1) \ ((Set�~�) 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L_ALPHABET� � {a : ALPHABET | THEORY_ALPHABET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trictly $a : ALPHABET$ suffices here, however for the sake of proof I think it may be better to require $a : REL\_ALPHABET$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L_PRE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REL_ALPHABET; bs : THEORY_BINDINGS | � b : bs � dom b =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Var� : REL_PREDICATE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UnrestVar u = {n : u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b : u.2; v : VALUE � b � {n � v} � u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TypedVar� : (REL_PREDICATE � NAME � � VALUE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 : REL_PREDICATE; n : NAME; T :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unrestTypedVar(r, n, T) � (� b : r.2; v : T � b � {n � v} � r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L_CONDITION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CONDITION = {r : REL_PREDICATE | (r.1 \ undashed) � UnrestVar(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shCond� : REL_CONDITION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L_COND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dashCond(u) = ({n : u.1 | n � undashed � dash n} � u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b : u.2 � {n : dom b � undashed � dash n � b n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{n : dash �dom b � dashed� � n � b (dash n)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� : ((NAME � NAME) � ALPHABET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: NAME � NAME; a' : ALPHABET | a' �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(� a : ALPHABET | a � undashed � a' = dash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 U (f, a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{n : NAME | n � a � dash(f n)} �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{b : BIN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dom b = {n : NAME | n � a � dash(f n)}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(� n : NAME | n � a � b(dash(f n)) = b(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ALPHABET_EXPRES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REL_ALPHABET; e1, e2 : EXPRESSION | (FV(e1) � FV(e2))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REL_PREDICATE_PA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1, u2 : REL_PREDICATE | u1.1 = u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Equals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REL_ALPHABET; n : NAME; e : EXPRESSION | n � a � FV(e)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ubst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 : REL_PREDICATE; e : EXPRESSION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FV(e) � u.1 � n � u.1 � typeofExp(e) � typeof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R� � {a : REL_ALPHABET | a � homoge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Assign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REL_ALPHABET; ns : seq NAME; exps : seq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n : ran ns � n � a � n � undash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e : ran exps � FV(e) � a � FV(e) � undash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#ns = #exps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 � homoge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emi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1, u2 : REL_PREDICATE | (u1.1, u2.1) � compos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Cond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1, b, u2 : REL_PREDICATE | (b.1 � u1.1 � u1.1 = u2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Var�R_End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REL_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 � homogeneous � n � undashed � {n, dash(n)}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Possibly use $FREE\_ALPHABET$ instead of $ALPHABET$ in the following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Extend_rest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 : REL_PREDICATE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 � undashed � (a � {n : a � dash n}) � u.1 =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Glb�R_Lub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REL_ALPHABET; us : � REL_PREDICATE | (� u_us : us � u_us.1 = 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VarT�R_EndT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REL_ALPHABET; n : NAME; T : SET_VAL | (a, n) � WF_Var�R_End�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ional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۫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۫�</w:t>
      </w:r>
      <w:r>
        <w:rPr/>
        <w:t>R� _ : REL_PREDICATE � 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L_PREDICATE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 ��R a = (u.1 �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b : THEORY_BINDING | (u.1 � b) � u.2 � dom b = u.1 � 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-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-�R� _ : REL_PREDICATE � FREE_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L_PREDICATE; a : FREE_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 -�R a = (u.1 \ a, {b : u.2 � a � 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g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ue�R� : REL_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REL_ALPHABET � True�R a = (a, {b : THEORY_BINDING | dom b = 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alse�R� : REL_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REL_ALPHABET � False�R a = (a,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۳�</w:t>
      </w:r>
      <w:r>
        <w:rPr/>
        <w:t>R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L_PREDICATE � ��R u = (u.1, (True�R u.1).2 \ u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۱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۱�</w:t>
      </w:r>
      <w:r>
        <w:rPr/>
        <w:t>R� _ : REL_PREDICATE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1 ��R u2 = (u1.1 � u2.1, (u1 ��R u2.1).2 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۲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۲�</w:t>
      </w:r>
      <w:r>
        <w:rPr/>
        <w:t>R� _ : REL_PREDICATE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1 ��R u2 = (u1.1 � u2.1, (u1 ��R u2.1).2 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۴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۴�</w:t>
      </w:r>
      <w:r>
        <w:rPr/>
        <w:t>R� _ : REL_PREDICATE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 REL_PREDICATE � u1 ��R u2 = (��R u1) ��R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ۤ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ۤ�</w:t>
      </w:r>
      <w:r>
        <w:rPr/>
        <w:t>R� _ : REL_PREDICATE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1 ��R u2 = (u1 ��R u2) ��R (u2 ��R 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۶�</w:t>
      </w:r>
      <w:r>
        <w:rPr/>
        <w:t>-�R� : FREE_ALPHABET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L_PREDICATE; a : FREE_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�-�R (a, u) = u -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۵�</w:t>
      </w:r>
      <w:r>
        <w:rPr/>
        <w:t>-�R� : FREE_ALPHABET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L_PREDICATE; a : FREE_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�-�R (a, u) = ��R (��-�R (a, ��R 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re is a problem with the following definition, need to be revis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۶�</w:t>
      </w:r>
      <w:r>
        <w:rPr/>
        <w:t>R� : ALPHABET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; u :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�R (a, u) = ��-�R (a, u) �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۵�</w:t>
      </w:r>
      <w:r>
        <w:rPr/>
        <w:t>R� : ALPHABET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; u :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�R (a, u) = ��R (��R (a, ��R 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R� : WF_Equals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n_e : WF_Equals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=�R (a_n_e) = (a_n_e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b : THEORY_BINDING | dom b = a_n_e.1 � b(a_n_e.2) = Eval(b, a_n_e.3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+�R� : WF_ALPHABET_EXPRESSION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e_e :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=�+�R (a_e_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a_e_e.1, {b : THEORY_BINDING | dom b = a_e_e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Eval(b, a_e_e.2) = Eval(b, a_e_e.3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quiva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Observation: according to the following definition $�(True�R(�) \; �R \; True�R({okay}))$. In particular, from $(r1 \; ��R \; r2) \; �R \; True�R(a)$ for some $a : ALPHABET$ we cannot infer that $r1 \; �R \; r2$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R� _ : (REL_PREDICATE � REL_PREDICATE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1.1 = u2.1 � u1.2 = u2.2 � u1 �R u2 = True�R u1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1.1 � u2.1 � u1.2 � u2.2 � u1 �R u2 = False�R u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/�R� : WF_Subs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_e_n : WF_Subst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/�R u_e_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u_e_n.1.1, {b : THEORY_BINDING | dom b = u_e_n.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b � {u_e_n.3 � Eval(b, u_e_n.2)} � u_e_n.1.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ې</w:t>
      </w:r>
      <w:r>
        <w:rPr/>
        <w:t>�</w:t>
      </w:r>
      <w:r>
        <w:rPr/>
        <w:t>R� : WF_Skip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WF_Skip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�R a = (a, {b : THEORY_BINDING | dom b =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n : a | n � undashed � b(n) = b(dash(n))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ssign�R� : WF_Assign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ns_es : WF_Assign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#a_ns_es.2 =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 xml:space="preserve">(� n : NAME | n = head(a_ns_es.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Assign�R(a_ns_e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=�R(a_ns_es.1, dash(n), head(a_ns_es.3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��R (a_ns_es.1 \ {n, dash(n)}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#a_ns_es.2 &gt;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n : NAME | n = head(a_ns_es.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Assign�R(a_ns_e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=�R(a_ns_es.1, dash(n), head(a_ns_es.3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Assign�R(a_ns_es.1 \ {n, dash(n)}, tail(a_ns_es.2), tail(a_ns_es.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;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;�R� _ : WF_Semi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_u2 : WF_Semi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1_u2.1 ;�R u1_u2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in_a u1_u2.1.1 � out_a u1_u2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{b1 : u1_u2.1.2; b2 : u1_u2.2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� n : dom b2 | n � undashed � b2(n) = b1(dash n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(undashed � b1) � (dashed � b2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intchoice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intchoice�R� _ : WF_REL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air_u :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pair_u.1 intchoice�R pair_u.2 = pair_u.1 ��R pair_u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conj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conj�R� _ : WF_REL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air_u :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pair_u.1 conj�R pair_u.2 = pair_u.1 ��R pair_u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��R� _ </w:t>
      </w:r>
      <w:r>
        <w:rPr>
          <w:rtl w:val="true"/>
        </w:rPr>
        <w:t>ے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��R� _ </w:t>
      </w:r>
      <w:r>
        <w:rPr>
          <w:rtl w:val="true"/>
        </w:rPr>
        <w:t>ے</w:t>
      </w:r>
      <w:r>
        <w:rPr/>
        <w:t>�</w:t>
      </w:r>
      <w:r>
        <w:rPr/>
        <w:t>R� _ : WF_Co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_b_u2 : WF_Cond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1_b_u2.1 �R u1_b_u2.2 ��R u1_b_u2.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u1_b_u2.2 ��R u1_b_u2.1) ��R ((��R u1_b_u2.2) ��R u1_b_u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�R� : WF_Var�R_E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n : WF_Var�R_End�R � var�R a_n = ��R ({a_n.2}, ��R a_n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nd�R� : WF_Var�R_E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n : WF_Var�R_End�R � end�R a_n = ��R ({dash(a_n.2)}, ��R a_n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+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+�R� _ : WF_Extend_res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_a : WF_Extend_re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u_a.1 +�R u_a.2 = u_a.1 ��R ��R(u_a.2 � {n : u_a.2 � dash 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in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</w:t>
      </w:r>
      <w:r>
        <w:rPr/>
        <w:t>ۧ�</w:t>
      </w:r>
      <w:r>
        <w:rPr/>
        <w:t xml:space="preserve">R� _ </w:t>
      </w:r>
      <w:r>
        <w:rPr/>
        <w:t>ۢ�</w:t>
      </w:r>
      <w:r>
        <w:rPr/>
        <w:t>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definition is flawed now, discuss with Ana and revis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ۧ�</w:t>
      </w:r>
      <w:r>
        <w:rPr/>
        <w:t xml:space="preserve">R� _ </w:t>
      </w:r>
      <w:r>
        <w:rPr/>
        <w:t>ۢ�</w:t>
      </w:r>
      <w:r>
        <w:rPr/>
        <w:t>R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L_PREDICATE � ��R u ��R = ��-�R (u.1,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É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ÉR� _ : WF_REL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air_u : WF_REL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air_u.1 ÉR pair_u.2 = ��R pair_u.2 ��R pair_u.1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lternative definition of closure and refinement, please have a look at these Marce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</w:t>
      </w:r>
      <w:r>
        <w:rPr/>
        <w:t>ۧ�</w:t>
      </w:r>
      <w:r>
        <w:rPr/>
        <w:t xml:space="preserve">R2� _ </w:t>
      </w:r>
      <w:r>
        <w:rPr/>
        <w:t>ۢ�</w:t>
      </w:r>
      <w:r>
        <w:rPr/>
        <w:t>R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ۧ�</w:t>
      </w:r>
      <w:r>
        <w:rPr/>
        <w:t xml:space="preserve">R2� _ </w:t>
      </w:r>
      <w:r>
        <w:rPr/>
        <w:t>ۢ�</w:t>
      </w:r>
      <w:r>
        <w:rPr/>
        <w:t>R2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L_PREDICATE � ��R2 u ��R2 = (��-�R (u.1, u) = True�R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_ �ÉR2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ÉR2� _ : � (REL_PREDICATE � REL_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 REL_PREDICATE � (u1 �ÉR2� u2) = ��R2 u2 ��R u1 ��R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omplete Lat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notonic� : � (REL_PREDICATE � REL_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otonic = {f : REL_PREDICATE �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 u1, u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 (u1 ÉR u2) ��R (f(u1) ÉR f(u2)) = True�R 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t�R� : REL_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REL_ALPHABET � Bot�R a = True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p�R� : REL_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a : REL_ALPHABET � Top�R a = False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reatest lower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ۥ</w:t>
      </w:r>
      <w:r>
        <w:rPr/>
        <w:t>�</w:t>
      </w:r>
      <w:r>
        <w:rPr/>
        <w:t>R� : WF_Glb�R_Lub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us : WF_Glb�R_Lub�R; 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(u ÉR (��R a_us) = True�R 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u.1 = a_us.1 � (� u1 : a_us.2 � (u ÉR u1) = True�R 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Least upper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މ</w:t>
      </w:r>
      <w:r>
        <w:rPr/>
        <w:t>R� : WF_Glb�R_Lub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us : WF_Glb�R_Lub�R; 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((</w:t>
      </w:r>
      <w:r>
        <w:rPr>
          <w:rtl w:val="true"/>
        </w:rPr>
        <w:t>މ</w:t>
      </w:r>
      <w:r>
        <w:rPr/>
        <w:t>R a_us ÉR u) = True�R 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u.1 = a_us.1 � (� u1 : a_us.2 � (u1 ÉR u) = True�R 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Recu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L_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f : REL_PREDICATE �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a : REL_ALPHABET � (� u_dom : dom f; u_ran : ra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� a = u_dom.1 = u_ran.1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͉</w:t>
      </w:r>
      <w:r>
        <w:rPr/>
        <w:t>R� : REL_FUNCTION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: REL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(� a : REL_ALPHABET | (� u_dom : dom f � a = u_d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 ͉R f = ��R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{u : REL_PREDICATE | a = u.1 � f(u) ÉR u = True�R �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ΉR� : REL_FUNCTION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: REL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(� a : REL_ALPHABET | (� u_dom : dom f � a = u_d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 xml:space="preserve">� ΉR f = </w:t>
      </w:r>
      <w:r>
        <w:rPr>
          <w:rtl w:val="true"/>
        </w:rPr>
        <w:t>މ</w:t>
      </w:r>
      <w:r>
        <w:rPr/>
        <w:t>R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{u : REL_PREDICATE | a = u.1 � u ÉR f(u) = True�R �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T�R� : WF_VarT�R_End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n_t : WF_VarT�R_End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varT�R a_n_t = ��R (a_n_t.1 \ {a_n_t.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v : VALUE | v � ((Set�~�) a_n_t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� var�R (a_n_t.1, a_n_t.2) ;�R Assign�R(a_n_t.1, �a_n_t.2�, �Val(v)�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ndT�R� : WF_VarT�R_End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n_t : WF_VarT�R_End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endT�R a_n_t = ��R (a_n_t.1 \ {dash (a_n_t.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v : VALUE | v � ((Set�~�)a_n_t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� Assign�R(a_n_t.1, �a_n_t.2�, �Val(v)�) ;�R end�R (a_n_t.1, a_n_t.2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_name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_value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_un_fun :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_bin_fun :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_rel :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