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TP_THEORY_spec = z_get_spec �UTP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dTheory_spec = z_get_spec �Extend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heoryPredicates_spec = z_get_spec �TheoryPredicates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f�T_spec = z_get_spec �(_ ÉT _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ra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, Y : � � (� s : seq X; t : seq Y | x � ran s � x � ran (s � 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z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ExtendTheory_TheoryPredicate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ExtendTheory_TheoryPredicat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th : UTP_THEORY; hs : seq HEALTH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Predicates (ExtendTheory (th, hs)) � TheoryPredicates t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xtendTheory (th, hs) � UTP_THEOR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ten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�UTP_THEORY � (seq HEALTHIFIER), Y�UTP_THEORY, f�ExtendTheory, x�(th, hs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(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" asm_prove_tac [])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all_asm_fc_tac [UTP_THEORY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asm_fc_tac [z_�_ran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asm_fc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IST_DROP_NTH_ASM_T [1] rewrite_all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ExtendTheory_É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ExtendTheory_É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th : UTP_THEORY; hs : seq HEALTHIFIER � th ÉT (ExtendTheory (th, hs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xtendTheory (th, hs) � UTP_THEOR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ten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�UTP_THEORY � (seq HEALTHIFIER), Y�UTP_THEORY, f�ExtendTheory, x�(th, hs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Ref�T_spec �(th1�th, th2�ExtendTheory (th, h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heoryPredicates (ExtendTheory (th, hs)) � TheoryPredicates t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UTP_ExtendTheory_TheoryPredicate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