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theory.th.doc", theory="utp-theor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