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tes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stantiation Examp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' � da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Alphabet � {x, x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Universe � {x, x'} � I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RelTheory � InstRelTheory (MyAlphabet, My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Assign�R (MyAlphabet, MyUniverse, �x�, �Val(Int(1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Assign�R (MyAlphabet, MyUniverse, �x�, �Val(Int(2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x : � � x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upplementary Tactic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name_tac 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NAME_thm 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tility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F_ALPHABET_UNIVERSE_spec = z_get_spec �WF_ALPHABET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phabet�U_spec = z_get_spec �Alphabet�U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HEALTHIFIER_spec = z_get_spec �HEALTHIFI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Theory_spec = z_get_spec �Inst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AlphaPredTheory_spec = z_get_spec �InstAlphaPre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F_REL_ALPHABET_UNIVERSE_spec = z_get_spec �WF_REL_ALPHABET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ALPHABET_spec = z_get_spec �REL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PREDICATE_spec = z_get_spec �REL_PREDICA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RelTheory_spec = z_get_spec �InstRel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Assign�R_spec = z_get_spec �WF_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ign�R_spec = z_get_spec �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x_spec = z_get_spec �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'_spec = z_get_spec �x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Alphabet_spec = z_get_spec �My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Universe_spec = z_get_spec �My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RelTheory_spec = z_get_spec �MyRel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_spec = z_get_spec 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_spec = z_get_spec �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nd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y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My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MyAlphabet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x_spec, 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High-level Tactic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int_term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(concat (PrettyPrinter.format_term true ter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int_term_nl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_term term; print 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GOAL_T (termtac : TERM -&gt; TACTIC) : TACTIC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gl : GOAL =&gt; (termtac (snd gl) g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bindings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 [BINDINGS_spec, BINDING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ET_GOAL_T discard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universe_tac ter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(mk_z_� (term, �UNIVERSE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sm_rewrite_tac [UNIVERSE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(asm_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prove_bindings_tac, id_tac, id_tac, id_tac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universe_tac �MyUniverse�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_canon z_�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 z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y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My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MyUniverse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x_spec, x'_spec, NAME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Why isn't backward chaining carried out here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bc_tac [(conv_rule z_�_elim_conv z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x'}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x_spec, x'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NT_VAL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dom_ran_�_thm �(A�{x, x'}, B�INT_VAL, X�NAME, Y�VALU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My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Alphabet_spec] THEN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eq_sym_rule 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LIST_DROP_NTH_ASM_T [2, 5] discard_tac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yAlphabet_MyUniverse_WF_ALPHABET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MyAlphabet_MyUniverse_WF_ALPHABET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MyAlphabet, MyUniverse) � WF_ALPHABET_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UNIVERSE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My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yUniverse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MyUniverse_spec, x_spec, x'_spec, INT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x � Int 0, x' � Int 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RY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0� THEN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eq_sym_rule 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My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eq_sym_rule 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yAlphabet_MyUniverse_WF_REL_ALPHABET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MyAlphabet_MyUniverse_WF_REL_ALPHABET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MyAlphabet, MyUniverse) � WF_REL_ALPHABET_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ALPHABET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LPHABET_spec] THEN1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x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x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_WF_Assign�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S_WF_Assign�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MyAlphabet, MyUniverse, �x�, �Val (Int 1)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REL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x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x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MyAlphabet_spec, 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MyAlphabet_spec, x'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x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My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following infers x = 1 in the assumptions, this is rather curious (maybe bug?)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x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nt 1 � VALUE� THEN1 asm_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FV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nt 1 � VALUE� THEN1 asm_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FV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F_Skip�R_spec = z_get_spec �WF_Skip�R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_WF_Assign�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WF_Skip�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u :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kip�R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S � MyRelTheory.PREDICATE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Rel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REL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Rel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Rel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REL_ALPHABET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REL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Alpha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seq HEALTH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z_spec_tac z_��_seq_thm �HEALTHIFIE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_WF_Assign�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_WF_Assign�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seq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asm_prove_tac [NAME_spec, 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Int 1)� � seq 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asm_prove_tac [EXPRESSION_spec, VALUE_spec, 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�x�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ssign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rewrite_all_asm_tac [WF_Assign�R_spec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s�P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�R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(S Choice�R T)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REL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MyRel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Rel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REL_ALPHABET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MyUniverse_WF_REL_ALPHABET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MyAlphabet, MyUniverse, �x�, �Val (Int 1)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