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r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re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ALPHABET � {a : ALPHABET | a � undashed � dashed_o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UNIVERSE � {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lphabet�U u � REL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NAME | {n, dash n} � Alphabet�U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(n, u) = typeof(dash n, u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REL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; u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ALPHABET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elTheory : WF_REL_ALPHABET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) � WF_REL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InstRelTheory (a, u) = InstPredTheory (a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REL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InstRelTheory (a,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th : REL_THEORY � p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 : ALPHA_PREDICATE;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� th : REL_THEOR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1 � TheoryPredicates 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2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REL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R� : WF_Skip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) � WF_Skip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�R (a, u) = (a, {b : u | dom b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� n : a | n � undashed � b (n) = b (dash n))}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R� � {a : ALPHABET; u : UNIVERSE; ns : seq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REL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homoge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ran ns � n � a � n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 : ran 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a, e) � WF_EXPRESSION � FV(e)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#ns = #es �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ign�R� : WF_Assign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; ns : seq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, ns, es) � WF_Assig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#ns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 xml:space="preserve">(� n : NAME | n = head(n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Assign�R (a, u, ns, 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>=�P (a, u, dash n, head(es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ab/>
        <w:t>��R (a \ {n, dash n}, u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#ns &gt;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� n : NAME | n = head(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Assign�R (a, u, ns, 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>=�P (a, u, dash n, head(es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>Assign�R (a \ {n, dash n}, u, tail(ns), tail(e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emi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p1.1, p2.1) � compos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R� _ : WF_Semi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Semi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;�R p2 = (in_a p1.1 � out_a p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b1 : p1.2; b2 : p2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� n : dom b2 | n � undashed � b2(n) = b1(dash n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(undashed � b1) � (dashed � b2)}, p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Choice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Choice�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Choice�R p2 = p1 ��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Merge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Merge�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Merge�R p2 = p1 ��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ond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, b, u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u1, b, u2} � WF_ALPHA_PREDICATE_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b.1 � u1.1 � u1.1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��R� _ </w:t>
      </w:r>
      <w:r>
        <w:rPr>
          <w:rtl w:val="true"/>
        </w:rPr>
        <w:t>ے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R� _ </w:t>
      </w:r>
      <w:r>
        <w:rPr>
          <w:rtl w:val="true"/>
        </w:rPr>
        <w:t>ے</w:t>
      </w:r>
      <w:r>
        <w:rPr/>
        <w:t>�</w:t>
      </w:r>
      <w:r>
        <w:rPr/>
        <w:t>R� _ : WF_Co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b,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b, p2) � WF_Co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�R b ��R p2 = (b ��P p1) ��P ((��P b) ��P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Var_End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u : UNIVERSE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REL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homogeneous � n � undashed � {n, dash n}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R� : WF_Va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, n) � WF_Var_E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var�R (a, u, n) = ��P ({n}, ��R (a,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�R� : WF_Va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, n) � WF_Var_E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nd�R (a, u, n) = ��P ({dash n}, ��R (a,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xtendRest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REL_PREDICAT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 � Alphabet�U p.3 � (a � dash �a�) � p.1 =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+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+�R� _ : WF_ExtendRe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L_PREDICAT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, a) � WF_ExtendRes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 +�R a = p ��P ��R (a � dash �a�,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tice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R� : WF_REL_ALPHABET_UNIVERS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 : WF_REL_ALPHABET_UNIVERSE � Bot�R a_u = Bot�P a_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R� : WF_REL_ALPHABET_UNIVERS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 : WF_REL_ALPHABET_UNIVERSE � Top�R a_u = Top�P a_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