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pred.th.doc", theory="utp-pr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