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ws for utp-la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lag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use_axiom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paras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ter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equivalence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equivalenc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refinement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refinedby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int_control ("tactic_subgoal_warning", ~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mes and Alphab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NAME_spec = z_get_spec �NAM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ALPHABET_spec = z_get_spec �ALPHABE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dash_spec = z_get_spec �das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val one_spec = z_get_spec �one�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val two_spec = z_get_spec �two�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dashed_spec = z_get_spec �dashe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undashed_spec = z_get_spec �undashe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dashed_once_spec = z_get_spec �dashed_onc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n_a_spec = z_get_spec �in_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out_a_spec = z_get_spec �out_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homogeneous_spec = z_get_spec �homogeneou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composable_spec = z_get_spec �composabl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al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VALUE_spec = z_get_spec �VALU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NT_VAL_spec = z_get_spec �INT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BOOL_VAL_spec = z_get_spec �BOOL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CHANNEL_VAL_spec = z_get_spec �CHANNEL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SEQ_VAL_spec = z_get_spec �SEQ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SET_VAL_spec = z_get_spec �SET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PAIR_VAL_spec = z_get_spec �PAIR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VENT_VAL_spec = z_get_spec �EVENT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SEQ_EVENT_VAL_spec = z_get_spec �SEQ_EVENT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SET_EVENT_VAL_spec = z_get_spec �SET_EVENT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SET_SEQ_EVENT_VAL_spec = z_get_spec �SET_SEQ_EVENT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PAIR_SEQ_EVENT_VAL_spec = z_get_spec �PAIR_SEQ_EVENT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UNARY_F_spec = z_get_spec �UNARY_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BINARY_F_spec = z_get_spec �BINARY_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REL_spec = z_get_spec �RE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perations on Val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Prefix_spec = z_get_spec �(_ ��V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PrefixExcl_spec = z_get_spec �(_ &lt;�V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Member_spec = z_get_spec �(_ ��V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NotMember_spec = z_get_spec �(_ ��V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SubSet_spec = z_get_spec �(_ ��V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MkSingleton_spec = z_get_spec �MkSingleto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MkPair_spec = z_get_spec �MkPai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SeqDif_spec = z_get_spec �(_ SeqDif�V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SeqCat_spec = z_get_spec �(_ �V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SeqFilter_spec = z_get_spec �(_ �V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SetUnion_spec = z_get_spec �(_ �V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SetInter_spec = z_get_spec �(_ ��V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SetDiff_spec = z_get_spec �(_ \�V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XPRESSION_spec = z_get_spec �EXPRESSIO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FV_spec = z_get_spec �FV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WF_EXPRESSION_spec = z_get_spec �WF_EXPRESSIO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BINDING_spec = z_get_spec �BINDIN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BINDINGS_spec = z_get_spec �BINDING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WF_BINDING_EXPRESSION_spec = z_get_spec �WF_BINDING_EXPRESSIO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val_spec = z_get_spec �E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ve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UNIVERSE_spec = z_get_spec �UNIVERS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Alphabet�U_spec = z_get_spec �Alphabet�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Contract�U_spec = z_get_spec �Contract�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WF_UNIVERSE_PAIR_spec = z_get_spec �WF_UNIVERSE_PAI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Merge�U_spec = z_get_spec �Merge�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ype In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typeof_spec = z_get_spec �typeo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typeofExp_spec = z_get_spec �typeofEx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y Tactics and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error_message({id=0, text="Cannot extract ?0 in ?1.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extract_conjuncts 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z_� (concl 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extract_conjuncts (�_left_elim def)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extract_conjuncts (�_right_elim de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f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extract_� 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z_� (concl 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is_z_� (concl 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extract_� (�_left_elim def)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extract_� (�_right_elim de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extract_one_� 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(z_extract_�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(BasicError.fail "z_extract_one_�"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() =&gt; "universal quantific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n() =&gt; (concat (PrettyPrinter.format_thm def)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following should really be used with care in tactics since the side eff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s their results are usually not yet carried out when the tactics a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nce tactics which depend on top\_goal() are, I believe, generally not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actic combinators such as THEN, etc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urr_asms() = fst(top_goal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urr_goal() = snd(top_goal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tore_asms_tac lo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SMS_T (fn asms =&gt; (loc := (map concl asms); i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tain_asms_tac term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SMS_T (fn asm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DROP_ASM_T ((map concl asms) term_diff terms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Identical function however taking a reference to a TERM list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f_retain_asms_tac term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SMS_T (fn asm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DROP_ASM_T ((map concl asms) term_diff !terms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STORE 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orig_asms = ref []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ore_asms_tac orig_as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tac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THEN (retain_asms_tac (!orig_asms)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ref_retain_asms_tac orig_as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te that the commented out line in the the following tactic is flawed as !orig\_as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evaluated "too early", e.g. before the tactic will have its side-effect carried out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spec_tac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asm_tac (z_�_elim inst 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spec_all_asm_tac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ASMS_T (MAP_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asm) =&gt; TRY (z_spec_asm_tac (concl asm) inst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inst_tac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t would be nice if the following could automatically find on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quantification in def whose instantiation would succeed, and if n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xists refuse to be applied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spec_tac (z_extract_one_� def) i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inst_conv_tuples_tac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te_tac (z_�_elim inst (z_extract_one_� de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conv_tac (ONCE_MAP_C z_sel�t_lang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pply_spec_tac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((z_inst_tac def i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pply_spec_auto_tac 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((strip_asm_tac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ll_asm_fc_tac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pply_spec_asm_tac asm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ap_asm_concl_tac 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apply_spec_tac def i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pply_spec_asm_auto_tac asm 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ap_asm_concl_tac 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apply_spec_auto_tac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pply_spec_all_asm_tac 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ASMS_T (MAP_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asm) =&gt; TRY (apply_spec_asm_auto_tac (concl asm) def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write_asm_tac asm def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ap_asm_concl_tac 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asm_rewrite_tac 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write_all_asm_tac def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asm_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write_tac 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write_asm_fc_tac asm def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tr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GET_ASM_T asm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write_tac [def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write_all_asm_fc_tac def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SMS_T (MAP_EVERY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write_tac 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write_and_prove_tac context def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asm_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write_tac 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PC_T1 context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trip_asm_list_tac def_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ld (fn (def, tac) =&gt; (strip_asm_tac def) THEN tac) def_list i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te that in the following we cannot use COND_T instead of the conditio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son is that (asm_tac (eq_sym_rule asm)) would be evaluat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condition holding or not, resulting in an exception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_sym_fc_ta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ASMS_T (MAP_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fn (asm) =&gt; if (is_eq (concl asm)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tac (eq_sym_rule as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id_tac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write_asm_fc_ta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ASMS_T (MAP_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asm) =&gt; if (is_eq (concl asm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TRY (rewrite_all_asm_tac [asm]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id_tac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t would be nice to have a tactic for generating lemma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(x) : Y from the hypothesis f : X � Y � x �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it more of a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 z_�_app_�_ran_lemma_tac f_def x = .. (the domain and range can be inferred from f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_name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_value 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_unary_f :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_binary_f :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_rel :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tions to the Z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add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app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z_�_ap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X : �; Y : �; f : X � Y; x : X; y :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� dom(f) � f x = y � (x, y) �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x, f x) � f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add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app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z_�_ap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x : �; y : � � {x � y}(x)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app_eq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add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S : � | S � � � (� x : � � x � 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istency Proo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ash_Consistent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dash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push_consistency_goal (�das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id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id NAME � NAME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rewrite_tac [z_id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rewrite_tac [z_id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eq_�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eq_�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ash_spec = z_get_spec �dash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ash_Consistent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dash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push_consistency_goal (�das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{n : �; m : � � ((n, m) � (n, m+1))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oesn't work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p-lang-pc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ws on Names and Alphab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ALPHABET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ALPHABET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 � a1 � a2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ALPHABET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ALPHABET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 � a1 � a2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ALPHABET_Diff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ALPHABET_Diff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 � a1 \ a2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ALPHABET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ALPHABET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1 � a2 � a1 � a2 = a2 � a1 = a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NAME_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NAME_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� {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dash_�_NAM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dash_�_NAM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� dash n � NAME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dash_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dash_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� {dash 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dash_�_dashe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dash_�_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� n : NAME � dash n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ashed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r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dash_�_undashe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dash_�_un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� dash n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undashed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UNTIL is_z_�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righ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dashed_�_undashe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dashed_�_un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� (� n � undashed) � n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dashed_�_undashed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dashed_�_undashed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� n � undashed � (� n � dashe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dashed_�_undashed_thm2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dashed_�_undashed_thm2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� (� n � dashed) � n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dashed_�_undashed_thm3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dashed_�_undashed_thm3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� n � dashed � (� (n � undashe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undashed_�_dashe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undashed_�_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undashed � dashed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add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dashed_once_�_dashe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dashed_once_�_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dashed_once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fun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add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undashed_�_dashed_onc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undashed_�_dashed_onc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undashed � dashed_once = �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fun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add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dash_�_dashed_onc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UTP_dash_�_dashed_onc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| n � undashed � dash n � dashed_onc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ashed_onc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mod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in_a_�_out_a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UTP_in_a_�_out_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� undashed � dashed_once � in_a a � out_a a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spec, out_a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in_a_�_out_a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in_a_�_out_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 � in_a a � out_a a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spec, out_a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UTP_undashed_�_dashed_onc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out_a_dist_in_a_�_out_a_eq_out_a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out_a_dist_in_a_�_out_a_eq_out_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_a (in_a a1 � out_a a2) = out_a a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spec, out_a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ut_a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tac o z_�_elim �(a�a1 � undashed � a2 � dashed_onc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1 � undashed � a2 � dashed_once � ALPHABET �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ashed_spec, undashed_spec, ALPHABET_spec, 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 []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UTP_undashed_�_dashed_onc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in_a_dist_in_a_�_out_a_eq_in_a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in_a_dist_in_a_�_out_a_eq_in_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in_a (in_a a1 � out_a a2) = in_a a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spec, out_a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in_a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tac o z_�_elim �(a1 � undashed � a2 � dashed_onc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1 � undashed � a2 � dashed_once � ALPHABET �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ashed_spec, undashed_spec, ALPHABET_spec, 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 []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UTP_undashed_�_dashed_onc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in_�_out_left_di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in_�_out_left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, a3 : ALPHABET � in_a (a1 � a2) � out_a a3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_a a1 � out_a a3) � (in_a a2 � out_a a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UTP_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spec, out_a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hom_�_comp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hom_�_com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� a:ALPHABET � a � homogeneous � (a, a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homogeneous_spec, 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3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3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 following theorem doesn't hold anymore. Discuss with Ana and possibly remov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comp_�_ho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_thm ("UTP_comp_�_hom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� a : ALPHABET � (a, a) � composable � a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spec, homogeneou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 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 following theorem doesn't hold anymore. Discuss with Ana and possibly remov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comp_�_ho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UTP_comp_�_h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� a : ALPHABET � (a, a) � composable � a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comp_�_hom_thm, ALPHABET_hom_�_comp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homogeneous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homogeneous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 :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� homogeneous � n � undashed � {n, dash n} � a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homogeneous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dash_�_dashed_onc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'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' � NAME� THEN1 prove_tac [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' =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dom dash� THEN1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' � NAME� THEN1 prove_tac [NAME_spec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' � dom dash� THEN1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homogeneous_dash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homogeneous_dash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 :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� homogeneous � n � undashed � n � a � dash n � a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homogeneou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homogeneou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homogeneous_set_diff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homogeneous_set_diff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 :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� homogeneous � n � undashed � a \ {n, dash n}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homogeneou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\ {n, dash n} � ALPHABET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 [ALPHABET_spec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z_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prove_tac [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ll_asm_fc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tac THEN1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homogeneou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homogeneou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TP_undashed_�_dashed_onc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'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UTP_homogeneous_dash_thm �(a�a,n�n'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 THEN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' � NAME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UTP_dash_�_undashed_thm �n'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' � NAME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 3, 4, 6, 7, 9, 10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z_�_thm �(f�dash, X�NAME, Y�NAME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5 �(x1�x1,x2�x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 �(x1�n',x2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z_�_thm �(f�dash, X�NAME, Y�NAM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' � dom das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z_�_thm �(f�dash, X�NAME, Y�NAM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 � dom das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homogeneou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homogeneou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 �n'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dash n' = dash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' � NAME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'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UTP_dash_�_undashed_thm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comp_�_contr_comp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comp_�_contr_com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; n :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� a1 � n � undashed � (a1, a2) � compos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1 \ {n}, a2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sm_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 �(n�n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sm_rewrite_tac [undashed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 (asm_rewrite_tac [z_ran_thm]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 (z_�_tac �n'�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'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�dash n' =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UTP_dash_�_dashed_thm �n'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eq_�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4 (asm_tac o z_�_elim �(n�n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comp_�_contr_comp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comp_�_contr_comp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; a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� dashed = � � (a1, a2) � compos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1 \ a, a2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sm_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 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x1�dash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NAME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prove_tac [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4 (asm_tac o z_�_elim 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comp_�_contr_comp_thm2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comp_�_contr_comp_thm2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; a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� undashed = � � (a1, a2) � compos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1, a2 \ a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sm_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 : undashed � n � a2 � dash n � a1� (asm_tac o z_�_elim 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 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x1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a1_a2_a3_composabl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a1_a2_a3_composabl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, a3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1, a2) � composable � (a2, a3) � com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in_a a1 � out_a a2, a3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spec, out_a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spec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NAME� THEN prove_tac [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dash_�_dashed_onc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NAME� THEN prove_tac [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dash_�_dashed_onc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NAME� THEN prove_tac [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4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a1_a2_a3_composable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a1_a2_a3_composable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, a3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1, a2) � composable � (a2, a3) � compos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1, in_a a2 � out_a a3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spec, out_a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_tac "z_fun_ext"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_tac "z_fun_ext"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UTP_undashed_�_dashed_onc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_tac "z_fun_ext" [ALPHABET_spec, undashed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5 (asm_tac o z_�_elim 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TP_dashed_�_undashed_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 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_tac "z_fun_ext"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ALPHABET_�_composabl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ALPHABET_�_composabl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, a3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1, a3) � composable � (a2, a3) � compos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1 � a2, a3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ALPHABET_�_composable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ALPHABET_�_composable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, a3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1, a2) � composable � (a1, a3) � compos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1, a2 � a3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_tac "z_fun_ext"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9 (asm_tac o z_�_elim 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ALPHABET_�_set_diff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ALPHABET_�_set_diff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1, n2 :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1 � n2 � a � homogeneous � {n1, n2} � undashed � {n2, dash n2}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2 � a \ {n1, dash n1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1 = n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2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ALPHABET_�_set_diff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ALPHABET_�_set_diff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1, n2 :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1 � n2 � a � homogeneous � {n1, n2} � undashed � {n2, dash n2}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sh n2 � a \ {n1, dash n1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UTP_dash_�_dashed_thm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dash n2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dashed_�_undashed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1 = n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 THEN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PT_in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PT_in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 � in_a a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in_a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out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out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 � out_a a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out_a_spe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mod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out_undashed_�_dashe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out_undashed_�_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 | a1 � undashed � a2 � dashed_o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_a (a1 � a2) = a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out_a_spe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TP_undashed_�_dashed_onc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in_undashed_�_dashe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in_undashed_�_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a2: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1 � undashed � a2 � dashed � in_a (a1 � a2) = a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in_a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TP_undashed_�_dashed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dash_�_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dash_�_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 � dash �a�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fun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ALPHABET_�_�_�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ALPHABET_�_�_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; a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� a � a � undashed � {n, dash n} � (a � dash � a 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fun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NAME� THEN PC_T1 "utp_lang_sets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ALPHABET_dash_�_�_�_dashe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ALPHABET_dash_�_�_�_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 | a � undashed � dash �a�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fun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ALPHABET_�_�_homogeneous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ALPHABET_�_�_homogeneou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 | a � undashed � a � dash �a�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homogeneou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dash_�_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fun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fun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� THEN 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NAME� THEN PC_T1 "utp_lang_sets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dashed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utp_lang_fun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NAME� THEN PC_T1 "utp_lang_sets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write_tac [z_�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NAME� THEN PC_T1 "utp_lang_sets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 � dom dash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z_dom_thm] THEN z_�_tac �dash n� THEN 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dom dash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z_dom_thm] THEN z_�_tac �dash n� THEN 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n = dash x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z_fun_app_clauses] THEN eq_sym_fc_tac THEN 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mod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ALPHABET_�_in_a_�_out_a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ALPHABET_�_in_a_�_out_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 : NAME | a � undashed � dashed_o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� in_a a � n � out_a a � n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ll_asm_tac in_a_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ll_asm_tac out_a_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ll_asm_tac in_a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out_a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out_Equals_dash_�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out_Equals_dash_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2 � undashed � out_a a1 = dash �a2� � (a1, a2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n � dash �a2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NAM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�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ll_asm_tac out_a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undashed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n � out_a a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out_a_spe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dash_�_dashed_onc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sm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rel_ima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 � NAM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_rel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 = n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ws on Univer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Compatible�U_spec = z_get_spec �Compatible�U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r : � � �; s : � � (s � r) � (s � r) = 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ODO: Possibly optimise the following proof, takes a little bit of time at the moment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Merge�U_closur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Merge�U_closur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1, u2) � WF_UNIVERSE_PAIR � Merge�U (u1, u2) � UNIVERS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Merge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UNIVERSE_spec, BINDINGS_spec, 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2 �(x2�x2, x3�x3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6 �(x2�x, x3�y1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8 �(x2�x, x3�y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7 �(x2�x, x3�y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3] (rewrite_all_asm_tac o (map eq_sym_ru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1�(dom b2) � b, b2�(dom b2) � 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b2 � b � b1'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b2 � b � NAME � VALU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b2 � b � b2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b2 � b � NAME � VALU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�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Finding the witness here is the most tricky bit of the proof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1'�((dom b2' \ dom b1'') � dom b2'') � (b1 � b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2'�((dom b2' \ dom b1'') � dom b2'') � (b1 � b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 4] (rewrite_tac o (map eq_sym_ru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5,6,7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dom b2' \ dom b1'') � dom b2'') � (b1' � b2' � (b1'' � b2'')) � (b1' � b1''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dom b2' \ dom b1'') � dom b2'') � (b1' � b2' � (b1'' � b2'')) � NAME � VALU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 "z_fun_ext" (prove_tac [] THEN REPEAT (asm_prove_tac [NAME_spec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(all_asm_fc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 4] (rewrite_tac o (map eq_sym_ru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8,9,10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dom b2' \ dom b1'') � dom b2'') � (b1' � b2' � (b1'' � b2'')) � (b2' � b2''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dom b2' \ dom b1'') � dom b2'') � (b1' � b2' � (b1'' � b2'')) � NAME � VALU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 "z_fun_ext" (prove_tac [] THEN REPEAT (asm_prove_tac [NAME_spec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(all_asm_fc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�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Alphabet�U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Alphabet�U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UNIVERSE � Alphabet�U u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ALPHABET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ALPHABET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 � a1 � a2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UNIVERSE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UNIVERSE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u : UNIVERSE � � b : u � a � b � u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� b � b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� b � BINDING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BINDINGS_spec, 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5 �(b1�b, b�a � 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univ_binding_do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univ_binding_d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UNIVERSE � � b : u � dom b � Alphabet�U u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bet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UNIVERSE_spec, BINDINGS_spec, 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dom b�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b�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compat_univ_bindings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compat_univ_binding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 : UNIVERSE | Compatible�U (u1, u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b : u1 � (Alphabet�U u1 � Alphabet�U u2) � b � u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ompatible�U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Alphabet�U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LANG_ALPHABET_�_thm �(a1�Alphabet�U u1, a2�Alphabet�U 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ll_asm_tac Contract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lphabet�U u1 � Alphabet�U u2) � b � u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UNIVERS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dom ((Alphabet�U u1 � Alphabet�U u2) � b) � Alphabet�U u1 � Alphabet�U u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Compatible�U_commut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Compatible�U_commu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 : 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�U (u1, u2) � Compatible�U (u2, 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ompatible�U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�U u1 � Alphabet�U u2 = Alphabet�U u2 � Alphabet�U u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] rewrite_all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(as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inst_tac Compatible�U_spec �(u1�u2, 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inst_tac Compatible�U_spec �(u1�u2, 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�U u2 � Alphabet�U u1 = Alphabet�U u1 � Alphabet�U u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] rewrite_all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(as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inst_tac Compatible�U_spec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univ_merge_sy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univ_merge_sy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 : UNIVERSE | Compatible�U (u1, u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b1 : u1; b2 : u2 � b1 � b2} = {b1 : u1; b2 : u2 � b2 � b1}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sets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gain, finding the witness here is the most tricky part of the proof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1�(b1 � (dom b1 � dom b2) � b2), b2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dom b1 � dom b2) � b2 � u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Compatible�U_commu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LANG_compat_univ_bindings_thm �(u1�u2, 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 �b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b1 � dom b2 � Alphabet�U u2 � Alphabet�U u1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LANG_univ_binding_dom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om b1 � dom b2) � b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om b1 � dom b2) � ((Alphabet�U u2 � Alphabet�U u1) � b2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b1 � dom b2 � ALPHABET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ALPHABET_spec, 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UNIVERS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8 �(b1�b1, b2�(dom b1 � dom b2) � b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Symmetric Case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1�b1, b2�(b2 � (dom b1 � dom b2) � b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dom b1 � dom b2) � b1 � u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Compatible�U_commu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LANG_compat_univ_bindings_thm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 �b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b1 � dom b2 � Alphabet�U u1 � Alphabet�U u2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LANG_univ_binding_dom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om b1 � dom b2) � b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om b1 � dom b2) � ((Alphabet�U u1 � Alphabet�U u2) � b1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b1 � dom b2 � ALPHABET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ALPHABET_spec, 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UNIVERS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5 �(b1�b2, b2�(dom b1 � dom b2) � b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