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de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("z_use_axioms", not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xiliary Variables $okay$ and $okay'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kay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kay'� � dash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OKAY� � {okay, okay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phabet and Universe of Desig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ALPHAB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 | ALPHABET_OKAY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UNI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lphabet�U u � DES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ypeof (okay, u) = BOOL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ypeof (okay', u) = BOOL_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DES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DES_ALPHABET; u : DES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, u) � WF_ALPHABET_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 of De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1� : ALPHA_PREDICATE � ALPH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H1 = 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.1, p.3) � WF_DES_ALPHABET_UNIVERSE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.3 � DES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H1 p = (=�P ({okay}, p.3, okay, Val(Bool(true)))) ��P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J� : WF_DES_ALPHABET_UNIVERSE � ALPH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, u) � WF_DES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a' : DES_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a' � homogeneous � out_a a' = out_a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J (a, u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 xml:space="preserve">(=�P (a', u, okay, Val(Bool(true)))) ��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</w:t>
        <w:tab/>
        <w:tab/>
        <w:t>(=�P (a', u, okay', Val(Bool(true))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</w:t>
        <w:tab/>
        <w:tab/>
        <w:tab/>
        <w:t>(��R (a' \ ALPHABET_OKAY, u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2� : ALPHA_PREDICATE � ALPH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H2 = 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.1, p.3) � WF_DES_ALPHABET_UNIVERSE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.1, p.3) � WF_DES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H2 p = p ;�R (J (p.1, p.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De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DesTheory : WF_DES_ALPHABET_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, u) � WF_DES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InstDesTheory (a, u) = ExtendTheory (InstRelTheory (a, u), �H1, H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, u) � WF_DES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InstDesTheory (a,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th : DES_THEORY � p � TheoryPredicates 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DES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d1 : DES_PREDICATE; d2 : DES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d1, d2) � WF_ALPHA_PREDICATE_PAIR � d1.1 = d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f : WF_DES_PREDICATE_PAIR � DES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a : ALPHABET � � d1, d2, d3 : DES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d1, d2) � dom f � d3 � ran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a = d1.1 = d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d1, d3) � WF_ALPHA_PREDICATE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igns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DES_CONSTRU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; q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p, q) � WF_ALPHA_PREDICATE_PAIR � p.1 = q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D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D� _ : WF_DES_CONSTRUCT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, q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, q) � WF_DES_CONSTRU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 �D q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=�P (p.1, p.3, okay, Val(Bool(true))) ��P p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=�P (q.1, q.3, okay', Val(Bool(true))) ��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igns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_u : WF_Skip�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_u.1, a_u.2) � WF_DES_ALPHABET_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D� : WF_Skip�D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u : WF_Skip�D � ��D a_u = True�P a_u �D (��R a_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Assign�D� � {a_u_ns_es : WF_Assign�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_u_ns_es.1, a_u_ns_es.2) � WF_DES_ALPHABET_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ssign�D� : WF_Assign�D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u_ns_es : WF_Assign�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Assign�D a_u_ns_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rue�P (a_u_ns_es.1, a_u_ns_es.2) �D (Assign�R a_u_ns_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�D� : WF_DES_ALPHABET_UNIVERSE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u : WF_DES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Bot�D a_u = True�P a_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p�D� : WF_DES_ALPHABET_UNIVERSE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u : WF_DES_ALPHABET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op�D a_u = =�P (a_u.1, a_u.2, okay, Val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