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pred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("z_use_axioms", not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of Alphabetis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PredTheory : (ALPHABET � BINDINGS)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bs : BIND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stPredTheory (a, bs) = InstTheory (a, bs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DICATE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bs : WF_THEORY_BIND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b : bs � dom(b) = a) � InstPredTheory (a, b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_th : WF_PREDICATE_THEORY | p_th.2 � PREDICATE_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Var�P� : PREDICATE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_th : 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Var�P p_th = {n : p_th.1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b : p_th.1.2; v : typeof(p_th.2, n) � b � {n � v} � p_th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