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nded Z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y has extra theorems for sequences, and (possibly) other Z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utp-z-library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utp-z-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z-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[("z_type_check_only",false),("z_use_axioms",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andard_z_paras",false),("standard_z_terms",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Z op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 _ �prefix�Z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prefix�Z _ : seq X �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t:seq X � s prefix�Z t � s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-�Z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-�Z� _ : ((seq X) � (seq X)) � (seq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 (_ �-�Z� _) = {s, t : seq X | t prefix�Z 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s,t:seq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t prefix�Z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� r:seq X � s = t � r � s -�Z t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�Z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�Z� _ : ((seq X) � (seq X)) � � (seq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1,s2:seq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1 = �� � s1 ��Z s2 = {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2 = �� � s1 ��Z s2 = 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s1 � �� � s2 � �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� e1,e2:X; tl1,tl2: seq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s1 = �e1��tl1 � s2 = �e2��tl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s1 ��Z s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s:seq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s � (tl1 ��Z (�e2��tl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�e1��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s:seq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s � ((�e1��tl1) ��Z t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�e2��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Z� _ ��Z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Z� _ ��Z� _ : ((seq X) � (� X) � (seq X)) � � (seq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1,s2:seq X; cs: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1 = �� � s2 = �� � s1 �Z cs �Z s2 = {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s1 � �� � s2 = �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� e1:X; tl1: seq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s1 = �e1��tl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(e1 � cs � s1 �Z cs �Z s2 = {��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e1 � cs � s1 �Z cs �Z s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s:seq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s � (tl1 �Z cs �Z 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�e1��s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s1 = �� � s2 � �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� e2:X; tl2: seq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s2 = �e2��tl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(e2 � cs � s1 �Z cs �Z s2 = {��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e2 � cs � s1 �Z cs �Z s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s:seq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s � (�� �Z cs �Z t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�e2��s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s1 � �� � s2 � �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� e1,e2:X; tl1,tl2: seq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s1 = �e1��tl1 � s2 = �e2��tl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(e1 = e2 � e1 � cs) � s1 �Z cs �Z s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s:seq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s � (tl1 �Z cs �Z t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�e1��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(e1 = e2 � e1 � cs) � s1 �Z cs �Z s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s:seq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s � (tl1 �Z cs �Z (�e2��tl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 ((�e1��tl1) �Z cs �Z t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�e1��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(e1 � e2 � e1 � cs � e2 � cs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s1 �Z cs �Z s2 = {��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(e1 � e2 � e1 � cs � e2 � cs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s1 �Z cs �Z s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s:seq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s � ((�e1��tl1) �Z cs �Z t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�e2��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(e1 � e2 � e1 � cs � e2 � cs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s1 �Z cs �Z s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s:seq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s � (tl1 �Z cs �Z (�e2��t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�e1��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(e1 � e2 � e1 � cs � e2 � cs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s1 �Z cs �Z s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s:seq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s � ((�e1��tl1) �Z cs �Z t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�e2��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s:seq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s � (tl1 �Z cs �Z (�e2��t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�e1��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 Z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[prefix_Z_def, seqDif_Z_def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_get_spec [�(_ prefix�Z _)�, �(_ -�Z _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head_singlet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head_singlet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x:�� head �x� = x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(seq�1 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z_get_spec�(seq�1 _)�, 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conv_tac (ONCE_MAP_C z_size_seqd_conv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ALL_FC_T rewrite_tac[z_gen_pred_elim[� � �{x}�]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_get_spec�head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conv_tac (ONCE_MAP_C z_seqd_app_conv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head_singleton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head_singleton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x:�; xs : (seq _)�head (�x� � xs ) = x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xs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ac[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xs � (seq�1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rewrite_tac[z_get_spec�(seq�1 _)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 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conv_tac (ONCE_MAP_C z_size_seqd_con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ac[z_size_s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ALL_FC_T rewrite_tac[z_gen_pred_elim[� � �{x}�]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get_spec�head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Prepare to use z_�_seq_app_eq_th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�(1, x) � �x� � x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ac[z_�_seq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tail_singlet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tail_singlet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x:�� tail �x� = ��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(seq�1 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z_get_spec�(seq�1 _)�, 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conv_tac (ONCE_MAP_C z_size_seqd_conv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ALL_FC_T rewrite_tac[z_gen_pred_elim[� � �{x}�]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_get_spec�tail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# �x� + ~ 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lemma_tac �0 &lt; 1�) THEN1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singleton_�_app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singleton_�_app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x : �; s : (seq _); i : dom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x�� s) (1 + i)  = s i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s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ac[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z_app_eq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lemma_tac�i = 0�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i_contr_tac THEN DROP_NTH_ASM_T 6 an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 [z_dom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LEMMA_T �i = n� asm_rewrite_thm_tac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z_�_tac�i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z_�_tac�i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tail_singleton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tail_singleton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x:�; xs : (seq _)�tail (�x� � xs ) = xs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xs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ac[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xs � (seq�1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rewrite_tac[z_get_spec�(seq�1 _)�]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 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conv_tac (ONCE_MAP_C z_size_seqd_con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ac[z_size_s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ALL_FC_T rewrite_tac[z_gen_pred_elim[� � �{x}�]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get_spec�tail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conv_tac (ONCE_MAP_C z_size_seqd_conv THEN_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_MAP_C z_anf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 �1 .. #xs = dom xs� 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FC_T rewrite_tac[z_dom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PC_T1 "z_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POP_ASM_T ante_tac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FC_T rewrite_tac[z_singleton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GET_NTH_ASM_T 5 (strip_asm_tac o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rule[z_seq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ac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DROP_NTH_ASM_T 2 ante_tac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_ASM_T (rewrite_thm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ALL_FC_T1 fc_�_cano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POP_ASM_T ante_tac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1 � dom xs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OP_ASM_T ante_tac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[z_singleton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GET_NTH_ASM_T 6 (strip_asm_tac o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rule[z_seq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PHILIP CLAYT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languag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�_seq_�_app_eq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seq_�_app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s : (seq _); m : dom s; x 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m, x) � s � s m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UNTIL is_�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# s � �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_T rewrite_tac [z_size_s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 �# s = # s� asm_tac THEN1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size_seq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m � dom 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 rewrite_tac [z_dom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(MAP_EVERY asm_tac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PHILIP CLAYT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�_app_eq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app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s, t : (seq 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� m : dom s � (s � t) m = s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� n : dom t � (s � t) (n + # s) = t n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m, s m) � s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rel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lef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�_seq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 � dom (s � 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dom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# t � � � m � 1 .. # 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 rewrite_tac [z_dom_seq_thm, z_size_s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n_arith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s � t � (seq _)�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fc_tac [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seq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n + # s, t n) � s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rel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righ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rel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 THEN asm_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+ # s � dom (s � 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dom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# s � � � n � 1 .. # 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 rewrite_tac [z_dom_seq_thm, z_size_s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n_arith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s � t � (seq _)�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fc_tac [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seq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PHILIP CLAYT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singleton_�_�_seq�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singleton_�_�_seq�1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s : (seq _); x 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x� � s � (seq�1 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x� � (seq _)�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 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get_spec �(seq�1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size_�_thm, 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ac [z_�_elim �s� z_size_s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n_arith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PHILIP CLAYT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head_seq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head_seq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 ([], �� x l � �head �$"Z'��" (Cons x l)� = x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rewrite_tac [z_seq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(�_elim �l� z_seqd_�_seq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 rewrite_tac [z_head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PHILIP CLAYT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tail_seq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tail_seq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� x l � �tail �$"Z'��" (Cons x l)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$"Z'��" l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rewrite_tac [z_seq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(�_elim �l� z_seqd_�_seq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 rewrite_tac [z_tail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MARCEL OLIVEIR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�_app_�_rel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app_�_rel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X:�; Y:�;f: X � Y; x: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x � dom 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x ,f x)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ifun_dom_eq_ran_eq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ifun_dom_eq_ran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x,x',y,y':�; f: �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=x' � f(x)=y � f(x')=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y=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 � � � 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�_dom_�_eq_�_ran_�_eq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dom_�_eq_�_ran_�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x,x',y,y':�; f: �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x=x' � f(x)=y � f(x')=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 y=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 � dom f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' � dom f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 � � � 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�_ran_�_eq_�_dom_�_eq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ran_�_eq_�_dom_�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x,x',y,y':�; f: �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y=y' � f(x)=y � f(x')=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 x=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 � � � 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 xml:space="preserve">_�_distribut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�_�_distribu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��x � (P1(x) � � P2(x) � � P3(x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P2(x) � � P1(x) � � P3(x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P3(x) � � P1(x) � � P2(x))�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�( ( (�x� P1(x) � Q1(x)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x� P2(x) � Q2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x� P3(x) � Q3(x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 �x� (P1(x) � Q1(x)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P2(x) � Q2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P3(x) � Q3(x)) ) 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�_tac �x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�_tac �x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�_tac �x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�_tac �x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inocuous_ref_dash_quantificat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inocuous_ref_dash_quantifica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�ref',cs:� � 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ref1,ref2: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' = ((ref1 � ref2) �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</w:t>
        <w:tab/>
        <w:t xml:space="preserve">(ref1 � ref2) \ cs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ref1�ref',ref2�ref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�_�_app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�_app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[X,Y](�f : X � Y; x:�; a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f � X � Y � x � dom f � x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 � f) x  = f x)�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app_eq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seq_subtyp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seq_subtyp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S,T:� | S � T � s � seq S � s � seq T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[z_get_spec�(seq _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get_spec�(_ �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PHILIP CLAYT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***** support for relations *****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z_sets_ext","'z_�_rel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rel_inv_clause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~�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{} �~�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f : � � f �~� �~�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ran_rel_inv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 R : � � ran (R �~�) = dom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dom_rel_inv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 R : � � dom (R �~�) = ran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dom_id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 R : � � dom (id R) =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ran_id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 R : � � ran (id R) =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PHILIP CLAYT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***** support for functions *****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z_sets_alg", "'z_�_rel", "'z_tuples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�_app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 X : �; Y : �; f : �; g : X � Y; x : dom g � (f � g) x = g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app_eq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spec_nth_asm_tac 2 �g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o_app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; Y : �; Z : �; f : Y � Z; g : X � Y; x : X � (f o g) x = f (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f o g) � (_ � 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 �(x, f (g x)) � (f o g)�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tac �g x� THEN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o_app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: (_ � _); g : (_ � _); x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x � dom g � g x � d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f o g) x = f (g 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f o g) � (_ � 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 �(x, f (g x)) � (f o g)�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tac �g x� THEN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z_predicates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rel_inv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 X : �; Y : �; f : � � f � X � Y � (f �~�) � Y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_UNTIL is_�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f �~� � Y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fun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fun_ext"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THEN1 concl_in_asms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_N 2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 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THEN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x1 � Y � x2 � Y � y' � X� THEN1 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rel_inv_�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 X : �; Y : �; f : � � f � X � Y � (f �~�) � Y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_UNTIL is_�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rel_inv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rel_inv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; Y : �; f : � � f � X � Y � (f �~�) � (Y � X) � (Y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rewrite_tac [z_�_thm, z_get_spec �(_ �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c_tac [z_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z_ran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rel_inv_�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; Y : �; f : � � f � X � Y � (f �~�) � (Y � X) � (Y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_UNTIL is_�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c_tac [z_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POP_ASM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rewrite_tac [z_�_thm, z_get_spec �(_ �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tac z_�_rel_inv_�_thm THEN 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 asm_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C_T (ante_tac o list_�_intro)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ran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rel_inv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 X : �; Y : �; f : � � f � X � Y � (f �~�) � Y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rewrite_tac [z_get_spec �(_ �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fc_tac [z_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f �~� � Y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THEN1 all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dom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asm_rewrite_tac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_get_spec �(_ � _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_get_spec �(_ �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rel_inv_�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 X : �; Y : �; f : � � f � X � Y � (f �~�) � Y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_UNTIL is_�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c_tac [z_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rel_inv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rel_inv_clause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; Y : �; f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f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f �~�) o f = id X � (� x : X � (f �~�) (f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f �~� o f = id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rewrite_tac [z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tac �f x2� THEN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THEN1 concl_in_asms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f � X � ran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ASM_T �f 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_THEN asm_tac o �_match_mp_rule (conv_rule z_�_elim_conv1 z_�_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DROP_NTH_ASM_T [3, 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rewrite_tac [z_get_spec �(_ � _)�, z_�_thm, 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C_T bc_tac [z_ran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l_in_asms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NTH_ASM_T 4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fc_tac [z_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f � X � ran f � f �~� � ran f � X� THEN1 FC_T 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elim �(X � X, Y � ran f, Z � X, f � f �~�, g � f, x � x)� z_�_o_ap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N1 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app_eq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rel_inv_clause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; Y : �; f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f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f o (f �~�) = id Y � (� y : Y � f ((f �~�) y)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f o f �~� = id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alg" rewrite_tac [z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c_tac [z_fun_ran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eq_sym_nth_asm_tac 1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 "z_rel_ext"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tac �x� THEN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THEN1 concl_in_asms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c_tac [z_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f � X � Y � f �~� � Y � X� THEN1 FC_T 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elim �(X � Y, Y � X, Z � Y, f � f, g � f �~�, x � y)� z_�_o_ap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N1 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app_eq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MARCEL OLIVEIR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z_prefix�Z�_clauses_thm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z_prefix�Z�_clauses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s : (seq _) � �� prefix�Z 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 � (seq _)� THEN1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z_gen_pred_elim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get_spec �(_ prefix�Z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MARCEL OLIVEIR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z_prefix�Z�_id_thm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z_prefix�Z�_id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s : (seq _) � s prefix�Z 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z_gen_pred_elim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get_spec �(_ prefix�Z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z_seqdiff�Z�_thm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z_seqdiff�Z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s1,s2 : (seq _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s2 prefix�Z s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s1 -�Z s2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(z_gen_pred_elim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get_spec �(_ �-�Z� _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s�s1,t�s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s1,s2) � dom (_ -�Z _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[X]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 : seq X � s =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s1 : seq X; x : X� s = s1 � �x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eq_induction_tac�s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1�s, x'�x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1�s, x'�x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_cases_thm1� = save_pop_thm "z_seq_cases_thm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[X]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 : seq X | #s = 0 � s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 : seq X; i : � | #s = i + 1 � �s1 : seq X; x : X� #s1 = i � s = s1 � �x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eq_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s� z_seq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� � (seq_)� THEN1 rewrite_tac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#s1 � � THEN1 ALL_FC_T rewrite_tac[z_size_s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 =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swap_nth_asm_concl_tac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sm_rewrite_tac[z_size_seqd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eq_cases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1 � s1, x � x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5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� � (seq_)� THEN1 rewrite_tac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eq_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seq_cases_thm� = save_pop_thm "z_size_seq_case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s1, t1, s2, t2 : (seq _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2 = #t2 � s1 � s2 = t1 � t2 � s1 = t1 � s2 = t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m:�#t2 = m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�_tac�#t2�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fc_tac[z_size_seq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 3, 4, 5, 6, 7, 8] 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intro_�_tac�(s1�s1, s2�s2, t1�t1, t2�t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 �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ize_seq_cases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�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ize_seq_cases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(�s1'�, "s2"), (�s1''�, "t2"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� � (seq_) � �x'� � (seq_)� THEN1 rewrite_tac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1 � s2 � (seq_) � t1 � t2 � (seq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1 ALL_FC_T1 fc_�_cano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z_�_seq_x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z_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#s2 = #t2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7 �(s1'�s1, s2'�s2, t1'�t1, t2'�t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one_one_thm1� = save_pop_thm "z_�_one_one_thm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�s, t, r : (seq _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� t = s � r � t =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LIST[id_tac, asm_rewrit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#(s � t) = #(s � r)�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[z_�_one_on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one_one_thm2� = save_pop_thm "z_�_one_one_thm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MARCEL OLIVEIR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z_�_unit_thm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z_�_uni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s,t : (seq _) � s = s � t � t =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 � (seq _)� THEN1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s � t = s � ��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eq_sym_nth_asm_tac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nce_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�_one_one_thm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MARCEL OLIVEIR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z_seqdiff�Z�_zero_thm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z_seqdiff�Z�_zero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s : (seq _) � s -�Z s =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prefix�Z�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 � (seq _)� THEN1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get_spec �(_ -�Z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MARCEL OLIVEIR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z_seqdiff�Z�_zero_thm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z_seqdiff�Z�_zero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s1,s2 : (seq _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2 prefix�Z s1 � s1 -�Z s2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1 = s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prefix�Z�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 � (seq _)� THEN1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get_spec �(_ -�Z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= r''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eq_sym_nth_asm_tac 1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= r'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eq_sym_nth_asm_tac 5) THEN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once_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 [z_seqdiff�Z�_zero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1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eq_sym_nth_asm_tac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_output_theory{out_file="utp-z-library.th.do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="utp-z-librar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