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 on UTP $wait$, $trace$, and $ref$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th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 ("tactic_subgoal_warning",~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[wait_def, tr_def, ref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_DASH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PHABET_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_is_tru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_is_fals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restWAIT_def, UnrestTR_def, UnrestREF_def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_get_spe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ait�, �tr�, �ref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ALPHABET_WA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A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AIT'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ALPHABET_T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LPHABET_RE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_ </w:t>
      </w:r>
      <w:r>
        <w:rPr>
          <w:rtl w:val="true"/>
        </w:rPr>
        <w:t>׉</w:t>
      </w:r>
      <w:r>
        <w:rPr/>
        <w:t>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_ </w:t>
      </w:r>
      <w:r>
        <w:rPr>
          <w:rtl w:val="true"/>
        </w:rPr>
        <w:t>׉</w:t>
      </w:r>
      <w:r>
        <w:rPr/>
        <w:t>f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nrestWAIT�, �unrestTR�, �unrestR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wait_const = get_axiom "-" "Constraint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_const = get_axiom "-" "Constraint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f_const = get_axiom "-" "Constraint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it_diff = get_axiom "-" "Constraint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_diff = get_axiom "-" "Constraint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f_diff = get_axiom "-" "Constraint 6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Reactive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�_NAM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�_NAM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{tr, 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, dash ref}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asm_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dash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valu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valu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wait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b wait = Bool(tr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 wait = 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OOL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b wait � BOOL_VA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BOOL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dash_valu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dash_valu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ash wait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b (dash wait) = Bool(tr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 (dash wait) = 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OOL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claus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claus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wait,dash wait}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� (b wait = Bool(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wait = Bool(fals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� (b wait = Bool(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wait = Bool(tru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� (b (dash wait) = Bool(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(dash wait) = Bool(fals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� (b (dash wait) = Bool(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(dash wait) = Bool(tru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b wait = Bool(tru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wait = Bool(fals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b wait = Bool(fals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wait = Bool(tru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b (dash wait) = Bool(tru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(dash wait) = Bool(fals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b (dash wait) = Bool(fals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(dash wait) = Bool(true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ve_tac[REL_�_true_eq_fals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_�_false_eq_true_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Y (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b wait = Bool 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b (dash wait) = B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ls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[WTR_wait_values_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TR_wait_dash_values_thm]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WTR_wait_value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TR_wait_dash_value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Equals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Equals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LPHABET_WAIT � a � n � ALPHABET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=�R (a,n,Val(Bool(true)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=�R (a,n,Val(Bool(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TR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fals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false, n�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WAIT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ALPHABET_WAI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wait,(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wait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wait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wait,(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wait = Eval (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INGS_�_Bool_false_eq_Bool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wait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wait = (Eval (x1, Val (Bool false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5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wait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 (lemma_tac �{wait,dash wait}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PC_T1 "z_sets_ext" asm_prove_tac[]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fc_tac [WTR_wait_clauses_th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wait,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dash wait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Equals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wait,(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(dash wait) = Eval (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INGS_�_Bool_false_eq_Bool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wait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x1 (dash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Eval (x1, Val (Bool false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5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wait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 (lemma_tac �{wait,dash wait}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PC_T1 "z_sets_ext" asm_prove_tac[]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fc_tac [WTR_wait_clauses_th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Equals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Equals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LPHABET_WAIT � a � n � ALPHABET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=�R (a,n,Val(Bool(false)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=�R (a,n,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TR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fals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false, n�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WAIT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ALPHABET_WAI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wait,(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wait,(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wait = Eval (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INGS_�_Bool_false_eq_Bool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wait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wait = (Eval (x1, Val (Bool true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5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wait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 (lemma_tac �{wait,dash wait}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PC_T1 "z_sets_ext" asm_prove_tac[]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fc_tac [WTR_wait_clauses_th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wait,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Equals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wait,(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(dash wait) = Eval (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INGS_�_Bool_false_eq_Bool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wait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x1 (dash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Eval (x1, Val (Bool true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5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wait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 (lemma_tac �{wait,dash wait}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PC_T1 "z_sets_ext" asm_prove_tac[]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fc_tac [WTR_wait_clauses_th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tr_dash_tr_WF_ALPHABET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WTR_tr_dash_tr_WF_ALPHABET_EXPRESS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({tr, dash tr}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prove_tac[ALPHABET_def, ALPHABET_T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ALPHABET_TR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WF_ALPHABET_EXPRESSION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tr, dash tr}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tr_��R�_dash_tr_�_WF_ALPHABET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WTR_tr_��R�_dash_tr_�_WF_ALPHABET_EXPRESS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LPHABET_TR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Rel ((_ ��R _),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prove_tac[ALPHABET_def, ALPHABET_T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��R _) � (RELATION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RELA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Prefix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ny_un_fu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bin_fun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ny_bin_fu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el ((_ ��R _), Var tr, Var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V(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(true), n�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�(_ ��R _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LIST_DROP_NTH_ASM_T (interval 1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(true), n�dash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�(_ ��R _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LIST_DROP_NTH_ASM_T (interval 1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TR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V(Val(Bool(true))) � a 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(true), n�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�(_ ��R _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TR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FV(Rel ((_ ��R _),Var tr, Var(dash 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V(Val(Bool(true))) �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tr_dash_tr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WTR_tr_dash_tr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=�+�R(ALPHABET_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trip_asm_tac tr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ALPHABET_dash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ALPHABET_def, ALPHABET_T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lemma_tac �ALPHABET_TR � ALPHABET_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ve_tac[ALPHABET_TR_def])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�R�_�_EXPRESS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TR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(true)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(true)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tr_dash_tr_�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WTR_tr_dash_tr_�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LPHABET_TR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+�R(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�R�_�_EXPRESS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TR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(true)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(true)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ALPHABET_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WTR_ALPHABET_TR_thm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LPHABET_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ALPHABET_WA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WTR_ALPHABET_WAIT_thm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LPHABET_WAIT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ALPHABET_REF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WTR_ALPHABET_REF_thm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LPHABET_REF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WF_Equals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({wait}, wait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{wait}, wait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 true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 false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FV_Val_�_a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WF_Equals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WF_Equals�R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wait, dash wait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 dash wait, Var wait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wait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wait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tr_WF_Equals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tr_WF_Equals�R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tr, dash tr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 dash tr, Var tr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tr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ref_WF_Equals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ref_WF_Equals�R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ref, dash ref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 dash ref, Var ref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ref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ref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tr_prefix_dash_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tr_prefix_dash_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b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r � dom b � dash tr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(b tr) ��R (b (dash 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(b tr) ��R (b (dash tr)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Seq ��) ��R ((b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eqDif�R (b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Seq ��)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prove_tac[SEQ_VAL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��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SEQ_VAL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 tr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b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 (dash tr)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b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(tr)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tr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VALUE_SEQ_EVENT_VAL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(dash tr)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tr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VALUE_SEQ_EVENT_VAL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Prefix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eqDif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fix�Z�_SeqDif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wait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wait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WAIT </w:t>
      </w:r>
      <w:r>
        <w:rPr>
          <w:rtl w:val="true"/>
        </w:rPr>
        <w:t>׉</w:t>
      </w:r>
      <w:r>
        <w:rPr/>
        <w:t>f = False�R({wait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wait} � ALPHABET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�wait � {wait}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ait � (=�R ({wait}, wait, Val (Bool true)))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�(a�{wait},n�wait,e�Val(Bool(true)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it_is_fals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{wait}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ap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{wait}, n�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v�Bool(true), newv�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{wa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fal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ALPHABET_EXPRESS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quals�R�_exp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�Bool(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2�Bool(true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_false_eq_tr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wait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wait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WAIT </w:t>
      </w:r>
      <w:r>
        <w:rPr>
          <w:rtl w:val="true"/>
        </w:rPr>
        <w:t>׉</w:t>
      </w:r>
      <w:r>
        <w:rPr/>
        <w:t>t = True�R({wait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wait} � ALPHABET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�wait � {wait}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ait � (=�R ({wait}, wait, Val (Bool true)))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�(a�{wait},n�wait,e�Val(Bool(true)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it_is_tru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{wait}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ap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{wait}, n�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v�Bool(true), new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{wa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ALPHABET_EXPRESS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quals�R�_exp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 e�Val(Bool(true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WTR_��R�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,r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r1, b, 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ait � b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ait � (r1 �R b ��R r2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b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tru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tru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,r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wait � r1.1 � wait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1 ��R r2) </w:t>
      </w:r>
      <w:r>
        <w:rPr>
          <w:rtl w:val="true"/>
        </w:rPr>
        <w:t>׉</w:t>
      </w:r>
      <w:r>
        <w:rPr/>
        <w:t xml:space="preserve">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1 </w:t>
      </w:r>
      <w:r>
        <w:rPr>
          <w:rtl w:val="true"/>
        </w:rPr>
        <w:t>׉</w:t>
      </w:r>
      <w:r>
        <w:rPr/>
        <w:t xml:space="preserve">t) ��R (r2 </w:t>
      </w:r>
      <w:r>
        <w:rPr>
          <w:rtl w:val="true"/>
        </w:rPr>
        <w:t>׉</w:t>
      </w:r>
      <w:r>
        <w:rPr/>
        <w:t>t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r1 ��R r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1,Val(Bool(true)),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2,Val(Bool(true)),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v�Bool(true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fals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fals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,r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wait � r1.1 � wait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1 ��R r2) </w:t>
      </w:r>
      <w:r>
        <w:rPr>
          <w:rtl w:val="true"/>
        </w:rPr>
        <w:t>׉</w:t>
      </w:r>
      <w:r>
        <w:rPr/>
        <w:t xml:space="preserve">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1 </w:t>
      </w:r>
      <w:r>
        <w:rPr>
          <w:rtl w:val="true"/>
        </w:rPr>
        <w:t>׉</w:t>
      </w:r>
      <w:r>
        <w:rPr/>
        <w:t xml:space="preserve">f) ��R (r2 </w:t>
      </w:r>
      <w:r>
        <w:rPr>
          <w:rtl w:val="true"/>
        </w:rPr>
        <w:t>׉</w:t>
      </w:r>
      <w:r>
        <w:rPr/>
        <w:t>f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r1 ��R r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1,Val(Bool(false)),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2,Val(Bool(false)),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v�Bool(false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tru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tru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,r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wait � r1.1 � wait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1 ��R r2) </w:t>
      </w:r>
      <w:r>
        <w:rPr>
          <w:rtl w:val="true"/>
        </w:rPr>
        <w:t>׉</w:t>
      </w:r>
      <w:r>
        <w:rPr/>
        <w:t xml:space="preserve">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1 </w:t>
      </w:r>
      <w:r>
        <w:rPr>
          <w:rtl w:val="true"/>
        </w:rPr>
        <w:t>׉</w:t>
      </w:r>
      <w:r>
        <w:rPr/>
        <w:t xml:space="preserve">t) ��R (r2 </w:t>
      </w:r>
      <w:r>
        <w:rPr>
          <w:rtl w:val="true"/>
        </w:rPr>
        <w:t>׉</w:t>
      </w:r>
      <w:r>
        <w:rPr/>
        <w:t>t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r1 ��R r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1,Val(Bool(true)),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2,Val(Bool(true)),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v�Bool(true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fals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fals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,r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wait � r1.1 � wait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1 ��R r2) </w:t>
      </w:r>
      <w:r>
        <w:rPr>
          <w:rtl w:val="true"/>
        </w:rPr>
        <w:t>׉</w:t>
      </w:r>
      <w:r>
        <w:rPr/>
        <w:t xml:space="preserve">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1 </w:t>
      </w:r>
      <w:r>
        <w:rPr>
          <w:rtl w:val="true"/>
        </w:rPr>
        <w:t>׉</w:t>
      </w:r>
      <w:r>
        <w:rPr/>
        <w:t xml:space="preserve">f) ��R (r2 </w:t>
      </w:r>
      <w:r>
        <w:rPr>
          <w:rtl w:val="true"/>
        </w:rPr>
        <w:t>׉</w:t>
      </w:r>
      <w:r>
        <w:rPr/>
        <w:t>f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r1 ��R r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1,Val(Bool(false)),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2,Val(Bool(false)),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v�Bool(false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tru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tru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,r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wait � r1.1 � wait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1 ��R r2) </w:t>
      </w:r>
      <w:r>
        <w:rPr>
          <w:rtl w:val="true"/>
        </w:rPr>
        <w:t>׉</w:t>
      </w:r>
      <w:r>
        <w:rPr/>
        <w:t xml:space="preserve">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1 </w:t>
      </w:r>
      <w:r>
        <w:rPr>
          <w:rtl w:val="true"/>
        </w:rPr>
        <w:t>׉</w:t>
      </w:r>
      <w:r>
        <w:rPr/>
        <w:t xml:space="preserve">t) ��R (r2 </w:t>
      </w:r>
      <w:r>
        <w:rPr>
          <w:rtl w:val="true"/>
        </w:rPr>
        <w:t>׉</w:t>
      </w:r>
      <w:r>
        <w:rPr/>
        <w:t>t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r1 ��R r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1,Val(Bool(true)),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2,Val(Bool(true)),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v�Bool(true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fals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fals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,r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wait � r1.1 � wait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1 ��R r2) </w:t>
      </w:r>
      <w:r>
        <w:rPr>
          <w:rtl w:val="true"/>
        </w:rPr>
        <w:t>׉</w:t>
      </w:r>
      <w:r>
        <w:rPr/>
        <w:t xml:space="preserve">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1 </w:t>
      </w:r>
      <w:r>
        <w:rPr>
          <w:rtl w:val="true"/>
        </w:rPr>
        <w:t>׉</w:t>
      </w:r>
      <w:r>
        <w:rPr/>
        <w:t xml:space="preserve">f) ��R (r2 </w:t>
      </w:r>
      <w:r>
        <w:rPr>
          <w:rtl w:val="true"/>
        </w:rPr>
        <w:t>׉</w:t>
      </w:r>
      <w:r>
        <w:rPr/>
        <w:t>f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r1 ��R r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1,Val(Bool(false)),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2,Val(Bool(false)),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v�Bool(false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tru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tru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wait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�R r) </w:t>
      </w:r>
      <w:r>
        <w:rPr>
          <w:rtl w:val="true"/>
        </w:rPr>
        <w:t>׉</w:t>
      </w:r>
      <w:r>
        <w:rPr/>
        <w:t xml:space="preserve">t = ��R (r </w:t>
      </w:r>
      <w:r>
        <w:rPr>
          <w:rtl w:val="true"/>
        </w:rPr>
        <w:t>׉</w:t>
      </w:r>
      <w:r>
        <w:rPr/>
        <w:t>t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��R r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Val(Bool(true)),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v�Bool(true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fals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fals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wait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�R r) </w:t>
      </w:r>
      <w:r>
        <w:rPr>
          <w:rtl w:val="true"/>
        </w:rPr>
        <w:t>׉</w:t>
      </w:r>
      <w:r>
        <w:rPr/>
        <w:t xml:space="preserve">f = ��R (r </w:t>
      </w:r>
      <w:r>
        <w:rPr>
          <w:rtl w:val="true"/>
        </w:rPr>
        <w:t>׉</w:t>
      </w:r>
      <w:r>
        <w:rPr/>
        <w:t>f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��R r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Val(Bool(false)),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v�Bool(false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true_��R�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true_��R�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,r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r1, b, 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ait � b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1 �R b ��R r2) </w:t>
      </w:r>
      <w:r>
        <w:rPr>
          <w:rtl w:val="true"/>
        </w:rPr>
        <w:t>׉</w:t>
      </w:r>
      <w:r>
        <w:rPr/>
        <w:t xml:space="preserve">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1 </w:t>
      </w:r>
      <w:r>
        <w:rPr>
          <w:rtl w:val="true"/>
        </w:rPr>
        <w:t>׉</w:t>
      </w:r>
      <w:r>
        <w:rPr/>
        <w:t xml:space="preserve">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R (b </w:t>
      </w:r>
      <w:r>
        <w:rPr>
          <w:rtl w:val="true"/>
        </w:rPr>
        <w:t>׉</w:t>
      </w:r>
      <w:r>
        <w:rPr/>
        <w:t xml:space="preserve">t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2 </w:t>
      </w:r>
      <w:r>
        <w:rPr>
          <w:rtl w:val="true"/>
        </w:rPr>
        <w:t>׉</w:t>
      </w:r>
      <w:r>
        <w:rPr/>
        <w:t>t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b,Val(Bool(true)),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r1 �R b ��R r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WTR_��R�_��R�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r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ALPHABET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r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ALPHABET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r1 �R b ��R r2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L_PREDICATE_��R�_��R�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�R b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b�b,v�Bool(true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false_��R�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false_��R�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,r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r1, b, 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ait � b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1 �R b ��R r2) </w:t>
      </w:r>
      <w:r>
        <w:rPr>
          <w:rtl w:val="true"/>
        </w:rPr>
        <w:t>׉</w:t>
      </w:r>
      <w:r>
        <w:rPr/>
        <w:t xml:space="preserve">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1 </w:t>
      </w:r>
      <w:r>
        <w:rPr>
          <w:rtl w:val="true"/>
        </w:rPr>
        <w:t>׉</w:t>
      </w:r>
      <w:r>
        <w:rPr/>
        <w:t xml:space="preserve">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R (b </w:t>
      </w:r>
      <w:r>
        <w:rPr>
          <w:rtl w:val="true"/>
        </w:rPr>
        <w:t>׉</w:t>
      </w:r>
      <w:r>
        <w:rPr/>
        <w:t xml:space="preserve">f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2 </w:t>
      </w:r>
      <w:r>
        <w:rPr>
          <w:rtl w:val="true"/>
        </w:rPr>
        <w:t>׉</w:t>
      </w:r>
      <w:r>
        <w:rPr/>
        <w:t>f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b,Val(Bool(false)),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r1 �R b ��R r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WTR_��R�_��R�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r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ALPHABET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r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ALPHABET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r1 �R b ��R r2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L_PREDICATE_��R�_��R�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�R b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b�b,v�Bool(false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tr_�_ran_Seq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tr_�_ran_S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b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r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tr � ran Se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 tr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b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(tr)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tr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VALUE_SEQ_EVENT_VAL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ran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(Seq �~�) = ran Seq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DROP_ASM_T �Seq � seq VALUE � VALU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z_dom_rel_inv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tr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9,10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 � dom Seq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dash_tr_�_ran_Seq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dash_tr_�_ran_S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b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tr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(dash tr) � ran Se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 (dash tr)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b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(dash tr)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tr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VALUE_SEQ_EVENT_VAL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ran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(Seq �~�) = ran Seq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DROP_ASM_T �Seq � seq VALUE � VALU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z_dom_rel_inv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(dash tr)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9,10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 � dom Seq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dash_tr_equals_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dash_tr_equals_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b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r � dom b � dash tr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(b tr) ��R (b (dash 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b (dash tr) = b tr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b (dash tr) SeqDif�R b t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q ��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Seq ��)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prove_tac[SEQ_VAL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��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SEQ_VAL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 tr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b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 (dash tr)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b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(tr)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tr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VALUE_SEQ_EVENT_VAL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(dash tr)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tr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VALUE_SEQ_EVENT_VAL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fix�Z�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eqDif_def �(s1�b tr, s2�b 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Seq �~�) (b tr)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b tr)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Seq �~�) (b tr) � seq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seqdiff�Z�_zer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Seq ��)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prove_tac[SEQ_VAL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��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SEQ_VAL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 tr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b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 (dash tr)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b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(tr)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tr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VALUE_SEQ_EVENT_VAL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(dash tr)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tr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VALUE_SEQ_EVENT_VAL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�b (dash tr) SeqDif�R b t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q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Prefix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SeqDif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s1�b (dash tr), s2�b 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Seq �~�) (b tr)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b tr)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Seq �~�) (b (dash tr))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b (dash tr))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b (dash tr) = b t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Seq �~�) (b (dash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�Z (Seq �~�) (b tr))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Seq �~�) (b tr) � seq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Seq �~�) (b (dash tr)) � seq VALU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seqdiff�Z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eq�Z�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Seq �~�) (b tr) � seq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Seq �~�) (b (dash tr)) � seq VALU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seqdiff�Z�_zero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TR_tr_�_ra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TR_dash_tr_�_ra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eq�Z�_inv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false_is_REL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false_is_REL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wait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 </w:t>
      </w:r>
      <w:r>
        <w:rPr>
          <w:rtl w:val="true"/>
        </w:rPr>
        <w:t>׉</w:t>
      </w:r>
      <w:r>
        <w:rPr/>
        <w:t>f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wait � NAM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(Bool(false)),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(Val (Bool false)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true_is_REL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true_is_REL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wait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 </w:t>
      </w:r>
      <w:r>
        <w:rPr>
          <w:rtl w:val="true"/>
        </w:rPr>
        <w:t>׉</w:t>
      </w:r>
      <w:r>
        <w:rPr/>
        <w:t>t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wait � NAM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(Bool(true)),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(Val (Bool true)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true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true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wait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 </w:t>
      </w:r>
      <w:r>
        <w:rPr>
          <w:rtl w:val="true"/>
        </w:rPr>
        <w:t>׉</w:t>
      </w:r>
      <w:r>
        <w:rPr/>
        <w:t>t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wait � NAM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(Bool(true)),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(Val (Bool true)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false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false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wait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 </w:t>
      </w:r>
      <w:r>
        <w:rPr>
          <w:rtl w:val="true"/>
        </w:rPr>
        <w:t>׉</w:t>
      </w:r>
      <w:r>
        <w:rPr/>
        <w:t>f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wait � NAM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(Bool(false)),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(Val (Bool false)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true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true_sub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wait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r ��R =�R (r.1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r </w:t>
      </w:r>
      <w:r>
        <w:rPr>
          <w:rtl w:val="true"/>
        </w:rPr>
        <w:t>׉</w:t>
      </w:r>
      <w:r>
        <w:rPr/>
        <w:t xml:space="preserve">t ��R =�R (r.1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(Bool(true)),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ubst�R�_��R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false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false_sub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wait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r ��R =�R (r.1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r </w:t>
      </w:r>
      <w:r>
        <w:rPr>
          <w:rtl w:val="true"/>
        </w:rPr>
        <w:t>׉</w:t>
      </w:r>
      <w:r>
        <w:rPr/>
        <w:t xml:space="preserve">f ��R =�R (r.1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(Bool(false)),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ubst�R�_��R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false_subs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false_sub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wait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r ��R ��R (=�R (r.1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r </w:t>
      </w:r>
      <w:r>
        <w:rPr>
          <w:rtl w:val="true"/>
        </w:rPr>
        <w:t>׉</w:t>
      </w:r>
      <w:r>
        <w:rPr/>
        <w:t xml:space="preserve">f ��R ��R (=�R (r.1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.1,wait,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Equals�R�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WTR_wait_false_subst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utp-wtr.th.doc", theory="utp-wtr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