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NAME_def, any_name_def, ALPHABE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_def, dashed_def, 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a_def, out_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ogeneous_def, composabl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_VAL_def, BOOL_VAL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VAL_def, SEQ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AL_def, PAIR_VAL_def, EVENT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_EVENT_VAL_def, SET_EVENT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_F_def, 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_F_def, 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_def, any_re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BINDING_EXPRESSIO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Equals�R�_def, WF_ALPHABET_EXPRESSION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Cond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emi�R�_def, WF_Skip�R�_def, 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ubst�R�_def, WF_Var�R�_End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Extend_rest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REL_PREDICATE_PAI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Glb�R�_Lub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VarT�R�_EndT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T�R�_def, EndT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_def, Prefix_exc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membe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Dif_def, SeqCa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CONDIT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_def, BINDINGS_def, Eval_def, F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def,UnrestVar_def, UnrestTypedVa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_def, False_def, Equivalen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ls_def, Equals_exp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_def, Extend_unres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_def, Or_def, Impli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_def, Semi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def, Assig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ac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_Sub_def, ForAll_Sub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_def, ForAll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def, Internal_choice_def, Conj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def, End_def, Extend_res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versal_clo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tonic_de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_def, Top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_def, Lub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_FUNCTION_def, LeastFixedPoin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estFixedPoint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NAME�, �any_name�, �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ash�, �dashed�, �undash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in_a�, �out_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homogeneous�, �composabl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L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INT_VAL�, �BOOL_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HANNEL_VAL�, �SEQ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ET_VAL�, �PAIR_VAL�, �EVENT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EQ_EVENT_VAL�, �SET_EVENT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NARY_F�, �any_un_f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INARY_F�, �any_bin_f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LATION�, �any_re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XPRESSIO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BINDING_EXPRESSIO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Equals�R�, �WF_ALPHABET_EXPRESSIO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Cond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emi�R�, �WF_Skip�R�, �WF_Assig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ubst�R�, �WF_Var�R_End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Extend_rest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REL_PREDICATE_PA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Glb�R_Lub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VarT�R_EndT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T�R�, �endT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R _)�, �(_ &lt;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SeqDif�R _)�, �(_ 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_CONDITI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INDING�, �BINDINGS�, �Eval�, �F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_PREDICATE�, �UnrestVar�, �unrestTypedV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rue�R�, �False�R�, �(_ 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=�R�, �=�+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�, 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_)�, �(_ ��R _)�, 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R _ ��R _)�, �(_ ;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Assig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-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-�R�, �-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�, 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/�R�, �(_ intchoice�R _)�, �(_ conj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�R�, �end�R�, �(_ +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��R _ ��R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É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onotoni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ot�R�, �Top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</w:t>
      </w:r>
      <w:r>
        <w:rPr>
          <w:rtl w:val="true"/>
        </w:rPr>
        <w:t>މ</w:t>
      </w:r>
      <w:r>
        <w:rPr/>
        <w:t xml:space="preserve">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_FUNCTION�, �͉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Ή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ARY_F_const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ARY_F_const = get_axiom "-" "Constraint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 Tac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for identifying assumptions other than by value or index.  $DROP\_MATCH\_ASMS\_T\ tms\ ttac$ selects assumptions that are term instances of any term in $tms$ and applies these to $t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term_instance xvs tm1 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alist) = term_match tm1 t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ny_xvs_free_in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fv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ny xvs (fn xv =&gt; xv term_mem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overlapping (t1, t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_xvs_free_in t1 and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_xvs_free_i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t (any alist is_overl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ROP_MATCH_ASMS_T tms ttac : TACTIC = (fn g as 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FILTER_ASMS_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asm =&gt; any t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val fv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term_un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map frees (conc::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s_term_instance fvs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ta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FREE\_ASMS\_T\ vars\ ttac$ selects assumptions that have free variables appearing in $vars$ and applies these to $t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ROP_FREE_IN_ASMS_T v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FILTER_ASMS_T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fvs = free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vs (fn v =&gt; v term_mem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rewrite_from_asm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nce_rewrite_from_asm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nce_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peat_n e 0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peat_n e n = e::(repeat_n e (n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TAC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n a definition, this tactic tries to rewrite the conclusion using an instantiation of the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pply_def def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1 (asm_tac o z_�_elim inst)) THEN</w:t>
        <w:tab/>
        <w:tab/>
        <w:tab/>
        <w:t>(rewrite_from_as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nce_apply_def def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1 (asm_tac o z_�_elim inst)) THEN</w:t>
        <w:tab/>
        <w:tab/>
        <w:tab/>
        <w:t>(once_rewrite_from_as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n the index of a definition that is already in the assumptions, this tactic tries to rewrite the conclusion using an instantiation of the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pply_nth_def n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n (asm_tac o z_�_elim inst)) THEN</w:t>
        <w:tab/>
        <w:tab/>
        <w:tab/>
        <w:t>(rewrite_from_as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and removes this definition from the assump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pply_def def in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nce_apply_def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nce_apply_def def in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stantiate_def def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GET_NTH_ASM_T 1 (asm_tac o z_�_elim inst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(backwards) a definition to the conclusion and removes this definition from the assump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backward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stantiate_def def in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eq_sym_nth_asm_tac 1) THEN (asm_rewrit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(interval 1 2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(backwards) a definition to the conclusion and removes this definition from the assump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once_def_backward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stantiate_def def in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(interval 1 2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stantiate_nth_def n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GET_NTH_ASM_T n (asm_tac o z_�_elim inst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stantiate_def_tuples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- Consider tuples norm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and removes this definition from the assumptions - Consider tuples norm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(LIST_DROP_NTH_ASM_T [1,2,3] discard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_backward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[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(LIST_DROP_NTH_ASM_T [1,2,3] discard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tract informations about a given tup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_def_tuples asm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ewrite_tac def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nth_asm_concl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mma_tac as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lement e and a list, this functions returns a list of pairs, where each pair has the element e as the first elment o the pair and an element of the list as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ild_pairs e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uild_pairs e (y::ys) = (e,y)::(build_pairs e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sts, this function returns a list of pairs, where the first element comes from the first list and the second element fromthe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art_prod [] y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art_prod x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cart_prod (x::xs) y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ild_pairs x ys)::(cart_prod xs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ps a list of pairs of assumtpions and tries to apply the transivity of equality rule, generating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gen_trans_thms (eq1,eq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q_trans_rule (asm_rule eq1)) (asm_rule eq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n =&gt; (asm_rule 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, this function returns true if the conclusion is the Z true, an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not_true t = not (is_z_true (concl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actic that tries to insert pssible assumtpions originated from applying equality transitivity and symmetry to the assumtpion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gen_sym_and_trans_asms 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gen_sym_and_trans_asms (x::x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tac 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gen_sym_and_trans_asms x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actic that tries to insert pssible assumtpions originated from applying equality transitivity and symmetry to the assumtpion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trans_asm_tac cur_go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eq_asms = filter is_z_eq (fst (cur_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trans_thms = (filter is_not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map gen_trans_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lat (cart_prod eq_asms eq_asms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_sym_and_trans_asms trans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sym_asm_tac cur_go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eq_asms = filter is_z_eq (fst (cur_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eq_thms = map asm_rule eq_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sym_thms = map eq_sym_rule eq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_sym_and_trans_asms sym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rewrite_and_prove context definitio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u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ub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\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 a2 � a1 � a2 = a2 � a1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nam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dash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dash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dash 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 � dash(n)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write_rule [ALPHABET_def]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� NAME � NAME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write_and_prove_n_�_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�n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and_prove "z_fun_ext" [ALPHABET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_FC_T asm_rewrite_tac [ALPHABET_dash_�_dashed_thm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un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z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z_�_def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(n � undashed)) �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� un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 � (� (n � 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un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(n � dashed)) �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� 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ashed � (� (n � un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undashed_�_dashed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undashed_�_dashed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undashed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ets_ext_thm,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�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 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EAT z_strip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ed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�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 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ets_ext_thm,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a_dist_in_a_�_out_a_eq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ALPHABET_out_a_dist_in_a_�_out_a_eq_out_a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out_a (in_a a1 � out_a 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a�a1 � undashed � a2 � dashed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1 � undashed � a2 � dashed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dist_in_a_�_out_a_eq_in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a_dist_in_a_�_out_a_eq_in_a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in_a (in_a a1 � out_a 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a1 � undashed � a2 � dashed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1 � undashed � a2 � dashed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�_out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�_out_left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,a3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(a1 � a2) � out_a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 xml:space="preserve">= (in_a a1 � out_a a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in_a a2 � out_a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_�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hom_�_co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,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h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a) � compos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h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a) � compos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PEAT z_strip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comp_�_h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un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undashed � ALPHABET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6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un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undashed � ALPHABET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dash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dom dash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set_di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\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�_tac)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'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'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das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 \ {n},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a:ALPHAB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 \ a,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dash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n_�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a:ALPHAB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 \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n : undashed � n � a2 � dash n � a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a1_a2_a3_composabl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,a2,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a1, 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in_a a1 � out_a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write_and_prove_n_�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write_and_prove_n_�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_�_un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a1_a2_a3_composabl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,a2,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a1, 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a1, in_a a2 � out_a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asm_ante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ed_�_undashe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composabl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1, a3) � compo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a1 �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composabl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1, a2) � compo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a1, a2 �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set_di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1,n2}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{n2,dash n2}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set_dif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1,n2}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{n2,dash n2}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ou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undashed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undashed � a2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(a1 � a2)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undashed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undashed � a2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(a1 � a2) =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 dash �a�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�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(a � dash � a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�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�a�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�_homogene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dash �a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� dashed�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 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6 (asm_tac o z_�_elim �(x1�x,x2�n)�));</w:t>
        <w:tab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in_a_�_out_a_�_�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in_a_�_out_a_�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in_a a � n � out_a a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in_a_def,out_a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dashed_def, 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Equals_dash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Equals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2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1 = dash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dash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n, dash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in_a_�_out_a_�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dash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 � out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in_a_�_out_a_�_�_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NTH_ASM_T 1 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,n�dash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n,dash n) �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�_app_�_rel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4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s : BINDINGS; b : b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NAM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true_eq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true_eq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Bool true = 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true,x2�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false_eq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false_eq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Bool false = 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false,x2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Bool_false_eq_Bool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false_eq_Bool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Eval (b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Eval (b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any_nam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REL_�_false_eq_true_thm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Bool_true_eq_Bool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true_eq_Bool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Eval (b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Eval (b, 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any_nam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REL_�_true_eq_false_thm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s, gs : BINDINGS; f : fs; g : gs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dash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dash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s, gs : BINDINGS; f : fs; g : gs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 � dash n � dom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(dash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g (dash 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n � dom 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b:BINDING; n: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; a1,a2:ALPHABET; b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� n � a1 � a2 � a1 =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library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�n,y1�y,y2�b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Val_�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l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v:VALUE � FV(Val(v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v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l(v)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v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Va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FV(Var(n)) =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 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BINDING_EXPRESSIO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WF_BINDING_EXPRESSIO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 Var(n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BINDING_EXPRESSION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Va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r(n))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Bool(true)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Var(n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n1,n2: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bi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n1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UTP Relation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.1 � ALPHABET � u.2 � BINDING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REL_PREDICATE_PAI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REL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:WF_REL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ir_u.1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u.2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).1 = (pair_u.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2,pair_u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REL_PREDICATE_PAI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1.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u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Glb�R�_Lub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Glb�R�_Lub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_us.1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_us.2 �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lb�R�_Lub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.1 � u2.1, 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2.1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1.1 � ALPHABE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neralisation of the lemma ab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.1 � u2.1, 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2.1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1.1 � ALPHABE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neralisation of the lemma ab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extension of a REL_PREDICATE is a REL_PREDIC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unre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unre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REL_PREDICATE | u1.1 = u2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REL_PREDICATE | u1.1 = u2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b : BINDING | dom b = u.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.1,{}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als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 (a,n,e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 �(a_n_e�(a,n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_exp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quals_exp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e1,e2) � WF_ALPHABE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 (a,e1,e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exp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a_e_e�(a,e1,e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a � FV(e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 � FV(e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e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Equals�R�_WF_ALPHABET_EXTE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�REL_PREDICATE_WF_Equals�R�_WF_ALPHABET_EXTEN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Var(n),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Var n, e) 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x1�NAM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extension of a REL_PREDICATE is a REL_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re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re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a) �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+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_res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V(e1) � FV(e2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e1,e2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ALPHABET_EXPRESSION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WF_ALPHABET_EXPRESSION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{n, dash n} �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Var(n),Var(dash(n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)) � FV(Var(dash(n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Var(n),Var(dash n)} � EXPRESSIO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ff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b.1 � u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1 =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Co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Co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Co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.1 � u1.1 �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Co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u1_b_u2 � 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).1 = 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clause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��R 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��R 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��R 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��R 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sy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sy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b,u1) � WF_Cond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emi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.1,u2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u2) � WF_Semi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.1,u2.1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ki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kip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kip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Assig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Assig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ns:seq 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s,exps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n : ran ns � n � a � n � un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(� e : ran ex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e � a � FV e � un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(# ns = # exps � # exps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ssig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Contrac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Contrac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-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ontract_def �(u�u, a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�NAME,x3�y1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�NAME,x3�y2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ists_Sub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ist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a,u) � ALPHABE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Tru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True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Fals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False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PREDICATE_�_Sub�R�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PREDICATE_��R�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 (u,e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ubs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 � u.1 � n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u,e,n) � WF_Subst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FV e � u.1 � n �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e,n) � WF_Subst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 �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air_u.1 ÉR pair_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f_def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Var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Var�R�_E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a,n) � WF_Var�R_End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Var�R�_E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Var�R�_End�R�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Var�R�_End�R�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,WF_Skip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d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n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pair_u.1 intchoice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Bo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Bo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o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o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op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  <w:r>
        <w:rPr>
          <w:rtl w:val="true"/>
        </w:rPr>
        <w:t>މ</w:t>
      </w:r>
      <w:r>
        <w:rPr/>
        <w:t>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unrest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unrest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R (a,n,e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e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_exps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_exp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1,e2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+�R (a,e1,e2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e1,e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rest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rest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a) �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 +�R a).1 = u.1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{n:a � 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xtend_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a�(u,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� {n : a | true � dash n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kip�R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Extend_rest�R�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n �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dash n)) �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, 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prove_tac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=�R({n, dash n}, n, Var(dash n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,dash n},n�n,e�Var(dash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).1 =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u1_b_u2 � 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thm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sequential com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emi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emi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;�R u2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in_a u1.1 � out_a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def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).1 = a \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Var_def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def �(a�{n},u� ��R 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def �(u���R a,a�{n}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def �(a�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e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nd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end�R (a,n)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\ {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nd_def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def �(a�{dash n},u� ��R 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def �(u���R a,a�{dash n}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def �(a�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contra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Contrac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Contrac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-�R a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ontrac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ists_Sub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xtend_unrest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a, u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ubs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ubs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u,e,n)).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 �(u_e_n�(u,e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 ��R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Universal_clos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 : 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pair_u.1 intchoice�R pair_u.2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ir_u.1)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air_u.1),u2�(pair_u.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 ÉR pair_u.2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f_def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Bo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Bo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Bot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op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op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Top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True�R a) =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False�R a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True�R a �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{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z_�_def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initial" 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n:a � n � Bool(true)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z_�_def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1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Equals�R�_exp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�REL_Equals�R�_Equals�R�_exp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n,e) = =�+�R(a,Var n,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WF_Equals�R�_WF_ALPHABET_EXTEN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exp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 Var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its own alphabet is idempot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.1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�u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4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ante_tac �u.1 � x � u.2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2,3,5]@(interval 7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dom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,3,4]@(interval 6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�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the union of its own alphabet with another alphabet b is the same as the extension only to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Extend_unrest_idem_thm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u.1 � a)</w:t>
        <w:tab/>
        <w:t>= (u ��R a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u.1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, a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 subset of its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Extend_unrest_idem_thm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: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a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x1 = u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� x1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n empty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idem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{}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�(u�u,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}�ALPHABET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x1 = u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xtend_unrest_contra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Extend_unrest_contrac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1,u2:REL_PREDICATE;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 = u1.1 � a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1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2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xtend_unrest_contra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Extend_unrest_contrac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1,u2:REL_PREDICATE;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 = u1.1 � a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1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2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�u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�u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1�u2, u2�u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1�u2, u2�u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 u2, 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p1, u2, 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BINDINGS_�_ide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b:BI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 � (a1 � a2) � b = a1 �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(a2 � a1) � b = a1 � b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BINDINGS_�_idemp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 �  dom b � b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�_dis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u2.1 �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(u2 ��R u3.1).2 � (u3 ��R u2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u1, a � u2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9 �(u�u2, a � u1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eq_sym_nth_asm_tac 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ll_asm_fc_tac [z_�_thm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ets_ext_clauses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z_�_elim �(x'�(x'�NAME))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REPEAT z_strip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(all_asm_fc_tac [z_dom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z_�_tac �(y�(y��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prove_tac[]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�_dis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u2.1 �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(u2 ��R u3.1).2 � (u3 ��R u2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u1, a � u2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9 �(u�u2, a � u1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4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[BINDINGS_�_idemp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elim 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(REPEAT z_strip_tac) THE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N (DROP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GET_NTH_ASM_T 5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N (DROP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REPEAT z_strip_tac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1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z_sets_ext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Alphabet exten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com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1,a2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1 � a2) = (u ��R 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a1, 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a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a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a2, 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, a � a2 � a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5 �(x'�x'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5 �(x'�x'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comb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 -�R a1) -�R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-�R (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 -�R a1)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2, x3) � a1 � b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a1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-�R a1 � a2 = u -�R a2 �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1�a2,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z_�_tac �b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GET_NTH_ASM_T 10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�NAME,x3�x3�VALUE)�)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��R�_assoc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(u1 ��R u2) �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 �(u1�u2, u2�u3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com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u1 = True�R a) � (u2 = True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(u1 ��R u2) �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 �(u1�u2, u2�u3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com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 � 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 � 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6 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3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1�u1,u2�u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u1�u1,u2�u3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2,a1�u1.1,a2�u3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3,a1�u1.1,a2�u2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6 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3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1�u1,u2�u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u1�u1,u2�u3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2,a1�u1.1,a2�u3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3,a1�u1.1,a2�u2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,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::32::(interval 1 12)@(interval 15 28)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{b : BINDING | dom b = a}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True�R(u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.1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True�R(a) = True�R(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,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::(interval 3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empty_�_BIND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d(dest_eq (concl (z_seta_false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b:BINDING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empty_ALPHAB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d(dest_eq (concl (z_seta_false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n:NAME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ze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False�R(u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,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�empty_�_BINDING�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zero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zero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.1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Fals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u2�(a, 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�empty_�_BINDING�),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,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zero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zero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False�R(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(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,u2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::(interval 3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Fals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,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�empty_�_BINDING�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u2�(a,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�empty_�_BINDING�),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z � a � z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cuous Implication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vacu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vacuou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: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False�R(a) ��R u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��R�_u_Eq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��R�_u_Eq_Fals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.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ab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(��R u1 ��R u2) = u1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u1.1 � (u1 ��R u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thm1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u1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��R�_u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��R�_u_Eq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.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def,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double_nega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double_nega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 � ��R (��R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def,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eMorga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��R (u1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2 �(u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2.2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29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ROP_NTH_ASM_T 1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 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eMorga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��R (u1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2 �(u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2.2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29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ROP_NTH_ASM_T 1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 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u_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u_�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Implies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u1 ��R (u2 �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)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deMorga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��R (u2 ��R u3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3)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 ��R u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 Morg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1 �(u1�u2,u2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u2�(u2 ��R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��R u3),u2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3,u3�(u2 ��R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3 and �u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9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identity fo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u3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u1 ��R u3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u1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 �(u1�(u3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(u3 ��R u2)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u1,u3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1 and �u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igh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2 and �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4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modus_pone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modus_pone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= True�R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u1 = True�R (a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 True i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Fals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disjunction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False�R�_��R�_id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u_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u_�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Iff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��R u1) ��R (��R 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�R a)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r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.1, (��R 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2 ��R u2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��R u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1.1 � (��R u1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1 (asm_tac o z_�_elim �(x1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2.1, (��R 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1::2::3::(interval 5 19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q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u1 ��R u2) = True�R a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 ��R ��R u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u_��R�_��R�_u_Eq_Fals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u_��R�_��R�_u_Eq_Fals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Fals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(��R u2) ��R (��R u1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u1 ��R u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��R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2) ��R (��R u1)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 ��R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se basic theor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_thm �(u1�u1,u2�u2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cond1,cond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nd1 =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R cond1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R cond2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b,u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 �R b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,b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b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b)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The disjunction of a predicate and its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ue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b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b) 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alphabet of a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b ��R u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b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True�R�_��R�_i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a�b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�(��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R u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b.1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R b ��R u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.1 � (��R b ��R u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 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)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def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ymmetry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y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ym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R b ��R u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= u2 �R(��R b) ��R u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Cond�R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Cond�R�_clau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��R b)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).1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 Not_def �(u�b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2,(��R b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(��R b)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R b1 ��R u2)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,(b1 ��R b2),(u2 �R b2 ��R u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1 ��R u2) �R b2 ��R u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u1 �R (b1 ��R b2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 � (u1 �R b1 ��R 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 � (u1,b1 ��R b2,u2 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b2 ��R 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1 21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asm_ante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 �(u1_b_u2 � (u1,b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b2,u3) � 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 �(u1_b_u2 � (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��R�_��R�_deMorgan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1,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b1,u2�b2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1,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1�b2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1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(��R b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�(u1�b2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6 �(u1�(��R b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�(u1�u1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(��R b1),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u2�(b1 ��R u1), u3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1 2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 ��R ��R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b2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), u2�b2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 ��R ��R b2), u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1),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2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),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��R b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u3,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3, u2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(��R b2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u3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(��R b2 ��R u3) ��R ��R b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��R b1).1 � (��R b2 ��R u3)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u3)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1, u2�b2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(��R b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�(u1�b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u1�b1,u2�(b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�(u1�b2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b1 ��R b2 ��R u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,b1,u3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b1 ��R (u2 �R b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u1 �R b1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 b2 ��R (u1 �R b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1,b1,(u2 �R b2 ��R u3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u2,u2�u3,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u2,u2�u3,b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 � (u1,b1,(u2 �R b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u1_b_u2 � (u2,b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u1 �R b1 ��R u2),b2,(u1 �R b1 ��R u3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thm �(u1�u1,b�b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thm �(u1�u1,b�b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 � (u1 �R b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1 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 � (u1,b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 � (u1,b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1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 �(u1�b2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 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 �(u1�(��R b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b2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eft-hand side transformation finished he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5  �(u1�(��R b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b1 ��R u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6  �(u1�(��R b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b1 ��R u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7  �(u1�b2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8  �(u1�(��R b2)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  �(u1�(��R b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0  �(u1�(��R b2),u2�(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1  �(u1�(��R b2),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2  �(u1�(��R b2),u2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3  �(u1�(b2),u2�(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  �(u1�(b2 ��R b1 ��R u1),u2�(b2 ��R 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3  �(u1�((b2 ��R b1 ��R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b2 ��R ��R b1 ��R u2),u2�(��R b2 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(b2 ��R b1 ��R u1) ��R 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�(((b2 ��R b1 ��R u1) ��R b2 ��R ��R b1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�(��R b2 ��R 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18  �(u1�b2,u2�( 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nth_def 19  �(u1�(b2 ��R ��R b1), </w:t>
        <w:tab/>
        <w:tab/>
        <w:tab/>
        <w:t>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b2 ��R ��R b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��R b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b2 ��R b1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3�(��R b2 ��R 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inversao do operand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b1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0  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b2 ��R b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b1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1  �(u1�(��R b2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 ��R b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lemma_tac �(u1 ��R b1) ��R (b2 ��R ��R b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1 ��R b1 ��R b2) ��R u1 ��R b1 ��R ��R b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2  �(u1�u1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u1 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, u3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, u3�(��R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b2.1 � (u1 ��R b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DROP_NTH_ASM_T (interval 2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u1 ��R b1), a�b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b2, u2�(��R b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2,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 u2�b2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2), u2�(��R b1)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2), u2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 u2�(��R b2)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4  �(u1�(��R b1),u2�(��R b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95  �(u1�(��R b1),u2�(��R b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��R b1 ��R ��R b2 ��R u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2�(��R b1 ��R b2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��R b1 ��R ��R b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nth_def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 ��R ��R b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��R b1 ��R b2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1 ��R ��R b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��R b1 ��R b2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b1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��R b1 ��R ��R b2 ��R u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��R b1 ��R b2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uni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True�R(a)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R False�R(a)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 � 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False�R a, u1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ll_asm_fc_tac [REL_PREDICATE_False�R�_thm1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 � (u2, False�R a,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False�R a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True�R a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reac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unreach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u3,b1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1 ��R (u2 �R b1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R b1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 � (u1, b1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(u1, b1, u2 �R b1 ��R u3) � WF_Con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pply_def_and_forget REL_PREDICATE_��R�_��R�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2,b�b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1,u2�u3,b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1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 u1.1 = (u2 �R b1 ��R u3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u2,u2�u3,b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 � (u1, b1,(u2 �R b1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 � (u2, b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��R�_thm1 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b1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b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thm1 �(a�b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b1.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b1.1, 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ALPHABET_�_thm �(a1�b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4 �(a�b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(��R b1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(��R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b1.1 � u2.1) � (��R b1 ��R u3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��R b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(u2, b1, u3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 b1.1 � u2.1 � b1.1 � 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�(False�R (b1.1 � u2.1)),u2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(b1.1 � u2.1),u�(��R b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te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ste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Var(n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dash(n),Var(n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a \ {n,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�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kip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(a \ {n, dash n})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a \ {n, dash n}) � a = a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ce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dash n,Var n))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 \ {n, dash n}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kip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dash n,Var(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0::19::(interval 1 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' � 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n'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'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n'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dash n')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\ {n, dash n}) � x1) n'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 \ {n, dash n}) � x1) (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NTH_ASM_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\ {n, dash n}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' � 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dash n')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unchanged_not_metion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Assign�R�_unchanged_not_metioned_thm", 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1,n2�,�e,Var(n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1�,�e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(a,�n1,n2�,�e,Var(n2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� � seq NAME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� � seq NAME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,n2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seqd_�_rw_thm, NAM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� � seq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n2� � seq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e, Var n2� � seq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z_seqd_�_rw_thm, EXPRESSION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s��n1,n2�,exps��e, Var n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: ran �n1, n2� � n � a � n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' : ran �e, Var n2� � FV e'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'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1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n�n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e'�e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(e'�Var n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# �n1� = # �e�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z_size_singleton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# �e� = 0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z_size_singleton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�n1�, �e�) � WF_Assig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Assig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ran_seqd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NAME_def,EXPRESSION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�, �e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, n2�, �e, Var n2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head_singleton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 \ {n1, dash n1}, �n2�, �Var n2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1, n2} � dashed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30 3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interval 11 24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x1 � dashed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{n1, n2} � dashed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� NAME � NAME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interval 1 20)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23 24)@(interval 26 3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1, dash n1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2 � a \ {n1, 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\ {n1,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 \ {n1, dash n1}, n2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st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\ {n1, dash n1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Sequential Com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Semi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;�R (u2 ;�R u3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u1 ;�R u2)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def 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 Semi_def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{b1:u2.2; b2: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1.1, in_a u2.1 � out_a u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ndashed � b1 � dashed � b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ndashed � b1 � dashed � b2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{b1:u1.2; b2: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_a u1.1 � out_a u2.1, u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</w:t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    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� 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ut_a_dist_in_a_�_out_a_eq_out_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in_a_dist_in_a_�_out_a_eq_in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: X � dom b = Y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b1 � undashed � b1 � dashed � b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 � b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' � b1, b2' � b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var_elim_asm_tac1 THEN PC_T1 "z_rel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undashed � b1' � dashed � b2' = b2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ite_rule [z_get_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fc_tac [BINDINGS_thm] THEN PC_T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1.2,gs�u2.2,f�b1,g�b1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5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: X � dom b = Y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b1 � b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 � undashed � b2'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 � b2', b2''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ite_rule [z_get_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fc_tac [BINDINGS_thm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undashed � b1' � dashed � b2' = b1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2.2,gs�u3.2,f�b1',g�b2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4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def,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NAME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fun_ext" prove_tac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x'�(x',y1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x'�(x',y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def, 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 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8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(x1, y) �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def,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NAME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fun_ext" prove_tac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x'�(x',y1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x'�(x',y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def, 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 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9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Semi�R�_��R�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��R u2) ;�R u3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,5,6,7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9)@(interval 14 2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left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lef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��R u2) ;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3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2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righ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3,4,6,7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3 ��R 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0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2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0)@(interval 15 2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right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2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6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Semi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-�R a) ;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comp_�_contr_comp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-�R a)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TRY (LIST_DROP_NTH_ASM_T [1,2,3]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un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,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28::29::31::32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0 12)@(interval 14 26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a � b1, 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14::15::16::31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0 12)@(interval 18 28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Contract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Contract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-�R 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comp_�_contr_comp_thm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1 � dashed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1,b2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dom b2 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2 n = b1 (dash n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17::18::19::20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4 14)@(interval 22 3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b1, b2'�a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2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6::7::15::16::28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1 13)@(interval 15 25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Semi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-�R(a,u1)) ;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Contract�R�_Semi�R�_expansi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_Sub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_Sub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��-�R(a,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Semi�R�_Contract�R�_expansi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comb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-�R(a1,(��-�R(a2,u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1 � a2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thm 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,u� (��-�R(a2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 � 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comb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,a2�a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�_idem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-�R(a,u1) ��R  ��-�R(a,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�a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r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a, u1)),u2�(��-�R (a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-�R(a,u1) ��R  ��-�R(a,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def 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def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Distribution of Existencial quantifica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u1).1 =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Univer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-�R (a, True�R 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u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u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-�R (u.1, u)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.1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15::(interval 1 1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b : BINDING | dom b = {} 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: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om b = u.1�) THEN1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:BINDING � dom b � b = {}�) THEN1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}�BINDING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,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{b : 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ue � u.1 � b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initial" lemma_tac � x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x �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BINDING = {} 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{}�BINDING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u.2 =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{b : BINDING | dom b = u.1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sets_ext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b : 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.1 � b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,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swap_nth_asm_concl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(�x�,"x'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True�R a ��R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Universal_clo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 ��R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Sub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R u1 ��R u2 ��R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= u1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nth_asm_tac 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Eq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��R�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1 ��R ��R  ��R u2 ��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1 ��R u2 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Universal_clo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Sub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1 ��R u2 ��R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(��R u1 ��R ��R ��R u2 ��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),u2�(��R u2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(u1 ��R u2)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1 ��R ��R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u1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(u1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(u1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(u1 ��R u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eMorga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u1 ��R 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(��R u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 ��R ��R u2)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 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, 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u2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= (��R u1).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��R u1).1 = (��R u2).1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19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-�R (u2.1,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-�R (u2.1, ��R u1)).1 = {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Var(n2),n1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Var(n1),n2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restVa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(/�R (u,Var(n2),n1)),Var(n1),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1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2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e�(Var n2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n1) � (/�R (u,Var n2, n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FV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(Var n2),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(/�R (u,Var n2, n1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Var n2,n�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(/�R(u,Var n2, n1)),(Var n1)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(Var n2)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.1 =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 (Var n1) � u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, n�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x1 � {n2 � x1 n1}) � {n1 � x1 n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2 � x1 n2}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BINDING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x2 � dom (x1 � {n2 � Eval (x1, Var n1)}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BINDING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1 � {n2 � x1 n1}) � {n1 � x1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x1 � {n2 � x1 n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n1, x3)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Subst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Subst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:ALPHABET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| ((True�R a)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� /�R((True�R a),e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alphabet_thm </w:t>
        <w:tab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True�R a,e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om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om (b � {n � Eval (b, e)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b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,e) 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WF_BINDING_EXPRESSION�R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FV e � (True�R a).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x1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(e) � (True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 =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x1, e) � WF_BINDING_EXPRESSION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WF_BINDING_EXPRESSION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REPEAT_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fun_app_clauses,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om x1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om x1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 : 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air_u.1 intchoice�R pair_u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intchoice�R pair_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pair_u.2, pair_u.1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oci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intchoice�R (u2 intchoice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intchoice�R u2) intchoice�R u3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1, u2).1.1 = ((u1, u2).2).1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2, u3).1.1 = ((u2, u3).2).1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2, u3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1,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 ��R 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intchoice�R u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,u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intchoice�R (u2 intchoice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intchoice�R u2) intchoice�R (u1 intchoice�R u3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1 intchoice�R u2),u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F_REL_PREDICATE_PAI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1 intchoice�R u2),u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F_REL_PREDICATE_PAI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intchoice�R u2),u2�u1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(u1 intchoice�R u2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1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roduction of a variable hides the variable from the next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=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= ��-�R({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��R a).1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;�R end�R(a,n)= ��-�R({dash(n)},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un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(��R a)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�_Sub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dash n},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composabl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var�R(a, n),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(��R a).1, u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u.1 � dash n � (��R a)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' � (�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1 : � � x1 � u.1 � x1 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1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(��R a).1, u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u.1 � dash n � (��R a)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� (�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composabl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nd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��R a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,end�R(a, 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.1, (��R a)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(�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.1, (��R a)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(��R a).1 � dash n � u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;�R end�R 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��-�R({n,dash 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Var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a,u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var�R�_composable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,��R a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end�R�_composable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var�R (a, n),u2�u,u3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var�R�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u,u2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com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{n},a2�{dash n}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{dash n} =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Bot�R�_el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t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 (a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Bot�R u.1, u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(Bot�R u.1)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ot�R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ot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u).1 � u.1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 � u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True�R�_��R�_zero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op�R�_el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op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ÉR Top�R (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u, Top�R u.1) 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,(Top�R u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op�R u.1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op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u.1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True�R�_��R�_zero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reflex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reflex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 �  u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u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u_��R�_�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nti_symmetr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nti_symmet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u1 = u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u1 ÉR u2) ��R (u2 ÉR u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reflex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}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2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2,u1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pair_u�(u2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DROP_NTH_ASM_T 12 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12 25)@(interval 1 1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ff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Iff_def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1 ��R� u2 = true � u1 = 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2 11)@(interval 13 15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��R�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ansitivit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itivi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ÉR u2) ��R (u2 ÉR u3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ÉR u3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2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2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34::38::(interval 1 3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nd commutativ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2 ��R u1)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ansitivity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u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(u2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u3 ��R u2) ��R u2 ��R u1) ��R u3 ��R 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= True�R (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3 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niversal Closure and the tru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5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3 ��R u2) ��R u2 ��R u1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3 ��R u1)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Universal Closure over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} = �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3 ��R u1 ��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u3 ��R u1 ��R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��R (u3 ��R u2) ��R u2 ��R u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��R u3 ��R u1 ��R).1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us Pone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modus_pone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u3 ��R u1��R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��R (u3 ��R u2) ��R u2 ��R u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u3 ��R u1 ��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({}�ALPHABE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 :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��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��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 : 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</w:t>
      </w:r>
      <w:r>
        <w:rPr>
          <w:rtl w:val="true"/>
        </w:rPr>
        <w:t>މ</w:t>
      </w:r>
      <w:r>
        <w:rPr/>
        <w:t>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</w:t>
      </w:r>
      <w:r>
        <w:rPr>
          <w:rtl w:val="true"/>
        </w:rPr>
        <w:t>މ</w:t>
      </w:r>
      <w:r>
        <w:rPr/>
        <w:t>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</w:t>
      </w:r>
      <w:r>
        <w:rPr>
          <w:rtl w:val="true"/>
        </w:rPr>
        <w:t>މ</w:t>
      </w:r>
      <w:r>
        <w:rPr/>
        <w:t>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</w:t>
      </w:r>
      <w:r>
        <w:rPr>
          <w:rtl w:val="true"/>
        </w:rPr>
        <w:t>މ</w:t>
      </w:r>
      <w:r>
        <w:rPr/>
        <w:t>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lower_bou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(a,us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write_tac [WF_Glb�R�_Lub�R�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 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u.1,us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 us),u�(��R (u.1, us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greatest_lower_bou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greatest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u1:us � u ÉR u1 = True�R 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u ÉR (��R(a,us)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write_tac [WF_Glb�R�_Lub�R�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 us),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 : us � u ÉR u1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��R(a,{}) = Top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= (��R((a,{})�WF_Glb�R_Lub�R_def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op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�R� ��R� ��R� {} by definition of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boun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Gl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Top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REL_PREDICATE_Top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Top�R a,��R (a, {}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a, {}),Top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op�R a,��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��R (a, {}),Top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Top�R a ÉR ��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Top�R a, ��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��R (a, {}) ÉR 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��R (a, {}), Top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(a, {})).1 = (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 ÉR ��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, {}) ÉR Top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Top�R a ÉR ��R (a, {}) = True�R �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R (a, {}) ÉR Top�R a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),u2�(��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a:ALPHABET � </w:t>
      </w:r>
      <w:r>
        <w:rPr>
          <w:rtl w:val="true"/>
        </w:rPr>
        <w:t>މ</w:t>
      </w:r>
      <w:r>
        <w:rPr/>
        <w:t>R(a,{}) = Bot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Bo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=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>
          <w:rtl w:val="true"/>
        </w:rPr>
        <w:t>މ</w:t>
      </w:r>
      <w:r>
        <w:rPr/>
        <w:t>R((a,{})�WF_Glb�R_Lub�R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Bot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R� {} ��R� Bot�R� by definition of least upper boun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ot�R a).1 = ((a,{})�WF_Glb�R_Lub�R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L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Bot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t�R a,</w:t>
      </w:r>
      <w:r>
        <w:rPr>
          <w:rtl w:val="true"/>
        </w:rPr>
        <w:t>މ</w:t>
      </w:r>
      <w:r>
        <w:rPr/>
        <w:t xml:space="preserve">R (a, {}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</w:t>
      </w:r>
      <w:r>
        <w:rPr>
          <w:rtl w:val="true"/>
        </w:rPr>
        <w:t>މ</w:t>
      </w:r>
      <w:r>
        <w:rPr/>
        <w:t xml:space="preserve">R (a, {}),Bot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ot�R a,</w:t>
      </w:r>
      <w:r>
        <w:rPr>
          <w:rtl w:val="true"/>
        </w:rPr>
        <w:t>މ</w:t>
      </w:r>
      <w:r>
        <w:rPr/>
        <w:t>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</w:t>
      </w:r>
      <w:r>
        <w:rPr>
          <w:rtl w:val="true"/>
        </w:rPr>
        <w:t>މ</w:t>
      </w:r>
      <w:r>
        <w:rPr/>
        <w:t>R (a, {}),Bot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} = (Bot�R a ÉR </w:t>
      </w:r>
      <w:r>
        <w:rPr>
          <w:rtl w:val="true"/>
        </w:rPr>
        <w:t>މ</w:t>
      </w:r>
      <w:r>
        <w:rPr/>
        <w:t>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pair_u�(Bot�R a, </w:t>
      </w:r>
      <w:r>
        <w:rPr>
          <w:rtl w:val="true"/>
        </w:rPr>
        <w:t>މ</w:t>
      </w:r>
      <w:r>
        <w:rPr/>
        <w:t>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</w:t>
      </w:r>
      <w:r>
        <w:rPr>
          <w:rtl w:val="true"/>
        </w:rPr>
        <w:t>މ</w:t>
      </w:r>
      <w:r>
        <w:rPr/>
        <w:t>R (a, {}) ÉR Bot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</w:t>
      </w:r>
      <w:r>
        <w:rPr>
          <w:rtl w:val="true"/>
        </w:rPr>
        <w:t>މ</w:t>
      </w:r>
      <w:r>
        <w:rPr/>
        <w:t>R (a, {}), Bot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Bot�R a ÉR </w:t>
      </w:r>
      <w:r>
        <w:rPr>
          <w:rtl w:val="true"/>
        </w:rPr>
        <w:t>މ</w:t>
      </w:r>
      <w:r>
        <w:rPr/>
        <w:t>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</w:t>
      </w:r>
      <w:r>
        <w:rPr>
          <w:rtl w:val="true"/>
        </w:rPr>
        <w:t>މ</w:t>
      </w:r>
      <w:r>
        <w:rPr/>
        <w:t>R (a, {}) ÉR Bot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</w:t>
      </w:r>
      <w:r>
        <w:rPr>
          <w:rtl w:val="true"/>
        </w:rPr>
        <w:t>މ</w:t>
      </w:r>
      <w:r>
        <w:rPr/>
        <w:t xml:space="preserve">R (a, {}) ÉR Bot�R a = True�R �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Bot�R a ÉR </w:t>
      </w:r>
      <w:r>
        <w:rPr>
          <w:rtl w:val="true"/>
        </w:rPr>
        <w:t>މ</w:t>
      </w:r>
      <w:r>
        <w:rPr/>
        <w:t xml:space="preserve">R (a, {})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ot�R a),u2�(</w:t>
      </w:r>
      <w:r>
        <w:rPr>
          <w:rtl w:val="true"/>
        </w:rPr>
        <w:t>މ</w:t>
      </w:r>
      <w:r>
        <w:rPr/>
        <w:t>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weakest_fixed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weakest_fixed_poi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REL_FUNCTION;Y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Y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F(Y) ÉR Y = True�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͉R(F) ÉR Y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LeastFixedPoi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Y � 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F u ÉR u = True�R {}} �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Glb�R�_Lub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lower_bou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�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EVENT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EVENT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EVENT_VAL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EVENT_VAL_def, CHANNE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n:NAME � Channel n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Channe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v1,v2:VALUE � Pair(v1,v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v1,v2) � VAL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conv_ta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SEQ_EVENT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EVENT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:SEQ_EVENT_VAL � v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EVEN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LUE_EVENT_VAL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q_subtyp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�_BINDING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�_BINDING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BINDING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d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1,n2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dom (b � {n2 � v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d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:VALUE � FV(Val(v))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v 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Re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ATION; e1,e2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V(Rel(r,e1,e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e1) � FV(e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 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e1,e2) � WF_ALPHABE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1 � FV e2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Re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r:RELATION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b, e1) � WF_BINDING_EXPRESSIO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, e2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(b,Rel(r,e1,e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ool((Eval(b,e1),Eval(b,e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Bool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Fun�2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Fun�2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f:BINARY_F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b, e1) � WF_BINDING_EXPRESSIO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, e2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(b,Fun�2(f,e1,e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(Eval(b,e1),Eval(b,e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Bool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un�2�_�_VAL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un�2�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BINARY_F; b:BINDING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2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 (b n1, b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b n1, b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b n1, b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E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1,n2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(b,Var(n1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(b � {n2 � v},Var(n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E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:NAM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a � b,Var(n))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  <w:tab/>
        <w:t>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1,n2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2 � dom b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n2 = (b � {n1 � v}) n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ap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ap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1,n2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2 � dom b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n2 = (b � {n1 � v}) n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1,n2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1 � v1} � {n2 � v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 � {n2 � v2} � {n1 � v1}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2 15)@[18,19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b:BINDING; n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(b � {n � v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 � b � {n � v}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Fun�2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Fun�2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f:BINARY_F; e1,e2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V(Fun�2(f,e1,e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e1) � FV(e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 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un�2�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Fun�2�_�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n1,n2:NAME; f:BINARY_F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rel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f, Var n1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un�2�_�_EXPRESSION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Fun�2�_�_EXPRESSION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e1,e2:EXPRESSION; f:BINARY_F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rel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f, e1, e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qDif�R�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SeqDif�R�_�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n1,n2: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(_ SeqDif�R _)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BINARY_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Di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rel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rel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(_ SeqDif�R _), Var n1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n_�_dash_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_�_dash_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n:NAME | n � undashed � n �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n1_�_dash_n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1_�_dash_n2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n1,n2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1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2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dash n2 � dash n2 �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n1_�_dash_n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n1_�_dash_n2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n1,n2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1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2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n1 � dash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2 � dash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dash � n2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dash � n2 � dom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BOOL_true_�_VAL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true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Bool(tru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BOOL_false_�_VAL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false_�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Bool(fals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l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l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v:VALUE � Val(v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:BINDING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WF_Subst�R�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2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,e,n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, e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True�R�_��R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��R�_app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True�R(a) ��R u2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 � 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(u1, True�R a,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False�R�_��R�_ap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False�R�_��R�_app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Fals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False�R(a) ��R u2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 � (u1, Fals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�(u1, False�R a, u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�R u2.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False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s cannot be general using any expression e, bacause, if we do this, we will depend on the structure of EXPRESSION and we do not want thi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u1 ��R u2,Val(v)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Val(v)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 ��R u2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Val(v)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/�R (u2, Val(v)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e�Val(v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(v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1, Val(v), n)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u2, Val(v), n)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(v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e�Val(v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1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2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(x1 � {n � Eval (x1, Val v)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u1.1 � x1 � {n � v}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1.1 � x1 � {n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1.1 � (x1 � {n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(x1 � {n � Eval (x1, Val v)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u2.1 � x1 � {n � v}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2.1 � x1 � {n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2.1 � (x1 � {n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8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6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6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PEAT ( (all_asm_fc_tac [z_dom_thm])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ROP_ASM_T �x2 � dom x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sm_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prove_tac[])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1.1 � x1 � {n � Eval (u1.1 � x1, Val v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1 � (x1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1.1 � (x1 � {n � v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1.1 � x1 �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3 �(x2 � x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6 �(x2 � x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2.1 � x1 � {n � Eval (u2.1 � x1, Val v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2.1 � (x1 � {n � v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2.1 � (x1 � {n � v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2.1 � x1 �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/�R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�2(f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�R u1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u1 ��R 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Fun�2 (f, Var n1, Var n2), 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 (u2, Fun�2 (f, Var n1, Var n2), n3))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/�R(u1,Fun�2 (f, Var n1, Var n2), n3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/�R(u2,Fun�2 (f, Var n1, Var n2), n3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u1.1 � n2 � u1.1 � n3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1 � u2.1 � n2 � u2.1 � n3 � u2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WF_Subst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REL_Var_�_EXPRESSION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ll_asm_fc_tac [REL_FV_Fun�2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_asm_fc_tac [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 � 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 � 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1.1 � (x1 � {n3 � Eval (x1, Fun�2 (f, Var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2))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.1 � x1 � {n3 � f (x1 n1, x1 n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1.1 � (x1 � {n3 � f (x1 n1, x1 n2)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 b�x1, n�n3, v�f (x1 n1, x1 n2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 � 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 � 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2.1 � (x1 � {n3 � Eval (x1, Fun�2 (f, Var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2))})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2.1 � x1 � {n3 � f (x1 n1, x1 n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x1 � {n3 � f (x1 n1, x1 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2.1 � (x1 � {n3 � f (x1 n1, x1 n2)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b�x1, n�n3, v�f (x1 n1, x1 n2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8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7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6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6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(u1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1.1 � x1 � {n3 � Eval (u1.1 � x1, Fun�2 (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n1, Var n2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 � 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 � 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1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.1 � (x1 � {n3 � f (x1 n1, x1 n2)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1.1 � x1 � {n3 � f (x1 n1, x1 n2)}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 b�x1, n�n3, v�f (x1 n1, x1 n2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x2 � dom (x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3 � Eval (x1, Fun�2 (f, Var n1, Var n2))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9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9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9 �(x2 � x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5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6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(u2.1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�R�_thm �(b�x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u2.1 � x1 � {n3 � Eval (u2.1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 Var n1, Var n2))} 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 � 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 � 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u2.1 � 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2.1 � (x1 � {n3 � f (x1 n1, x1 n2)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 � (x1 � {n3 � f (x1 n1, x1 n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u2.1 � x1 � {n3 � f (x1 n1, x1 n2)}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REL_�_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b�x1, n�n3, v�f (x1 n1, x1 n2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x2 � dom (x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3 � Eval (x1, Fun�2 (f, Var n1, Var n2))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7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8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9 �(x2 � n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)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��R u,Val(v)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/�R(u,Val(v)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��R 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 � (/�R (u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e�Val(v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 Val(v)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 �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 � dom (x1 � {n � Eval (x1, Val v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x2 � dom x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rep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re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1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(��R u1) ��R 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rep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re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1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(��R u1) ��R 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u1 ��R u2,Val(v)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Val(v)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,e�(Val(v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e�(Val(v))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e�(Val(v))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),e�(Val(v))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),e�(Val(v))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u1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u1 ��R u2,Val(v)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Val(v)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/�R (u1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Val(v)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u1 �R b ��R u2,Val(v)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Val(v)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/�R(b,Val(v),n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(u2,Val(v),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1.1 = u2.1 � b.1 � u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u1, b, u2) � WF_Cond�R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rewrite_tac[WF_Co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b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 ��R u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b ��R u2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 ��R u1) ��R (��R b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1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2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 �R b ��R u2, Val v, 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WF_Subst�R�_��R�_��R�_dist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/�R (u1, Val v, 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 (b, Val v, 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�R (u2, Val v, n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/�R (b, Val v, n))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/�R (u1, Val v,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,e�Val v,n�n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 v,n�n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/�R (u1, Val v, n)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/�R (u2, Val v, n))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e�Val v,n�n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e�Val v,n�n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/�R (u1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�R (b, Val v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�R (u2, Val v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 ��R u1, Val v, 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WF_Subst�R�_��R�_dist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b ��R u2, Val v, 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WF_Subst�R�_��R�_dist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prove_tac[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, Val v, n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��R b ��R u2)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,v�v,n 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oldv,new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1,Val(oldv)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=�R(a,n1,Val(oldv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newv),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newv) 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(a,n1,Val(oldv))),Val(newv)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oldv),Val newv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 �(a_n_e�(a,n1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5 18)@(interval 20 2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new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all_asm_fc_tac [REL_PREDICATE_WF_Equals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2 � x2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n1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2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 n2, n3:NAME; r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Rel(r,Var(n1),Var(n2)), Val(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3 � n2 � n3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(=�+�R(a, Rel(r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(v1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=�+�R(a, Rel(r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(v1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el (r, Var n1, Var n2) � EXPRESSION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+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 (r, Var n1, Var n2), Val v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al v2, 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e1�Rel (r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=�+�R (a, Rel (r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l v1), Val v2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e1�Rel (r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exp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 Rel (r, Var n1, Var n2), Val 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3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v2})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terval 2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3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n2�n3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3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n2�n3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3 � v2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3 � v2}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1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v2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3 � x2 = n3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x1, Rel (r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3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v2})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 e1�Var(n1),e2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Rel (r, Var n1, Var n2)) � FV (Val v1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terval 2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3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n2�n3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3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n2�n3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3 � v2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3 � v2}, Var n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E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1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3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8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eq_sym_nth_asm_tac 20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co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; n1, n2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 Val(v1), n1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r.1 � n2 �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/�R (r,Val(v1),n1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/�R ((/�R (r,Val(v2),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/�R (r, Val v1, n1), Val v2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1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/�R (r, Val v1, n1),Val v2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1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1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, Val v2, n2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/�R (r, Val v2, n2), Val v1,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2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/�R (r, Val v2, n2),Val v1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v2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2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1 � x2 = n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2 =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6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, 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1 � v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�_�_BINDING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1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2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2 � x2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2 =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3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REL_PREDICATE_WF_Subst�R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, 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�_�_BINDING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1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2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L_PREDICATE; n1, n2, n3, n4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r, Fun�2(f,Var(n1),Var(n2)),n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4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4 � n1 � n4 � n2 � n4 � 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/�R (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un�2(f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3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/�R ((/�R (r, Val(v),n4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un�2(f,Var(n1), 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3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f, Var n1, Var n2) � EXPRESSION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r.1 � n2 � r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DROP_ASM_T �FV (Fun�2 (f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.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FV_Fun�2�_thm,REL_FV_Va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/�R (r, Fun�2 (f, Var n1, Var n2),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4) � WF_Subst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 (r, Fun�2 (f, Var n1, Var n2),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,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, Fun�2 (f, Var n1, Var n2)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v, n4) � WF_Subst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/�R (r, Val v,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3) � WF_Subst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/�R (r, Val v, n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�2 (f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 � (r, Val v,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18,27]@(interval 1 1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4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terval 1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15,16,17,18]@(interval 1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x1 n1, x1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3 � x2 = n3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4 = 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4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x1 n1, x1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4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4 � v}, Var 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4 � v}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1 = n4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= (x1 � {n4 � v}) n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2 = n4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3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= (x1 � {n4 � v})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x1 n1, x1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4,n2�n3,v1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2�(f (x1 n1, x1 n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1 6)@(interval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)@[20,22,23,24,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4 � x2 = n4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4 = 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step_strip_tac) THEN1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4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x1 n1, x1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4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4 � v}, Var 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4 � v}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2 16)@[18,19,20,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3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4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interval 1 18)@[20,21,22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25 35))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1 = n4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= (x1 � {n4 � v}) n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n2 = n4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3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= (x1 � {n4 � v})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L_�_ap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BINARY_F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1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n2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mma_tac �(x1 n1, x1 n2) � VALU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conv_tac z_�_�_conv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ARY_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vv�(x1 n1, x1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4,n2�n3,v1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2�(f (x1 n1, x1 n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oldv,new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Val(oldv)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=�R(a,n,Val(oldv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newv)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+�R(a,Val(newv)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newv) 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(a,n,Val(oldv))),Val(newv)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, Val oldv),Val newv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 �(a_n_e�(a,n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Val newv, Val oldv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_e_e�(a,Val(newv),Val(old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 � new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 � new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terval 1 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old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all_asm_fc_tac [REL_PREDICATE_WF_Equals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 � x2 = 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, Val newv)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new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 � old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 � oldv})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decompo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decompo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= (u.1,u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L_PREDICATE; n:NAME; v: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: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r,Val(v)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r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 � dom b � b(n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r, Val(v), n) = r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v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decompo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= (r.1, r.2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 �(r�r,n�n,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, Val v, n) � WF_Subst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 [z_dom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 y : � � (n, y)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dom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y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b�(x1 � {n � v}), v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= x1 � {n � v} � {n � y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])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[BINDING_def,z_�_thm,z_�_thm]) THEN</w:t>
        <w:tab/>
        <w:tab/>
        <w:t xml:space="preserve">      (LIST_DROP_NTH_ASM_T ([14,15]@(interval 1 1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n � dom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 � v} = {} � {n � v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��R�_alphabet_ex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v: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 n, Val(v))) ��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 n, 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.1, n, Val(v)) � WF_Equals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 �(a, n, 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PC_T1 "z_sets_ext" asm_prove_tac[]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, Val(v)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r.1, n, Val(v)) ��R r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, 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r.1, n, Val(v)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 = 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[8]@(interval 3 6)@(interval 10 28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a �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a �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a � x1)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��R�_alphabet_ex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v: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 n, Val(v))) ��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 n, 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.1, n, Val(v)) � WF_Equals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 �(a, n, 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PC_T1 "z_sets_ext" asm_prove_tac[]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, Val(v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, Val(v)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r.1, n, Val(v)) ��R r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, 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r.1, n, Val(v)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(v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r.1, n, Val v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 = 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a �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a �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a � x1) n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exp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exp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,e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 (a, e, e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 � (a,e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exp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exp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 v1,v2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Val(v1),Val(v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1 �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=�+�R (a,Val(v1),Val(v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 � (a,Val(v1),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ap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 r:RELATION; n1,n2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Rel(r,Var n1,Var n2),Val(v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ALPHABE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=�+�R(a,Rel(r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l(v1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v2), 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=�+�R(a, Rel(r,Val(v2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el (r, Var n1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el (r, Val(v2), Var n2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a � n2 �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REL_PREDICATE_WF_ALPHABET_EXPRESSION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swap_nth_asm_concl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e1�Var(n1),e2�Var(n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FV_Var_thm �(n�n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=�+�R (a, Rel (r, Var n1, Var n2), Val v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v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r n1, Var n2), e2�Val(v1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v2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n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=�+�R (a, Rel (r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v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v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r n1, Var n2), e2�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Rel (r, Val(v2), Var n2), Val v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ALPHABET_EXPRESSION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e1�Val(v2),e2�Var(n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l(v2)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1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l(v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2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1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1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1 � v2},Var(n1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1 � v2},Var(n2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l(v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2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1 � v2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1 � v2})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v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1 � v2},Var(n1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 � {n1 � v2},Var(n2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2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app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r:RELATION; f:BI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1,n2,n3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a � n2 � a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=�+�R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 xml:space="preserve">      Rel (r, Val v1, 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 xml:space="preserve">      Val 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=�+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r, Val v1, Fun�2 (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ar 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ar n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 xml:space="preserve"> Val 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el (r, Val v1, Var n1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un�2 (f, Var n2, Var n3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el (r, Val v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�2 (f,Var n2,Var n3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v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1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v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2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Rel (r, Val v1, Var 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e1�(Val v1),e2�(Var n1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Fun�2 (f, Var n2, Var 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(Var n2),e2�(Var n3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 (Rel (r, Val v1, Var n1))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(Val(v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Rel (r, Val v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Fun�2 (f, Var n2, Var n3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1�(Val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2�(Fun�2 (f, Var n2, Var n3))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L_FV_Val_thm �(v�v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Rel (r,Val v1,Fun�2(f,Var n2,Var n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(Val v2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=�+�R (a, Rel (r, Val v1, Var n1), Val v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�2 (f, Var n2, Var n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1�Rel (r, Val v1, Var n1), e2�Val(v2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(apply_def_and_forget REL_FV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2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=�+�R (a, Rel (r, Val v1, Var 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v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�2 (f, Var n2, Var n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1�Rel (r, Val v1, Var n1), e2�Val(v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(a,Rel(r, Val v1, Var 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(r,Val v1,Fun�2(f,Var n2,Var n3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(v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l(v1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Fun�2 (f, Var n2, Var n3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Fun�2 (f, Var n2, Var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l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,e1�Val v1,e2�Var 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l(v1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1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Fun�2 (f, Var n2, Var n3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,e1�Val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Fun�2 (f, Var n2, Var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l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(v�v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,e1�Val v1,e2�Var 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Bool_equivalenc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ol_equivale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(b1) = Bool(b2) � b1 = b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1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2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1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2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(x1�b2,x2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b1 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b2 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b1 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b2 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quals�R�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uals�R�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Val(Bool(true))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b:BINDING | n � dom b � b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(=�R (a, n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R (a, n, Val (Bool false)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=�R (a, n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n, Val (Bool false)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ool false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n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n � BOOL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REL_�_true_eq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; 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 (��R 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/�R(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�2(f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Subst�R�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��R 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/�R (u, Fun�2 (f, Var n1, Var n2), n3))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 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_e_n�(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[7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u.1 � n2 � u.1 � n3 � u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WF_Subst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REL_Var_�_EXPRESSION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ll_asm_fc_tac [REL_FV_Fun�2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_asm_fc_tac [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u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5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(x2 � x2'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(x2 � x2'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3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3 �(x2 � x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PC_T1 "z_library_ext" 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z_�_tac �(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2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3 �(x2 � 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4 �(x2 �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1)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2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3 �(x2 � x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n1,n2,n3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1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2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(u1 ��R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Var(n1),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�R(u1,Fun�2(f,Var(n1),Var(n2)),n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/�R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�2(f,Var(n1),Var(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(interval 1 2)@(interval 4 7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u1.1 � n2 � u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1,e2�Var n2)�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u2.1 � n2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nth_asm_concl_tac 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1,e2�Var n2)�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[1,2]@(interval 4 1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(interval 1 9)@(interval 11 15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u1 ��R ��R u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f, Var n1, Var n2),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u1, Fun�2 (f, Var n1, Var n2),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u2, Fun�2 (f, Var n1, Var n2),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(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f�f, n1�n1,n2�n2,n3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re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(u1,Fun�2(f,Var n1,Var n2),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(u2,Fun�2(f,Var n1,Var n2),n3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1,n2,n3,n4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: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1,Val(oldv)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 � n3 � a � n4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=�R(a,n1,Val(oldv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�2(f, Var(n3), Var(n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old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old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3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4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f, Var n3, Var n4) � EXPRESSION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, n1, Val old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un�2 (f, Var n3, Var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 e�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3, 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old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Fun�2 (f, Var n3, Var 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 e�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1, Val old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a, n1, Val old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4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4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{n2 � f (x1 n3, x1 n4)} � BINDING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f (x1 n3, x1 n4)}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 v�f (x1 n3, x1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4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4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a, n1, Val old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2 � x2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Fun�2 (f, Var n3, Var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1 = Eval (x1, Val 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a, n1, Val old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4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(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r n4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(Var n3),e2�Var 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{n2 � f (x1 n3, x1 n4)} � BINDING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�_�_BINDING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f (x1 n3, x1 n4)},v�old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 v�f (x1 n3, x1 n4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; ("REL_��R�_��R�_unit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True�R(a)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R False�R(a)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u1_b_u2 � (u1, True�R a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u2, False�R a, u1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ll_asm_fc_tac [REL_PREDICATE_False�R�_thm1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def 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1_b_u2 � (u2, False�R a,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(u1�(False�R a ��R u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2�(True�R a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seqd_double_siz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,n2:NAME � # �n1, n2� = 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seqd_singleton_siz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singleton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:NAME � # �n1� = 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seqd_double_hea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head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n1,n2:NAME � head �n1, n2� = n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1� � seq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n2� � seq NAME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�_��_thm,z_�_�_seq_thm, </w:t>
        <w:tab/>
        <w:tab/>
        <w:tab/>
        <w:tab/>
        <w:tab/>
        <w:t xml:space="preserve">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NAME_def,EXPRESSION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seqd_double_tai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eqd_double_tail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�n1,n2:NA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�n1, n2� = �n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1� � seq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n2� � seq NAME�) </w:t>
        <w:tab/>
        <w:tab/>
        <w:tab/>
        <w:tab/>
        <w:t>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NAME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EXPRESSION_seqd_double_siz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�e1,e2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e1, e2� = 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EXPRESSION_seqd_singleton_siz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singleton_siz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�e1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e1� = 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EXPRESSION_seqd_double_hea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head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�e1,e2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 �e1, e2� = e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e1� � seq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e2� � seq EXPRESSION�) </w:t>
        <w:tab/>
        <w:tab/>
        <w:tab/>
        <w:tab/>
        <w:t>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EXPRESSION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EXPRESSION_seqd_double_tai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EXPRESSION_seqd_double_tail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�e1,e2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�e1, e2� = �e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e1� � seq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e2� � seq EXPRESSION�) </w:t>
        <w:tab/>
        <w:tab/>
        <w:tab/>
        <w:tab/>
        <w:t>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, 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EXPRESSION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ide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idem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P , Q ,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,b,Q) � WF_Cond�R � P �R b ��R (P �R b ��R Q) = P �R b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b, (P �R b ��R Q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,b�b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,u2�Q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P, b, P �R b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P, b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b ��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b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b 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b ��R ��R b)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).1 � (b ��R P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ribu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ribu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a,b,c,d,e,f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.1 = c.1 � b.1 = d.1 = e.1 = f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a ��R b) ��R c ��R 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a ��R e) ��R c ��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a ��R (b ��R e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 ��R (b ��R 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e ��R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b), u2�(c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e),u2�c ��R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e Morg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a ��R ��R b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a ��R ��R 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b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b),u1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3�(��R a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b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b),u1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��R a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3�(��R a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e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e),u1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3�(��R a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 ��R ��R e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a),u3�(��R e),u1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f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 ��R ��R a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3�(��R a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c,u1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d,u1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c,u1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f,u1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 ��R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 ��R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u2�((��R b ��R c) ��R ��R b ��R 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(��R e ��R c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c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.1 � (��R b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c.1 � b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.1 � (��R b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 ��R d),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d.1 � b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Distribu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d ��R c),u2�(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c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u2�(��R 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u2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d ��R c) ��R ��R e) ��R 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��R b ��R ��R e) ��R ��R b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((d ��R c) ��R ��R e) ��R 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(��R b ��R ��R e) ��R ��R b ��R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(d ��R c) ��R ��R e) ��R d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 ��R 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(d ��R c) ��R 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.1 � (��R e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��R e),u3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u2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(��R e),u3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Absorption f.1 � e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c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��R c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b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Idempoten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u2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d ��R c) ��R ��R e) ��R 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u2�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u2�(��R b ��R ��R e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 ��R c),u2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��R b ��R ��R e ��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��R b ��R ��R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��R b ��R ��R e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��R b ��R ��R e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 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c ��R 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c ��R ��R b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b ��R ��R e) ��R (c ��R ��R b) ��R 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��R c)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��R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c ��R ��R b) ��R 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��R c) ��R 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��R 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e ��R 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c ��R 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  <w:tab/>
        <w:tab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b ��R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e ��R f) ��R 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  <w:tab/>
        <w:tab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 ��R b ��R e), u2�((��R e ��R f) ��R c ��R 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e ��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 u2�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e), u2�(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kip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WF_Skip�R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� ALPHABET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WF_Skip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T:�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nrestTypedVar(True�R a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True�R a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True�R a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True�R a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True�R a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Tru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restTypedVar(u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nrestTypedVar(u2,n,T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stTypedVar(u1 ��R u2,n,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1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1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1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1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2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2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2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 (u1 ��R 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1 ��R u2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1 ��R u2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 ��R 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u1 ��R u2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 (u2 ��R u1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 (u2 ��R u1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[1]@(interval 3 15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[1]@(interval 3 15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P,Q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P ��R (P ��R Q) = ��R P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P),u3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P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P.1),u2�(��R P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� (��R P ��R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P.1),u�(��R P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P,Q,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 ��R Q) ��R (P ��R R) = (P ��R Q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 ��R Q),u2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_ ��R _) � REL_PREDICATE � REL_PREDICATE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 : REL_PREDICATE 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 : REL_PREDICATE 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P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P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 Q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 ��R Q),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,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 ��R u1) �R b ��R (u �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 ��R u1, b, u ��R 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b, u2) � WF_Cond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.1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b, u2) � WF_Cond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 ��R u1, b, u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),u2�(b ��R u1),u3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Equals�R�_Va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Equals�R�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1,n2,n3:NAME; T:�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2,Var(n3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1 � dom b � b n1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 � n1 � n3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=�R(a,n2,Var(n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1,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=�R (a, n2, Var(n3)),n1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=�R (a, n2, Var(n3))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� {n1 � v}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�R (a, n2, Var(n3))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n2, Var(n3))),n�n1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2,Var(n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FV_Var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FV (Var n3)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asm_concl_tac � n1 = 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app_thm �(b�b,n1�n1,n2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 �(b�b,n1�n3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Eval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:NAME; v1,v2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(b,Val(v1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(b � {n � v2},Val(v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d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Equals�R�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Equals�R�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n1,n2:NAME; T:� VALUE;a:ALPHAB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2,Val(val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1 � dom b � b n1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=�R(a,n2,Val(v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1,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al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=�R (a, n2, Val(val)),n1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=�R (a, n2, Val(val))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� {n1 � v}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�R (a, n2, Val(val))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n2, Val(val))),n�n1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2,Val(val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b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app_thm �(b�b,n1�n1,n2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1 �(b�b,n�n1,v1�val,v2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_thm4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_thm4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L_PREDICATE; n1,n2,n3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BINARY_F; T: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r, Fun�2(f, Var(n1), Var(n2)), n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TypedVar(r,n3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b:BINDING | n3 � dom b � b(n3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r, Fun�2(f, Var(n1), Var(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3) = r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r(n1) � 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f, Var n1, Var n2) � EXPRESSION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V (Fun�2 (f, Var n1, Var n2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Var n1, 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r.1 � n2 � r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 �(r�r,n�n3,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Fun�2 (f, Var n1, Var n2),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decompo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= (r.1, r.2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 � n2 � dom x1 � n3 � dom x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pply_def_and_forget REL_FV_Var_thm �n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pply_def_and_forget REL_FV_Var_thm �n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 y : � � (n3, y)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NTH_ASM_T 4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 [z_dom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y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3 � f (x1 n1, x1 n2)}), v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x1 = x1 � {n3 � f (x1 n1, x1 n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{n3 � y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])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pply_def_and_forget REL_FV_Var_thm �n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 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pply_def_and_forget REL_FV_Var_thm �n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 (x1 n1, x1 n2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3 � f (x1 n1, x1 n2)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un�2�_�_VAL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,z_�_thm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3 � dom {n3 � f (x1 n1, x1 n2)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n3 � f (x1 n1, x1 n2)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} � {n3 � f (x1 n1, x1 n2)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app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1,Var n2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/�R ((=�R(a,n1,Var n2)),Val(v),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(a,n1,Val(v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, n1, Var n2), Val v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r n2), Val v,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 �(a_n_e�(a,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n1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_n_e�(a, n1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v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y1 = Eval (x1, Val v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 (all_asm_fc_tac [REL_PREDICATE_WF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x2 = n2 � x2 = n2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n1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prove_tac [BINDING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FV (Var n2)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v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dom_�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2 � v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1�n2,n2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n_�_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n_�_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dash n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app_thm4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app_thm4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; f:BINARY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,n2,n3:NAME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a � n2 � a � n3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/�R (=�R(a,n1,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=�+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 xml:space="preserve">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3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un�2 (f, Var n2, Var n3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v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v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1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2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n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Fun�2 (f, Var n2, Var n3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e1�(Var n2),e2�(Var n3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Fun�2(f,Var n2,Var n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(Val v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n1, Val v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a, n1, 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) 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=�R (a, n1, Val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Fun�2 (f, Var n2, Var n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n_e�(a,n1,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(a_e_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�2(f,Var n2,Var n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(v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2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3 � dom (x1 � {n1 � f (x1 n2,x1 n3)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3, n2�n1, v�f (x1 n2, x1 n3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l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(v�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f (x1 n2, x1 n3)}, Var n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f (x1 n2, x1 n3)}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f (x1 n2, x1 n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3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ll_asm_fc_tac [REL_PREDICATE_WF_Equals�R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Fun�2 (f, Var n2, Var n3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f,e1�Var n2,e2�Var n3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2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2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n3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n�n3)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f,e1�Var n2,e2�Var 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un�2�_�_VAL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f,b�x1,n1�n2,n2�n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�_BIND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dom (x1 � {n1 � v}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d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n1�n1, n2�n1, v�v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 � {n1 � v}, Val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(v�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 � {n1 � v}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inv_S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v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 VALUE � (Seq �~�) (Seq s)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rel_inv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qDif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SeqDif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{s1, s2} � SEQ_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Seq �~�) s2 prefix�Z (Seq �~�) s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1 SeqDif�R s2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SeqDi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(Seq �~�) s1 -�Z (Seq �~�) s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1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2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trip_asm_tac (z_gen_pred_elim[�VALUE�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(_ -�Z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s�((Seq �~�)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�((Seq �~�) s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Seq �~�) s1,(Seq �~�) s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_ -�Z _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fix�Z�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fix�Z�_clause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 seq VALUE � ��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prefix�Z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fix�Z�_SeqDif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fix�Z�_SeqDif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{s1, s2} � SEQ_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Seq �~�) s2 prefix�Z (Seq �~�) s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Seq �~�) (Seq ��) prefix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q �~�) (s1 SeqDif�R s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eq ��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prove_tac[SEQ_VAL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��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_VAL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Seq ��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eq ��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s1 SeqDif�R s2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1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SeqDif�R 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eq ��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1 SeqDif�R s2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5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'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' � dom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� dom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z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Eval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a � b,Val(v)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Eval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Eval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a:ALPHABET; r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1 � dom b � n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dom b � n2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(a � b,Rel(r,Var(n1),Var(n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Bool ((Eval (b, Var(n1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val (b, Var(n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� b, Var(n1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BINDING_EXPRESSION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� b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BINDING_EXPRESSION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b),r�r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  <w:tab/>
        <w:t>[REL_�_E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fix�Z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fix�Z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 seq VALUE � s prefix�Z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fix�Z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fix�Z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s � SEQ_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Seq �~�) s prefix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q �~�) s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q�Z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Seq�Z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s1,s2:se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eq s1 = Seq s2 � s1 = s2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1 � dom Seq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2 � dom Seq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q�Z�_inv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Seq�Z�_inv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1 � ran Seq � v2 � ra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Seq �~�) v1 = (Seq �~�) v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1 = v2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(Seq �~�) = ran Seq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DROP_ASM_T �Seq � seq VALUE �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z_dom_rel_inv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1 � dom (Seq �~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2 � dom (Seq �~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��R�_alphabet_ex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quals�R�_��R�_alphabet_ex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1,n2:NAME;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1,Var n2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R (a,n1,Var n2)) ��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=�R (r.1,n1,Var n2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.1, n1, Var(n2)) � WF_Equals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 �(a, n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PC_T1 "z_sets_ext" asm_prove_tac[]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n1, Var n2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n1, Var n2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(n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n1, Var n2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r.1, n1, Var n2) ��R r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r.1, n1, 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r.1, n1, Var n2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1,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1,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n1, Var n2) � 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r.1, n1, 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 (all_asm_fc_tac [REL_PREDICATE_WF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x1) n1 = Eval (a � x1, 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 (all_asm_fc_tac [REL_PREDICATE_WF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(instantiate_def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OP_ASM_T �FV (Var n2) � a� ante_tac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�_dom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x1)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BINDINGS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a � x1)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idem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�R�_idem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u1 ��R u2) �R u1 ��R (u1 ��R u2)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u1 ��R u2),u1,(u1 ��R u2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u1 ��R u2),u1,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L_�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Fals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u1 ��R u2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�R u2.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[REL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REL_PREDICATE_False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(��R 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2.1 � (��R u1 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False�R�_��R�_id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,u3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set_dif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set_dif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1 � homogeneous � a2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1 \ a2 � homogeneous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Su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homogeneous � a2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_exps_�R�_��R�_alphabet_ex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quals_exps_�R�_��R�_alphabet_ex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rel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:VALUE;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Rel(rel,Var(n1), Var(n2)),Val(v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+�R (a,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(n2)),Val(v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=�+�R (r.1,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.1, 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a,Rel(rel,Var(n1), Var(n2)),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el (rel, Var n1, Var n2) � EXPRESSIO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+�R (a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v) ��R r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r.1,e1�Rel (rel, Var n1, Var n2),e2�Val v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Rel (rel, Var n1, Var n2)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r.1,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a, Rel (rel, Var n1, Var n2), Val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ALPHABET_EXPRES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r.1, Rel (rel, Var n1, Var n2), Val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ALPHABET_EXPRES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a � 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val (a � 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dom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dom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_exps_�R�_��R�_alphabet_ex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quals_exps_�R�_��R�_alphabet_ex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1,n2:NAME; rel: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:VALUE;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Rel(rel,Var(n1), Var(n2)),Val(v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=�+�R (a,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(n2)),Val(v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=�+�R (r.1,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)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.1, Rel(rel,Var(n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(n2)),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DROP_ASM_T �(a,Rel(rel,Var(n1), Var(n2)),Val(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el (rel, Var n1, Var n2) � EXPRESSIO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+�R (a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,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1�Rel (rel, Var n1, Var n2),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v) ��R r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+�R (r.1, Rel (rel, Var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.1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r.1,e1�Rel (rel, Var n1, Var n2),e2�Val v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Rel (rel, Var n1, Var n2)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r.1,Rel (rel, Var n1, 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a, Rel (rel, Var n1, Var n2), Val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ALPHABET_EXPRES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r.1, Rel (rel, Var n1, Var n2), Val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ALPHABET_EXPRES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val (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a � 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1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 n2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val (a � x1, Rel (rel, Var n1, Var n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(a � 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dom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a � x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dom (a � x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) TH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dom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x1,Var n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REL_�_�_BINDING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r�rel,e1�Var n1,e2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a � 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1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FV (Rel (rel, Var n1, Var n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(Val v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�v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rel,e1�Var n1,e2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wap_asm_concl_tac � n2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BINDINGS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n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dom b � b n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� {n � v}) =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�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L_PREDICATE; n:NAME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, Val v, n) ��R =�R (r.1, n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r ��R =�R (r.1, n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 v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 n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r, Val v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v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(/�R (r, Val v, n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v,n�n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(=�R (r.1, n, Val v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n, Val v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Extend_unrest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r.1,n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Val v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� {n � Eval (x1, Val v)}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1 �n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n = Eval (x1, 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 �(b�x1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{n � v} � r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nth_def 10 �n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imp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impl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(u1 ��R u2) = u1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1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(u1 ��R u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alse�R�_�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impl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impl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�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 ��R (u1 ��R u2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(��R u1)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2 ��R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L_PREDICATE_��R�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(��R u1)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u1).1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simp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simp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1.1 �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(u1 ��R u2) =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sim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simpl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R u1 ��R u2 ��R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)=True�R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empty_d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empty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b : BINDING | dom b = {}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 NAME_def, 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ca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�R�_case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�R b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b ��R u1) �R b ��R ((��R b) 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L_PREDICATE_�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 ��R u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L_PREDICATE_�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b ��R u1),b,��R b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b ��R u1, b, 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b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T:�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nrestTypedVar(False�R a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False�R a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False�R a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False�R a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False�R a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als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SEQ_EVENT_VAL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EVENT_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SEQ_EVENT_VAL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 [SEQ_EVEN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LUE_EVENT_VAL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q_subtyp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SEQ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s:SEQ_VAL � (Seq �~�) s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inv_Seq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inv_S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_VAL � Seq ((Seq �~�) s)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s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SEQ_VAL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SEQ_VAL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s:seq VALUE � Seq s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VALUE_Prefix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VALUE_Prefix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_ ��R _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s1,s2:seq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s1 prefix�Z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Seq(s1), Seq(s2))}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s1�(Seq �~�) x1, s2�(Seq �~�)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VALUE_SEQ_VAL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inv_Seq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VALUE_SEQ_VA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VALUE_SEQ_VAL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 �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2 �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�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a2 = � � a1 �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om b1 � b2 = dom b2 � b1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1 � b2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,NAME_def, 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dom b1 � dom b2 = {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1 � b2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,NAME_def, 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dom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BINDING; n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dom (b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dom_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BINDING; n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om (b1)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dom_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1,b2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om (b1) � dom (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f,g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dashed � f � dashed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dashed � g � undashed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app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: BINDING; g : BINDING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app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 : BINDING; g : BINDING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dashed � f � un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do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| n � dom (a � b) �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�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dom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b:BINDING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om (a � b) = a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dom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dom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| n � dom b � �(n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� � (n � dom (a �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b : BINDING; 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� a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a � b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,b,c :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(a ��R b) � (b ��R c)) � (a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��R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VALUE_SEQ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a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b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c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eq �~�) a prefix�Z (Seq �~�)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eq �~�) b prefix�Z (Seq �~�)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z_gen_pred_elim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�(_ prefix�Z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Seq �~�) a � (Seq �~�)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3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 : ALPHABET; b 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 � (a � b)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dom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dom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 : ALPHABET; b : BINDING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n � dom (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,b,c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� (a ��R b) ��R (a ��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a ��R (b ��R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),u2�b,u3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),u2�(b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dash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dash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Fun�1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Fun�1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f:UNARY_F; e1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b, e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val (b,Fun�1(f,e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f (Eval(b,e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e2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Bool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Fun�1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Fun�1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f:UNARY_F; e1: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 (Fun�1 (f, e1)) = FV e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e2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 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Var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T�R (a,n,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varT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nd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dT�R (a,n,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endT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a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a � (a \ {n, dash n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Semi�R�_Assig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Semi�R�_Assig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 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� (a \ {n, dash n}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�R (a, �n�, �Val v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Semi�R�_Assign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Semi�R�_Assign�R�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 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� (a \ {n, dash n}))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�R (a, �n�, �Val v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Semi�R�_Assign�R�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Semi�R�_Assign�R�_thm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� var�R (a, 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�R (a, �n�, �Val v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Var�R�_Semi�R�_Assign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Var�R�_Semi�R�_Assign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var�R (a, n) ;�R Assign�R (a, �n�, �Val v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NAME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0,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x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var�R (a, n) ;�R Assign�R (a, �n�, �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)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3,14,1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x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16,17,1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n_�_un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dash_n_�_undashe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dash n} � un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Assig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Assig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ingleton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Assig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Assig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�n�, �Val v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Assign�R�_alphabet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Assign�R�_alphabet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�n�, �Val v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ssign�R (a, �n�, �Val v�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�, �Val v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n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, 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n, Val v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l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(a \ {n, dash n}) = a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ce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Assign�R�_Semi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Assign�R�_Semi�R�_E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�R end�R (a,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�R (a, n)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Assign�R�_Semi�R�_End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Assign�R�_Semi�R�_End�R�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v:VALU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�R end�R (a,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n) � WF_Var�R_E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�R (a, n)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Assign�R�_Semi�R�_End�R�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Assign�R�_Semi�R�_End�R�_thm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n:NAME; T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 n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� Assign�R (a, �n�, �Val v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�R end�R (a,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 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Assign�R�_Semi�R�_E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Assign�R�_Semi�R�_End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ssign�R (a, �n�, �Val v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�R (a, n)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NAME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0,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x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sign�R (a, �n�, �Val v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3,14,1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x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16,17,1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Var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T�R (a,n,T)).1 = a \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VarT�R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t�(a, n,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a \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ar�R (a, n) ;�R Assign�R (a, �n�, �Val v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Glb�R_Lub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lb�R�_Lub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Var�R�_Semi�R�_Assign�R�_th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�n�, �Val v�) � WF_Assig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�R (a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sign�R (a, �n�, �Val v�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var�R (a, 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ign�R (a, �n�, �Val v�)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�R (a,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ssign�R (a, �n�, �Val v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var�R (a, n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ran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 \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r�R (a, n) ;�R Assign�R (a, �n�, �Val v�)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nd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T�R (a,n,T)).1 = a \ {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ndT�R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t�(a, n, 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a \ {dash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ssign�R (a, �n�, �Val v�) ;�R end�R (a, n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Glb�R_Lub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lb�R�_Lub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Assign�R�_Semi�R�_End�R�_thm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, T) � WF_VarT�R_End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WF_VarT�R�_End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n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Assig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, 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ssign�R (a, �n�, �Val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 n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a,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ssign�R (a, �n�, �Val v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�R (a, n)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ssign�R (a, �n�, �Val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end�R (a, 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ssign�R (a, �n�, �Val v�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Assign�R�_alphabet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dash n}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rove_tac[ALPHABET_def,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Su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an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 \ {dash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v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v � (Set �~�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ssign�R (a, �n�, �Val v�) ;�R end�R (a, n)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; v1,v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� {n � v1} � {n � v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 � {n � v2}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TypedVa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TypedVar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:REL_PREDICATE; n:NAME; T: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nrestTypedVar(u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nrestTypedVar(u2,n,T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stTypedVar(u1 ��R u2,n,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1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1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1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1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ypedVar (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2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2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u2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 (u1 ��R u2, n,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u1 ��R u2,n,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u1 ��R u2).2; v : 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n � v} � (u1 ��R u2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(r�(u1 ��R u2),n�n,T�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u1.1 � (b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u1.1 � (b � {n � v}) � u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b � {n} = dom 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1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1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b � {n} = dom 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b � {n � v}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b�b,n�n,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b � {n} = dom 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b � {n} = dom 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m (b � {n � v})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2 � REL_PREDICAT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u2.1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b � {n} = dom b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nrestVar_Contract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UnrestVar_Contract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P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Var(P) \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nrestVar(P -�R a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REL_PREDICATE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 �(u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' � {x1 � v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: P.2; v : VALUE � b � {x1 � v} � P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2, x3) �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DITION_Contrac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DITION_Contract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P: REL_CONDI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 -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 � REL_CONDIT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ove_tac[REL_CONDIT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\ a \ undashed = P.1 \ undashed \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ndashed = {n : NAME | n � ran dash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P.1 \ 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UnrestVar_Contract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P.1 \ undashed \ a � UnrestVar(P) \ 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case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�R�_cases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�R b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u1) �R b ��R ((��R b) 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L_PREDICATE_�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 ��R u2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L_PREDICATE_�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u1,b,��R b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(��R b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R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cases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�R�_cases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�R b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b ��R u1) �R b ��R (u2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 ��R u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L_PREDICATE_�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b ��R u1),b,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b ��R 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b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 b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n1_�_dash_n2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n1_�_dash_n2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n1,n2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1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2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dash n1 � dash n1 � n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rel.th.doc", theory="utp-re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