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P Theory for the Observational Variable $okay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utp-okay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utp-oka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oka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[("z_type_check_only",false),("z_use_axioms",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andard_z_paras",false),("standard_z_terms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kay�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b:BINDING | okay � dom b � b okay � 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b:BINDING | dash okay � dom b � b (dash okay) � 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_OKAY� � {okay, dash ok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OKAY, unrestOKAY'� : REL_PREDIC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nrestOKAY(r) = unrestTypedVar(r,okay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unrestOKAY'(r) = unrestTypedVar(r,dash okay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KAY�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 = =�R(ALPHABET_OKAY,okay,Val(Bool(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KAY'�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' = =�R(ALPHABET_OKAY,dash okay,Val(Bool(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Ӊ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Ӊf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d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dash okay � 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d Ӊf = /�R(d,Val(Bool(false)), 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Ӊ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Ӊt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d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dash okay � 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d Ӊt = /�R(d,Val(Bool(true)), 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