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Designs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BEING USED in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H2_J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H2_H1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refin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refineme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1.1 �D d1.2 ÉR d2.1 �D d2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d1.1 ��R d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R d1.2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d1.1 ��R d2.1 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ssign�D�_eval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ssign�D�_eval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DES; n:NAM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�,�e�) � WF_Assign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D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D(a,�n�,�Fun�1(f,Var(n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D(a,�n�,�Fun�1(f,e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ssign�D�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ssign�D�_��R�_��R�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1,d2,b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_DES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b,d2) � WF_Con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ssign�D(a,�n�,�e�),d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�n�,�e�) � WF_Assign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e,n) � WF_Subst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D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d1 �R b ��R d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ssign�D(a,�n�,�e�) ;�R 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 /�R(b,e,n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sign�D(a,�n�,�e�) ;�R d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lef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D�_left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DES;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a � WF_Ski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D(a),d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D(a) ;�R (d.1 �D d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.1 �D 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R�_�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R�_�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b,d2) � WF_Con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.1 �D d1.2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d1.1 �R b ��R d2.1)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1.2 �R b ��R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Semi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.1,d2.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;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(��R ((��R d1.1) ;�R (True�R d2.1.1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��R (d1.2 ;�R (��R d2.1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(d1.2 ;�R d2.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weakest_fixed_point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weakest_fixed_point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,G:DES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d:DES_PREDICATE � DES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_d:WF_DES_PREDICATE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,Q:DES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,fq,P: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d (pair_d.1 �D pair_d.2) = F(pair_d) �D G(pai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p(d) = F(d,pair_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(d) = ΉR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q(d) = (P(d)) ��R (G(P(d)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= ͉D 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͉R fd = P(Q) �D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lgebraic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lgebraic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D a,d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 H1_health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True�R a ;�R d = True�R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D a ;�R d =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design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Semi�R�_designs_thm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.1,d2.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.1.1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;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d1.1 ��R (��R (d1.2 ;�R (��R d2.1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(d1.2 ;�R d2.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R�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R�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R (d.1 �D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(d.1.1,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((=�R(d.1.1,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 d.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contradi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design_contradictio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 �D (��R d) = d �D (False�R d.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H1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D�_H1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WF_Ski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D a = H1(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ost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post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.1 �D d.2) = (d.1 �D (H1(d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ost_��R�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post_��R�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d.1 �D (��R d.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d.1 �D (��R (H1(d.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H2_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2_healthy = H2_J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H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(H2(d)) = H2(H1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Semi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J_Semi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'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J a') ;�R (J a') = (J 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s_H1_H2_thm�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Designs_H1_H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 � DESIGN  � d � H1_healthy � H2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