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TP CSP The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the The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utp-d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 "utp-csp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utp-cs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utp-cs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arent "utp-re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s[("z_type_check_only",false),("z_use_axioms",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andard_z_paras",false),("standard_z_terms",false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Setting PP to accept the refinement symbo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_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erWriterSupport.PrettyNames.add_new_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(["refinedby"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lue "�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aderWriterSupport.PrettyNames.Simple)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etting PP to accept the equivalence symbo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_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erWriterSupport.PrettyNames.add_new_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(["equivalentto"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lue "�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aderWriterSupport.PrettyNames.Simple)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lthiness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nrestALPHABET_CSP� : REL_PREDICAT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:REL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 xml:space="preserve">unrestALPHABET_CSP(r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(unrestOKAY(r) � unrestWAIT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 unrestTR(r) � unrestREF(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nrestALPHABET_CSP'� : REL_PREDICAT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:REL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 xml:space="preserve">unrestALPHABET_CSP'(r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(unrestOKAY'(r) � unrestWAIT'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 unrestTR'(r) � unrestREF'(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VAR_NAME� � {n:NAME | n � ALPHABET_OWTR � n � unda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SP1� : REL_PREDICATE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r:REL_PREDICA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CSP1 r = r ��R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(=�R(ALPHABET_OWTR,okay,Val(Bool(false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�R (=�+�R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Rel((_ ��R _),Var(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>Var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Val(Bool(true))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SP1_healthy� :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SP1_healthy = {r:REL_PREDICATE | r = CSP1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SP2� : REL_PREDICATE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r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{dash(okay),dash(wait),dash(tr),dash(ref)}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CSP2 r = r ;�R J(out_a r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SP2_healthy� :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SP2_healthy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{r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| {dash(okay),dash(wait),dash(tr),dash(ref)} � r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r = CSP2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SP_PROCESS� � {p:REA_PROCESS | ALPHABET_OWTR � p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� p � CSP1_heal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� p � CSP2_healt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ctic Restri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F_CSP_PROCESS_PAIR� � {p1,p2:CSP_PROCESS | p1.1= p2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WF_PREFIXING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a:ALPHABET_REA; n:VAR_NAME; e: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 xml:space="preserve"> | a � WF_Skip�REA � FV e �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SP Constru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TOP� : WF_Skip�REA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a:WF_Skip�REA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STOP a = R(Assign�R(a,�wait�,�Val(Bool(true)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STOP_desig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STOP_design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:ALPHABET_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a � WF_Skip�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ST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R (True�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D ((=�R(a,dash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Var(tr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�R (=�R(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(Bool(true)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STOP_desig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STOP_design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= R (True�R ALPHABET_OWT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D ((=�R(ALPHABET_OWTR,dash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Var(tr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�R (=�R(ALPHABET_OW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(Bool(true)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KIP� : WF_Skip�REA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a:WF_Skip�REA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SKIP a = R (��R({ref},��REA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SKIP_desig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SKIP_design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:ALPHABET_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a � WF_Skip�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SK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= R(True�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D ((=�R(a, dash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Var(tr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�R (=�R(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  <w:tab/>
        <w:t xml:space="preserve">Val(Bool(false)))))) </w:t>
        <w:tab/>
        <w:tab/>
        <w:tab/>
        <w:t>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SKIP_desig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SKIP_design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= R(True�R ALPHABET_OWT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D ((=�R(ALPHABET_OWTR, dash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Var(tr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�R (=�R(ALPHABET_OW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  <w:tab/>
        <w:t xml:space="preserve">Val(Bool(false)))))) </w:t>
        <w:tab/>
        <w:tab/>
        <w:tab/>
        <w:t>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HAOS� : WF_Skip�REA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a:WF_Skip�REA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CHAOS a = R(True�R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HAOS_desig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CHAOS_design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:ALPHABET_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a � WF_Skip�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CHAOS a = R(False�R a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ue�R 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HAOS_desig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CHAOS_design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CHAOS = R(False�R ALPHABET_OWTR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ue�R ALPHABET_OW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</w:t>
      </w:r>
      <w:r>
        <w:rPr/>
        <w:t>ۣ�</w:t>
      </w:r>
      <w:r>
        <w:rPr/>
        <w:t>CSP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/>
        <w:t>ۣ�</w:t>
      </w:r>
      <w:r>
        <w:rPr/>
        <w:t>CSP� _: WF_CSP_PROCESS_PAIR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pp:WF_CSP_PROCESS_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pp.1 ��CSP pp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= CSP2((pp.1 ��R pp.2) �R STOP (pp.1).1 ��R (pp.1 ��R pp.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��CSP�_design_thm_2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��CSP�_design_thm_2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� p1,p2:CSP_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p1,p2) � WF_CSP_PROCESS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� p1 ��CSP 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= R(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��R (p1 Ӊf </w:t>
      </w:r>
      <w:r>
        <w:rPr>
          <w:rtl w:val="true"/>
        </w:rPr>
        <w:t>׉</w:t>
      </w:r>
      <w:r>
        <w:rPr/>
        <w:t xml:space="preserve">f) ��R ��R (p2 Ӊf </w:t>
      </w:r>
      <w:r>
        <w:rPr>
          <w:rtl w:val="true"/>
        </w:rPr>
        <w:t>׉</w:t>
      </w:r>
      <w:r>
        <w:rPr/>
        <w:t xml:space="preserve">f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((p1 Ӊt </w:t>
      </w:r>
      <w:r>
        <w:rPr>
          <w:rtl w:val="true"/>
        </w:rPr>
        <w:t>׉</w:t>
      </w:r>
      <w:r>
        <w:rPr/>
        <w:t xml:space="preserve">f) ��R (p2 Ӊt </w:t>
      </w:r>
      <w:r>
        <w:rPr>
          <w:rtl w:val="true"/>
        </w:rPr>
        <w:t>׉</w:t>
      </w:r>
      <w:r>
        <w:rPr/>
        <w:t>f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R ((=�+�R(p1.1,Var(dash tr),Var(tr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R (=�R (p1.1,dash wait,Val(Bool(true)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p1 Ӊt </w:t>
      </w:r>
      <w:r>
        <w:rPr>
          <w:rtl w:val="true"/>
        </w:rPr>
        <w:t>׉</w:t>
      </w:r>
      <w:r>
        <w:rPr/>
        <w:t xml:space="preserve">f) ��R (p2 Ӊt </w:t>
      </w:r>
      <w:r>
        <w:rPr>
          <w:rtl w:val="true"/>
        </w:rPr>
        <w:t>׉</w:t>
      </w:r>
      <w:r>
        <w:rPr/>
        <w:t>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>
          <w:rtl w:val="true"/>
        </w:rPr>
        <w:t>ۆ</w:t>
      </w:r>
      <w:r>
        <w:rPr/>
        <w:t>�</w:t>
      </w:r>
      <w:r>
        <w:rPr/>
        <w:t>: CSP_PROCESS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: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 xml:space="preserve">p = R( p ��R (((=�R(ALPHABET_OWTR,dash tr, Var(tr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��R (=�R(ALPHABET_OWTR,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Val(Bool(true)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��R (=�+�R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Rel((_ &lt;�R _),Var(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>Var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Val(Bool(true)))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�do_A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o_A� _ : WF_PREFIXING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_n_e:WF_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o_A a_n_e = �( ((=�R(a_n_e.1,dash tr, Var(t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�R (=�+�R(a_n_e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Rel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Fun�2(Mk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  Val(Channel(a_n_e.2)), a_n_e.3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Var(dash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Val(Bool(true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(=�R(a_n_e.1,dash wait,Val(Bool(true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(=�R(a_n_e.1,dash tr, Fun�2((_ 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Var(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Fun�1(Mk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Fun�2(MkPa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Val(Channel(a_n_e.2)), a_n_e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) )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</w:t>
      </w:r>
      <w:r>
        <w:rPr/>
        <w:t>ۭ�</w:t>
      </w:r>
      <w:r>
        <w:rPr/>
        <w:t>CSP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/>
        <w:t>ۭ�</w:t>
      </w:r>
      <w:r>
        <w:rPr/>
        <w:t xml:space="preserve">CSP� _: (WF_PREFIXING � CSP_PROCESS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_n_e:WF_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a_n_e ��CSP SKIP a_n_e.1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CSP2((=�R(a_n_e.1,dash okay, Val(Bool(tru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�R do_A(a_n_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(� p:CSP_PROCESS � a_n_e ��CSP p = (a_n_e ��CSP SKIP </w:t>
        <w:tab/>
        <w:tab/>
        <w:t>�</w:t>
        <w:tab/>
        <w:tab/>
        <w:tab/>
        <w:tab/>
        <w:tab/>
        <w:t>a_n_e.1) ;�R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�do_C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o_C� _ : WF_PREFIXING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_n_e:WF_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do_C a_n_e = ((=�R(a_n_e.1,dash tr, Var(t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�R (=�+�R(a_n_e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Rel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Fun�2(Mk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>Val(Channel(a_n_e.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a_n_e.3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>Var(dash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Val(Bool(true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(=�R(a_n_e.1,dash wait,Val(Bool(true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(=�R(a_n_e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dash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Fun�2((_ 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Var(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Fun�1(Mk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Fun�2(MkPa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Val(Channel(a_n_e.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>a_n_e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</w:t>
        <w:tab/>
        <w:tab/>
        <w:t>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��CSP�_desig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��CSP�_design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a_n_e:WF_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� a_n_e ��CSP SKIP a_n_e.1 = R( True�R a_n_e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D do_C(a_n_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rther Healthiness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SP3_healthy� :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SP3_healthy = {r:CSP_PROCE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(=�R(r.1,wait,Val(Bool(false))))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(r �R ��R({ref},r)) = True�R r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SP4_healthy� :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SP4_healthy = {r:CSP_PROCE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(r,SKIP r.1) � WF_Semi�R � r ;�R SKIP r.1 =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