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s on CSP Proce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the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t_control ("tactic_subgoal_warning",~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[CSP1_def, CSP1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P2_def, CSP2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_def, SKIP_def, CHAO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Choice_CSP_def, Prefixing_def, Do_C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F_CSP_PROCESS_PAIR_def, CSP_PROCESS_def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restALPHABET_CSP_def, UnrestALPHABET_CSP_dash_def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z_get_spec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SP1�,�CSP1_health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SP2�,�CSP2_health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STOP�, �SKIP�, �CHAO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_ ��CSP _)�, �(_ ��CSP _)�, �(do_C _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WF_CSP_PROCESS_PAIR�, �CSP_PROCES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nrestALPHABET_CSP�, �unrestALPHABET_CSP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ws on Reactive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1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CSP_CSP1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r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CSP1 r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CSP1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1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CSP_CSP1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r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CSP1 r).1 = r.1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1_def 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 false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Val(Bool false) � EXPRESS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, 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PC_T1 "initial" lemma_tac �okay � ALPHABET_OWTR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OKAY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tr_dash_tr_�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1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2�(=�R (ALPHABET_OW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kay,Val (Bool fals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(=�+�R (ALPHABET_OWTR, Rel 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r tr, 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 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u1�(=�R (ALPHABET_OW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kay,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2�(=�+�R (ALPHABET_OW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Rel 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r tr, 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 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a�ALPHABET_OWTR,n�okay,e�Val (Bool 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asm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R_tr_dash_tr_WF_ALPHABET_EXPRESSION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 tr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 (dash 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��R�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(true)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Val(Bool(true)) � EXPRESS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 "initi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lemma_tac �ALPHABET_T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OW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(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ALPHABET_TR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PC_T1 "z_sets_ext" asm_prove_tac[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A_tr_��R�_dash_tr_�_WF_ALPHABET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a�ALPHABET_OW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1�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2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1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CSP1_ide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r:REL_PREDIC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SP1 (CSP1 (r)) = CSP1(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CSP_CSP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1_def �(r�(CSP1 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1_def 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 false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Val(Bool false) � EXPRESS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, 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PC_T1 "initial" lemma_tac �okay � ALPHABET_OWTR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OKAY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tr_dash_tr_�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r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ALPHABET_OWTR, okay, Val (B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=�+�R (ALPHABET_OWTR, Rel 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r tr, 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1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2�(=�R (ALPHABET_OWTR, okay,Val (B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fals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(=�+�R (ALPHABET_OW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3�(=�R (ALPHABET_OW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kay,Val (Bool fals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(=�+�R (ALPHABET_OWTR, Rel 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r tr, 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 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u�(=�R (ALPHABET_OWTR, okay,Val (Bool fals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(=�+�R (ALPHABET_OWTR, Rel 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r tr, 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REA_PREDICATE_�_DES_PREDICAT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CSP_REA_PREDICATE_�_DES_PREDICATE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r:REA_PREDICATE � r � DES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rewrite_tac [DES_PREDICATE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2_H2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CSP_CSP2_H2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r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{dash(okay),dash(wait),dash(tr),dash(ref)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r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SP2 r = H2 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H2_def �(d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2_def 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2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CSP_CSP2_idem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r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{dash(okay),dash(wait),dash(tr),dash(ref)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r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SP2 (CSP2 r) = CSP2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_CSP2_H2_thm 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H2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{dash(okay),dash(wait),dash(tr),dash(ref)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H2 r).1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pply_def_and_forget DES_H2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d�r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_CSP2_H2_thm �(r�H2 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DES_H2_idem_thm �(d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R_design_not_wai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R_design_not_wai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r: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r.1 � WF_Skip�REA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R(r)) </w:t>
      </w:r>
      <w:r>
        <w:rPr>
          <w:rtl w:val="true"/>
        </w:rPr>
        <w:t>׉</w:t>
      </w:r>
      <w:r>
        <w:rPr/>
        <w:t xml:space="preserve">f = R1(R2(r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_def 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3_R2_com_thm 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alphabet_WF_Skip�REA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3_R1_com_thm �(r�R2 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1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1_alphabet_WF_Skip�REA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3_def �(r�R1 (R2 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R2(r)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REA_PREDICATE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1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R2 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OWTR �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ALPHABET_REA_thm2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r.1 � ALPHABET_OWTR =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 [ALPHABET_�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[REA_��REA�_th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��REA�_alphabe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R1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{wait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 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{wait}, wait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 (��REA r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=�R ({wait}, wait, Val (Bool true)))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R1 (R2 r)) 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Equals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wai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=�R ({wait}, wait, Val (Bool true)))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wait},n�wait,e�Val(Bool(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R_wait_false_��R�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��REA r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2 � R1 (R2 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�(=�R ({wait},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TR_WAIT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��REA r.1) </w:t>
      </w:r>
      <w:r>
        <w:rPr>
          <w:rtl w:val="true"/>
        </w:rPr>
        <w:t>׉</w:t>
      </w:r>
      <w:r>
        <w:rPr/>
        <w:t>f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A_PREDICATE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R1(R2(r)) </w:t>
      </w:r>
      <w:r>
        <w:rPr>
          <w:rtl w:val="true"/>
        </w:rPr>
        <w:t>׉</w:t>
      </w:r>
      <w:r>
        <w:rPr/>
        <w:t>f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A_PREDICATE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alse�R {wait}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ll_asm_fc_tac [REL_PREDICATE_False�R�_thm1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False�R {wait}).1 �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Fals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{wait})�)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((��REA r.1)  </w:t>
      </w:r>
      <w:r>
        <w:rPr>
          <w:rtl w:val="true"/>
        </w:rPr>
        <w:t>׉</w:t>
      </w:r>
      <w:r>
        <w:rPr/>
        <w:t xml:space="preserve">f, False�R {wai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R1 (R2 r))  </w:t>
      </w:r>
      <w:r>
        <w:rPr>
          <w:rtl w:val="true"/>
        </w:rPr>
        <w:t>׉</w:t>
      </w:r>
      <w:r>
        <w:rPr/>
        <w:t xml:space="preserve">f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Cond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Fals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wait}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wait_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wait_false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2_alphabet_thm 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False�R�_��R�_ap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��REA r.1) </w:t>
      </w:r>
      <w:r>
        <w:rPr>
          <w:rtl w:val="true"/>
        </w:rPr>
        <w:t>׉</w:t>
      </w:r>
      <w:r>
        <w:rPr/>
        <w:t>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 � ((R1 (R2 r)) </w:t>
      </w:r>
      <w:r>
        <w:rPr>
          <w:rtl w:val="true"/>
        </w:rPr>
        <w:t>׉</w:t>
      </w:r>
      <w:r>
        <w:rPr/>
        <w:t>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�{wait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wait_false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R2 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2_wait_false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R_design_�_REA_PREDICAT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R_design_�_REA_PREDICAT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P,Q: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(P,Q) � 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P �D Q) � REA_PREDICATE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SP_REA_PREDICATE_�_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DES_desig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�P,Q�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ASH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design_wait_false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design_wait_false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P,Q: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(P,Q) � 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P.1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P �D Q) </w:t>
      </w:r>
      <w:r>
        <w:rPr>
          <w:rtl w:val="true"/>
        </w:rPr>
        <w:t>׉</w:t>
      </w:r>
      <w:r>
        <w:rPr/>
        <w:t xml:space="preserve">f = (P </w:t>
      </w:r>
      <w:r>
        <w:rPr>
          <w:rtl w:val="true"/>
        </w:rPr>
        <w:t>׉</w:t>
      </w:r>
      <w:r>
        <w:rPr/>
        <w:t xml:space="preserve">f) �D (Q </w:t>
      </w:r>
      <w:r>
        <w:rPr>
          <w:rtl w:val="true"/>
        </w:rPr>
        <w:t>׉</w:t>
      </w:r>
      <w:r>
        <w:rPr/>
        <w:t>f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SP_REA_PREDICATE_�_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DES_desig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�P,Q�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OKAY_def, OKAY_DASH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ALPHABET_OKAY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kay � ALPHABET_OKAY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ALPHABET_OKAY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ALPHABET_OKAY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ALPHABET_OKAY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LPHABET_OKAY,okay,Val(Bool(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Equals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LPHABET_OKAY,dash okay,Val(Bool(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Equals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OKAY � P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ALPHABET_OKAY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OKAY � Q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ALPHABET_OKAY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KAY,n�okay,r�P,v�Bool(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�dash okay,r�Q,v�Bool(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P.1,okay,Val(Bool(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Equals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Q.1,dash okay,Val(Bool(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Equals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P.1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Q.1, dash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wait � (=�R (P.1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P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P.1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2�P)�)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wait � (=�R (Q.1, dash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Q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Q.1, dash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2�Q)�)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R_wait_fals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P.1, okay, Val (Bool true)) ��R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Q.1, dash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wait � (=�R (P.1, okay, Val (Bool true))).1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Equals�R�_alphabet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rewrit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wait � (=�R(Q.1, dash okay,Val(Bool true))).1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Equals�R�_alphabet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rewrit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R_wait_fals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P.1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R_wait_fals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Q.1, dash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=�R (P.1, okay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=�R (Q.1, dash okay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i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ubst�R�_i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P.1, n1�okay,n2�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v�Bool(true),newv�Bool(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 wait = okay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wap_asm_concl_tac � okay = wait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n1_�_dash_n2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1�wait, n2�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ubst�R�_i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Q.1, n1�dash okay,n2�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v�Bool(true),newv�Bool(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thm �P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Q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SP_REA_PREDICATE_�_DES_PREDICAT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P </w:t>
      </w:r>
      <w:r>
        <w:rPr>
          <w:rtl w:val="true"/>
        </w:rPr>
        <w:t>׉</w:t>
      </w:r>
      <w:r>
        <w:rPr/>
        <w:t>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nth_def 2 �(Q </w:t>
      </w:r>
      <w:r>
        <w:rPr>
          <w:rtl w:val="true"/>
        </w:rPr>
        <w:t>׉</w:t>
      </w:r>
      <w:r>
        <w:rPr/>
        <w:t>f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P </w:t>
      </w:r>
      <w:r>
        <w:rPr>
          <w:rtl w:val="true"/>
        </w:rPr>
        <w:t>׉</w:t>
      </w:r>
      <w:r>
        <w:rPr/>
        <w:t xml:space="preserve">f),(Q </w:t>
      </w:r>
      <w:r>
        <w:rPr>
          <w:rtl w:val="true"/>
        </w:rPr>
        <w:t>׉</w:t>
      </w:r>
      <w:r>
        <w:rPr/>
        <w:t xml:space="preserve">f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DES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Q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P, Q) � WF_DES_PREDICATE_PAIR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DES_desig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P�(P </w:t>
      </w:r>
      <w:r>
        <w:rPr>
          <w:rtl w:val="true"/>
        </w:rPr>
        <w:t>׉</w:t>
      </w:r>
      <w:r>
        <w:rPr/>
        <w:t xml:space="preserve">f),Q�(Q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OKAY_def, OKAY_DASH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DES_PREDICATE_thm �(P </w:t>
      </w:r>
      <w:r>
        <w:rPr>
          <w:rtl w:val="true"/>
        </w:rPr>
        <w:t>׉</w:t>
      </w:r>
      <w:r>
        <w:rPr/>
        <w:t>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nth_def 5 �(Q </w:t>
      </w:r>
      <w:r>
        <w:rPr>
          <w:rtl w:val="true"/>
        </w:rPr>
        <w:t>׉</w:t>
      </w:r>
      <w:r>
        <w:rPr/>
        <w:t>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ALPHABET_OKAY � (P </w:t>
      </w:r>
      <w:r>
        <w:rPr>
          <w:rtl w:val="true"/>
        </w:rPr>
        <w:t>׉</w:t>
      </w:r>
      <w:r>
        <w:rPr/>
        <w:t>f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ALPHABET_OKAY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ALPHABET_OKAY � (Q </w:t>
      </w:r>
      <w:r>
        <w:rPr>
          <w:rtl w:val="true"/>
        </w:rPr>
        <w:t>׉</w:t>
      </w:r>
      <w:r>
        <w:rPr/>
        <w:t>f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ALPHABET_OKAY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ALPHABET_OKAY,n�okay,r�(P </w:t>
      </w:r>
      <w:r>
        <w:rPr>
          <w:rtl w:val="true"/>
        </w:rPr>
        <w:t>׉</w:t>
      </w:r>
      <w:r>
        <w:rPr/>
        <w:t xml:space="preserve">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�Bool(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ALPHABET_OKAY,n�dash okay,r�(Q </w:t>
      </w:r>
      <w:r>
        <w:rPr>
          <w:rtl w:val="true"/>
        </w:rPr>
        <w:t>׉</w:t>
      </w:r>
      <w:r>
        <w:rPr/>
        <w:t xml:space="preserve">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�Bool(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Q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design_wait_true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design_wait_true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P,Q: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(P,Q) � 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P.1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P �D Q) </w:t>
      </w:r>
      <w:r>
        <w:rPr>
          <w:rtl w:val="true"/>
        </w:rPr>
        <w:t>׉</w:t>
      </w:r>
      <w:r>
        <w:rPr/>
        <w:t xml:space="preserve">t = (P </w:t>
      </w:r>
      <w:r>
        <w:rPr>
          <w:rtl w:val="true"/>
        </w:rPr>
        <w:t>׉</w:t>
      </w:r>
      <w:r>
        <w:rPr/>
        <w:t xml:space="preserve">t) �D (Q </w:t>
      </w:r>
      <w:r>
        <w:rPr>
          <w:rtl w:val="true"/>
        </w:rPr>
        <w:t>׉</w:t>
      </w:r>
      <w:r>
        <w:rPr/>
        <w:t>t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SP_REA_PREDICATE_�_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DES_desig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�P,Q�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OKAY_def, OKAY_DASH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ALPHABET_OKAY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kay � ALPHABET_OKAY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ALPHABET_OKAY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ALPHABET_OKAY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ALPHABET_OKAY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LPHABET_OKAY,okay,Val(Bool(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Equals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LPHABET_OKAY,dash okay,Val(Bool(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Equals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OKAY � P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ALPHABET_OKAY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OKAY � Q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ALPHABET_OKAY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KAY,n�okay,r�P,v�Bool(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�dash okay,r�Q,v�Bool(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P.1,okay,Val(Bool(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Equals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Q.1,dash okay,Val(Bool(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Equals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P.1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Q.1, dash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wait � (=�R (P.1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P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P.1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2�P)�)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wait � (=�R (Q.1, dash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Q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Q.1, dash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2�Q)�)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R_wait_tru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P.1, okay, Val (Bool true)) ��R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Q.1, dash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wait � (=�R (P.1, okay, Val (Bool true))).1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Equals�R�_alphabet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rewrit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wait � (=�R(Q.1, dash okay,Val(Bool true))).1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Equals�R�_alphabet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rewrit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R_wait_tru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P.1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R_wait_tru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Q.1, dash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=�R (P.1, okay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=�R (Q.1, dash okay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i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ubst�R�_i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P.1, n1�okay,n2�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v�Bool(true),newv�Bool(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 wait = okay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wap_asm_concl_tac � okay = wait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n1_�_dash_n2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1�wait, n2�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ubst�R�_i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Q.1, n1�dash okay,n2�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v�Bool(true),newv�Bool(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true_thm �P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Q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SP_REA_PREDICATE_�_DES_PREDICAT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P </w:t>
      </w:r>
      <w:r>
        <w:rPr>
          <w:rtl w:val="true"/>
        </w:rPr>
        <w:t>׉</w:t>
      </w:r>
      <w:r>
        <w:rPr/>
        <w:t>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nth_def 2 �(Q </w:t>
      </w:r>
      <w:r>
        <w:rPr>
          <w:rtl w:val="true"/>
        </w:rPr>
        <w:t>׉</w:t>
      </w:r>
      <w:r>
        <w:rPr/>
        <w:t>t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P </w:t>
      </w:r>
      <w:r>
        <w:rPr>
          <w:rtl w:val="true"/>
        </w:rPr>
        <w:t>׉</w:t>
      </w:r>
      <w:r>
        <w:rPr/>
        <w:t xml:space="preserve">t),(Q </w:t>
      </w:r>
      <w:r>
        <w:rPr>
          <w:rtl w:val="true"/>
        </w:rPr>
        <w:t>׉</w:t>
      </w:r>
      <w:r>
        <w:rPr/>
        <w:t xml:space="preserve">t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DES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tru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tru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Q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P, Q) � WF_DES_PREDICATE_PAIR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DES_desig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P�(P </w:t>
      </w:r>
      <w:r>
        <w:rPr>
          <w:rtl w:val="true"/>
        </w:rPr>
        <w:t>׉</w:t>
      </w:r>
      <w:r>
        <w:rPr/>
        <w:t xml:space="preserve">t),Q�(Q </w:t>
      </w:r>
      <w:r>
        <w:rPr>
          <w:rtl w:val="true"/>
        </w:rPr>
        <w:t>׉</w:t>
      </w:r>
      <w:r>
        <w:rPr/>
        <w:t>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OKAY_def, OKAY_DASH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DES_PREDICATE_thm �(P </w:t>
      </w:r>
      <w:r>
        <w:rPr>
          <w:rtl w:val="true"/>
        </w:rPr>
        <w:t>׉</w:t>
      </w:r>
      <w:r>
        <w:rPr/>
        <w:t>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nth_def 5 �(Q </w:t>
      </w:r>
      <w:r>
        <w:rPr>
          <w:rtl w:val="true"/>
        </w:rPr>
        <w:t>׉</w:t>
      </w:r>
      <w:r>
        <w:rPr/>
        <w:t>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ALPHABET_OKAY � (P </w:t>
      </w:r>
      <w:r>
        <w:rPr>
          <w:rtl w:val="true"/>
        </w:rPr>
        <w:t>׉</w:t>
      </w:r>
      <w:r>
        <w:rPr/>
        <w:t>t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ALPHABET_OKAY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ALPHABET_OKAY � (Q </w:t>
      </w:r>
      <w:r>
        <w:rPr>
          <w:rtl w:val="true"/>
        </w:rPr>
        <w:t>׉</w:t>
      </w:r>
      <w:r>
        <w:rPr/>
        <w:t>t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ALPHABET_OKAY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ALPHABET_OKAY,n�okay,r�(P </w:t>
      </w:r>
      <w:r>
        <w:rPr>
          <w:rtl w:val="true"/>
        </w:rPr>
        <w:t>׉</w:t>
      </w:r>
      <w:r>
        <w:rPr/>
        <w:t xml:space="preserve">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�Bool(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ALPHABET_OKAY,n�dash okay,r�(Q </w:t>
      </w:r>
      <w:r>
        <w:rPr>
          <w:rtl w:val="true"/>
        </w:rPr>
        <w:t>׉</w:t>
      </w:r>
      <w:r>
        <w:rPr/>
        <w:t xml:space="preserve">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�Bool(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tru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tru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Q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design_wait_false_i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design_wait_false_id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P,Q: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(P,Q) � 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P.1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unrestTypedVar(P,wait,BOOL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unrestTypedVar(Q,wait,BOOL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P �D Q) </w:t>
      </w:r>
      <w:r>
        <w:rPr>
          <w:rtl w:val="true"/>
        </w:rPr>
        <w:t>׉</w:t>
      </w:r>
      <w:r>
        <w:rPr/>
        <w:t>f = (P �D Q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_design_wait_false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�P,Q�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wait_false_id_thm �P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wait_false_id_thm �Q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design_wait_true_i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design_wait_true_id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P,Q: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(P,Q) � 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P.1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unrestTypedVar(P,wait,BOOL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unrestTypedVar(Q,wait,BOOL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P �D Q) </w:t>
      </w:r>
      <w:r>
        <w:rPr>
          <w:rtl w:val="true"/>
        </w:rPr>
        <w:t>׉</w:t>
      </w:r>
      <w:r>
        <w:rPr/>
        <w:t>t = (P �D Q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_design_wait_true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�P,Q�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wait_true_id_thm �P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wait_true_id_thm �Q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1_using_OKAY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CSP1_using_OKAY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r: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SP1 r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R OKAY ��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ab/>
        <w:t xml:space="preserve"> 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ab/>
        <w:t xml:space="preserve">  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1_def �(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ES_OKAY_�_DES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1_def_�_REL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ALPHABET_OKAY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kay � ALPHABET_OKAY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[ALPHABET_OKAY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OKAY_Equals_fals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KAY,n�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 false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VALUE_def]) 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fals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 true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VALUE_def]) 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LPHABET_OKAY, okay, Val (Bool fals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rewrite_tac [WF_Equals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pply_def_and_forget REL_FV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Bool false)�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ALPHABET_OKAY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A_tr_��R�_dash_tr_�_WF_ALPHABET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_ ��R _) � (RELATION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RELA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Prefix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Rel ((_ ��R _), Var tr, Var (dash tr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1�(Rel ((_ ��R _), Var tr, Var (dash tr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2�Val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KAY,n�okay,v�Bool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ab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A_tr_��R�_dash_tr_�_WF_ALPHABET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_ ��R _) � (RELATION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RELA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Prefix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Rel ((_ ��R _), Var tr, Var (dash tr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1�(Rel ((_ ��R _), Var tr, Var (dash tr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2�Val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R2_CSP1_def_i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R2_CSP1_def_id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al (Bool true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2(��R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ES_OKAY_�_DES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1_def_�_REA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OKAY_alphabe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1_def_alphabe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OKAY_def_�_WF_Equals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ALPHABET_OKAY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con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Equals�R�_tru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KAY,n�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 false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VALUE_def]) 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 true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VALUE_def]) 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=�+�R (ALPHABET_OWTR, Rel 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r tr, 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al (Bool true)) � REL_PREDICAT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A_PREDICATE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�ALPHABET_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.1�) 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sm_rewrite_tac [ALPHABET_OWTR_def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OKAY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sets_ext" asm_prove_tac[]) )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not_OKAY_def_�_WF_Equals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KAY,n�okay,v�Bool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(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ab/>
        <w:t xml:space="preserve">    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fals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kay � ALPHABET_OW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OKAY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rewrite_tac [WF_Equals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pply_def_and_forget REL_FV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v�Bool false)�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2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=�R (ALPHABET_OWTR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 (Bool false)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REA_PREDICATE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ALPHABET_OWTR,n�okay,e�Val(Bool false))�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=�R (ALPHABET_OWTR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A_R2_R1_def_uni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OKAY_def_ext_uni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1_using_OKAY_�_REA_PREDICAT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CSP1_using_OKAY_�_REA_PREDICAT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(��R OKAY ��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ab/>
        <w:t xml:space="preserve"> 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ab/>
        <w:t xml:space="preserve">  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)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ES_OKAY_�_DES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1_def_�_REL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A_tr_��R�_dash_tr_�_WF_ALPHABET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_ ��R _) � (RELATION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RELA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Prefix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Rel ((_ ��R _), Var tr, Var (dash tr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 true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VALUE_def]) 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 (��R 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((_ ��R _),Var tr,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1�(Rel ((_ ��R _), Var tr, Var (dash tr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2�Val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 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OKAY_OKAY_alphabe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WTR_def, 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f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PC_T1 "z_sets_ext" prove_tac[]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1_R2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CSP1_R2_co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r: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SP1(R2(r)) = R2(CSP1(r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9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_CSP1_using_OKAY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2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rewrite_tac [CSP_R2_CSP1_def_i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asm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P_CSP1_using_OKAY_�_REA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A_R2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2�((��R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backwards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P_CSP1_using_OKAY_thm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R2_OKAY_��R�_r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R2_OKAY_��R�_r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:REA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2(OKAY ��R r) = OKAY ��R R2(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ES_OKAY_�_DES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OKAY_alphabe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OKAY_def_�_WF_Equals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ALPHABET_OKAY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con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 true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VALUE_def]) 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�ALPHABET_OKAY � r.1�) 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sm_rewrite_tac [ALPHABET_OWTR_def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OKAY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sets_ext" asm_prove_tac[]) )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KAY,n�okay,v�Bool true,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r.1,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rewrite_tac [WF_Equals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pply_def_and_forget REL_FV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v�Bool true)�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=�R (r.1, okay, Val (Bool true)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rewrite_tac [REA_PREDICATE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r.1,n�okay,e�Val(Bool true))�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r.1, okay, Val (Bool true))),r2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OKAY_def_ext_unit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OWTR �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rewrite_tac 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F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sets_ext" asm_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rewrit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OKAY � (R2 r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KAY,n�okay,v�Bool true,r�R2 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\subsubsection{Lemma F.70}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R_design_not_wait_converg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R_design_not_wait_converg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P,Q: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(P,Q) � 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P.1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unrestTypedVar(P,(dash okay),BOOL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unrestTypedVar(Q,(dash okay),BOOL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unrestTypedVar(P,wait,BOOL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unrestTypedVar(Q,wait,BOOL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R(P �D Q)) </w:t>
      </w:r>
      <w:r>
        <w:rPr>
          <w:rtl w:val="true"/>
        </w:rPr>
        <w:t>׉</w:t>
      </w:r>
      <w:r>
        <w:rPr/>
        <w:t xml:space="preserve">f Ӊt =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SP1(R1(R2(P ��R Q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ES_OKAY_�_DES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CSP_R_design_�_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P �D Q).1 � WF_Skip�RE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pply_def_tuples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_��D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(d�(P,Q)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P_R_design_not_wai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(r�(P �D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P_design_wait_false_i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(P�P,Q�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okay_dash_converge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(r�R2 (P �D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2_okay_dash_converge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(r�(P �D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SP_REA_PREDICATE_�_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_design_converg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(P�P,Q�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OKAY,r2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OKAY ��R P),r2�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OKAY ��R P) ��R Q � REL_PREDICAT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all_asm_fc_tac[REA_PREDICATE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OKAY ��R P) � REL_PREDICAT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all_asm_fc_tac[REA_PREDICATE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OKAY ��R P),r2�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64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4 24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5 12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7 14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OKAY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ALPHABET_OKAY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sm_prove_tac [ALPHABET_def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fals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fals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kay � ALPHABET_OKAY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[ALPHABET_OKAY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ALPHABET_OKAY,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sets_ext" asm_prove_tac[WF_Equals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ALPHABET_OKAY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sets_ext" asm_prove_tac[WF_Equals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OKAY � P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all_asm_fc_tac[REA_PREDICATE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rewrite_tac[ALPHABET_OKAY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OKAY � Q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all_asm_fc_tac[REA_PREDICATE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rewrite_tac[ALPHABET_OKAY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KAY, n�okay, v�Bool true, r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OWTR � P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all_asm_fc_tac[ALPHABET_REA_thm2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OWTR � Q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all_asm_fc_tac[ALPHABET_REA_thm2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OWTR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trip_asm_tac REA_ALPHABET_OWTR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ll_asm_fc_tac [ALPHABET_REA_thm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kay � ALPHABET_OW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m_prove_tac[ALPHABET_OWTR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OKAY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ALPHABET_OWTR,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sets_ext" asm_prove_tac[WF_Equals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sets_ext" asm_prove_tac[WF_Equals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 n�okay, v�Bool true, r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=�R (ALPHABET_OWTR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REA_PREDICATE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n�okay,e�Val(Bool true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(prove_tac [REA_ALPHABET_OWTR_thm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=�R (ALPHABET_OWTR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REA_PREDICATE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n�okay,e�Val(Bool false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(prove_tac [REA_ALPHABET_OWTR_thm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,r2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OKAY_def_ext_uni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v�Bool tru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R2 Q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A_R2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R2 P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A_R2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=�R (ALPHABET_OWTR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R2 P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L_PREDICATE_��R�_thm1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 ��R R2 P),u2�R2 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,u2�R2 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��R 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al (Bool true))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L_PREDICAT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all_asm_fc_tac[REL_PREDICATE_��R�_thm1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��R (R2 P)) � REL_PREDICAT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all_asm_fc_tac[REL_PREDICATE_��R�_thm1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��R (R2 P)),u3�R2 Q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A_R2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R P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A_PREDICATE_��R�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A_R2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��R P),r2�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P),u2�Q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2 (P ��R Q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26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P,u2�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WTR � (P ��R Q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ALPHABET_OWTR_def, 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TR_def, 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7 69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C_T1 "z_sets_ext" asm_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R2_thm �(P ��R Q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A_R1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2�(R2 (P ��R Q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Equals�R�_tru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n�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1_def_�_REA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=�R (ALPHABET_OWTR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A_PREDICATE_��R�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=�R (ALPHABET_OWTR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A_PREDICATE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R1 (R2 (P ��R Q)) � REL_PREDICAT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A_R1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=�R (ALPHABET_OWTR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R1(R2 (P ��R Q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CSP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1 (R2 (P ��R Q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\subsubsection{Lemma F.71}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R_design_not_wait_diverg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R_design_not_wait_diverg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P,Q: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(P,Q) � 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P.1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unrestTypedVar(P,(dash okay),BOOL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unrestTypedVar(Q,(dash okay),BOOL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unrestTypedVar(P,wait,BOOL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unrestTypedVar(Q,wait,BOOL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R(P �D Q)) </w:t>
      </w:r>
      <w:r>
        <w:rPr>
          <w:rtl w:val="true"/>
        </w:rPr>
        <w:t>׉</w:t>
      </w:r>
      <w:r>
        <w:rPr/>
        <w:t xml:space="preserve">f Ӊf =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1(��R(OKAY ��R R2(P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ES_OKAY_�_DES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CSP_R_design_�_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P �D Q).1 � WF_Skip�RE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pply_def_tuples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_��D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(d�(P,Q)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P_R_design_not_wai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(r�(P �D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P_design_wait_false_i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(P�P,Q�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okay_dash_diverge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(r�R2 (P �D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2_okay_dash_diverge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(r�(P �D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SP_REA_PREDICATE_�_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_design_diverg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(P�P,Q�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OKAY,r2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OKAY ��R 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_R2_OKAY_��R�_r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1_idem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CSP1_idem_thm1"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r:REL_PREDIC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P1(CSP1(r)) = CSP1(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(lemma_tac 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tr_dash_tr_�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LPHABET_OWTR, okay, Val (Bool false)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fals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* *** Goal "1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false))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fals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WTR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v�(Bool 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ALPHABET_OKA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WTR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fals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false))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fals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v�(Bool 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n�okay,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a : ALPHABET; n : NAME; e :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(a, n, e) � 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=�R (a, n, e)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LPHABET_OWTR, okay, Val (Bool false))),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),u2�(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LPHABET_OWTR, okay, Val (Bool false)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fals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* *** Goal "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false))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fals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WTR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v�(Bool 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ALPHABET_OKA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WTR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fals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false))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fals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v�(Bool 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n�okay,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tr_dash_tr_�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LPHABET_OWTR, okay, Val (Bool false))),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,u2�(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,u2�(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,u3�(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1_R1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CSP1_R1_com_thm"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r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CSP1(R1(r)) = R1(CSP1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1_de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tr_dash_tr_�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,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1_de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LPHABET_OWTR, okay, Val (Bool false)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fals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false))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fals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WTR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v�(Bool 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ALPHABET_OKA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WTR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fals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false))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fals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v�(Bool 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n�okay,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a : ALPHABET; n : NAME; e :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(a, n, e) � 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=�R (a, n, e)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once_def_backwards_and_forget 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LPHABET_OWTR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,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ALPHABET_OWTR, okay, Val (Bool false))), </w:t>
        <w:tab/>
        <w:tab/>
        <w:tab/>
        <w:tab/>
        <w:t xml:space="preserve">  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),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r), </w:t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=�+�R (ALPHABET_OWTR, Rel 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r tr, 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al (Bool true)) � REL_PREDICAT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A_PREDICATE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+�R (ALPHABET_OWTR, Rel ((_ ��R _), Var tr, Var (dash tr))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CSP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CSP_CSP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CSP1 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1_REA_PREDICAT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CSP1_REA_PREDICATE_thm"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r:REA_PREDICATE � CSP1 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LPHABET_OWTR, okay, Val (Bool false)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fals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false))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fals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WTR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v�(Bool 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ALPHABET_OKA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WTR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fals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false))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fals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v�(Bool 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n�okay,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tr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tr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�_EXPRESS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1�(tr),n2�(dash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TR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  <w:tab/>
        <w:tab/>
        <w:tab/>
        <w:tab/>
        <w:tab/>
        <w:tab/>
        <w:t>WTR_tr_��R�_dash_tr_�_WF_ALPHABET_EXPRESS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LPHABET_OW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tru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_exp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LPHABET_OW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Rel ((_ ��R _), Var tr, Var (dash tr)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LPHABET_OWTR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1_R3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CSP1_R3_com_thm"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r: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r.1 � WF_Skip�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SP1(R3(r)) = R3(CSP1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R3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3_de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EA r.1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��REA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r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kip�REA�_de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(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r.1, dash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R (r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r.1, dash wait, Var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R =�R (r.1, dash ref, Var ref)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Skip�REA�_de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((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r.1, dash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R (r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r.1, dash wait, Var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R =�R (r.1, dash ref, Var ref)),=�R ({wait}, wait, Val (Bool true)),r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wait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nam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wait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tru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true)) � {wait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tru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wait},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WF_Equals�R�_thm </w:t>
        <w:tab/>
        <w:tab/>
        <w:tab/>
        <w:tab/>
        <w:tab/>
        <w:t>�(a�{wait},n�wait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Equals�R�_thm </w:t>
        <w:tab/>
        <w:tab/>
        <w:tab/>
        <w:tab/>
        <w:tab/>
        <w:t>�(a�{wait},n�wait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wait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nam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tru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true)) � {wait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tru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wait},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WF_Equals�R�_thm </w:t>
        <w:tab/>
        <w:tab/>
        <w:tab/>
        <w:tab/>
        <w:tab/>
        <w:t>�(a�{wait},n�wait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wait},n�wait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Skip�REA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r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Skip�REA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r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��REA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r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=�R ({wait}, wait, Val (Bool true)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wait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nam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tru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true)) � {wait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tru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wait},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WF_Equals�R�_thm </w:t>
        <w:tab/>
        <w:tab/>
        <w:tab/>
        <w:tab/>
        <w:tab/>
        <w:t>�(a�{wait},n�wait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(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r.1, dash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R (r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r.1, dash wait, Var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R =�R (r.1, dash ref, Var ref))),b�(=�R ({wait}, wait, Val (Bool true))), u2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u1, u2, b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(u1, b, 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u1 �R b ��R u2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LPHABET_OWTR, okay, Val (Bool false)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fals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false))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fals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WTR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v�(Bool 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ALPHABET_OKA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WTR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fals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false))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fals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v�(Bool 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n�okay,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a : ALPHABET; n : NAME; e :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(a, n, e) � 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=�R (a, n, e)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1_de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(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r.1, dash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R (r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r.1, dash wait, Var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R =�R (r.1, dash ref, Var ref))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�R ({wait}, wait, Val (Bool true))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LPHABET_OWTR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tr_dash_tr_��R�_thm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Cond_de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b_u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R (r.1, dash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r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R (r.1, dash wait, Var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r.1, dash ref, Var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�R ({wait}, wait, 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)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=�R (r.1, dash okay, Val (Bool true)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.1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tru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true)) � r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tru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r.1),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WF_Equals�R�_thm </w:t>
        <w:tab/>
        <w:tab/>
        <w:tab/>
        <w:tab/>
        <w:tab/>
        <w:t>�(a�r.1,n�(dash okay)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  <w:tab/>
        <w:tab/>
        <w:tab/>
        <w:tab/>
        <w:tab/>
        <w:t>�(a�r.1,n�(dash okay)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=�R (r.1, okay, Val (Bool false)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.1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fals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false)) � r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fals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r.1),v�(Bool 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WF_Equals�R�_thm </w:t>
        <w:tab/>
        <w:tab/>
        <w:tab/>
        <w:tab/>
        <w:tab/>
        <w:t>�(a�r.1,n�(okay),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  <w:tab/>
        <w:tab/>
        <w:tab/>
        <w:tab/>
        <w:tab/>
        <w:t>�(a�r.1,n�(okay),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=�R (r.1, dash tr, Var tr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tr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tr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.1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r tr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Var_�_EXPRESSION_thm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r tr) � r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(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nam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WF_Equals�R�_thm </w:t>
        <w:tab/>
        <w:tab/>
        <w:tab/>
        <w:tab/>
        <w:tab/>
        <w:t>�(a�r.1,n�(dash tr),e�(Var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  <w:tab/>
        <w:tab/>
        <w:tab/>
        <w:tab/>
        <w:tab/>
        <w:t>�(a�r.1,n�(dash tr),e�(Var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=�R (r.1, dash wait, Var wait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wait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wait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.1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r wait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Var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r wait) � r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(wai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nam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WF_Equals�R�_thm </w:t>
        <w:tab/>
        <w:tab/>
        <w:tab/>
        <w:tab/>
        <w:tab/>
        <w:t>�(a�r.1,n�(dash wait),e�(Var wai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  <w:tab/>
        <w:tab/>
        <w:tab/>
        <w:tab/>
        <w:tab/>
        <w:t>�(a�r.1,n�(dash wait),e�(Var wai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=�R (r.1, dash ref, Var ref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ref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ef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.1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r ref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Var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r ref) � r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(re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nam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WF_Equals�R�_thm </w:t>
        <w:tab/>
        <w:tab/>
        <w:tab/>
        <w:tab/>
        <w:tab/>
        <w:t>�(a�r.1,n�(dash ref),e�(Var re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  <w:tab/>
        <w:tab/>
        <w:tab/>
        <w:tab/>
        <w:tab/>
        <w:t>�(a�r.1,n�(dash ref),e�(Var re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tr_dash_tr_�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.1, okay, Val (Bool false))),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.1, dash wait, Var wai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r.1, dash ref, Var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 =�R (r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r.1, dash wait, Var 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=�R (r.1, dash ref, Var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.1, dash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r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=�R (r.1, dash wait, Var 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=�R (r.1, dash ref, Var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{wait}, wait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 (r.1, dash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r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 (r.1, dash wait, Var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>R =�R (r.1, dash ref, Var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 =�R ({wait}, wait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r.1, dash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r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R (r.1, dash wait, Var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r.1, dash ref, Var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{wait},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r.1, dash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R (r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r.1, dash wait, Var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R =�R (r.1, dash ref, Var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R ({wait},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r.1, dash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R (r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r.1, dash wait, Var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R =�R (r.1, dash ref, Var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{wait}, wait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{wait},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{wait},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r.1, dash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R (r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r.1, dash wait, Var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R =�R (r.1, dash ref, Var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{wait}, wait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R ({wait},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r.1, dash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R (r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r.1, dash wait, Var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R =�R (r.1, dash ref, Var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{wait},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(=�R ({wait}, wait, 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=�R ({wait},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{wait},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 (r.1, dash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r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 (r.1, dash wait, Var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>R =�R (r.1, dash ref, Var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=�R ({wait}, wait, Val (Bool true))) ��R 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(=�R ({wait}, wait, Val (Bool true))) ��R 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=�R ({wait},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{wait},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 (r.1, dash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r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 (r.1, dash wait, Var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>R =�R (r.1, dash ref, Var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(=�R ({wait}, wait, Val (Bool true))) ��R 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{wait},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{wait},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 (r.1, dash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r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 (r.1, dash wait, Var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>R =�R (r.1, dash ref, Var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{wait},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 (r.1, dash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r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 (r.1, dash wait, Var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>R =�R (r.1, dash ref, Var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{wait},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 ({wait},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R (r.1, dash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r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R =�R (r.1, dash wait, Var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</w:t>
      </w:r>
      <w:r>
        <w:rPr/>
        <w:t>R =�R (r.1, dash ref, Var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{wait},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{wait}, wait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=�R ({wait}, wait, Val (Bool true)))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(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LPHABET_OWTR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LPHABET_OWTR),n�(okay), e�(Val (Bool false))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tr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tr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�_EXPRESS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1�(tr),n2�(dash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TR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  <w:tab/>
        <w:tab/>
        <w:tab/>
        <w:tab/>
        <w:tab/>
        <w:tab/>
        <w:t>WTR_tr_��R�_dash_tr_�_WF_ALPHABET_EXPRESS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LPHABET_OW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tru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LPHABET_OW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Rel ((_ ��R _), Var tr, Var (dash tr)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wait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nam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tru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true)) � {wait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tru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wait},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WF_Equals�R�_thm </w:t>
        <w:tab/>
        <w:tab/>
        <w:tab/>
        <w:tab/>
        <w:tab/>
        <w:t>�(a�{wait},n�wait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{wait}),n�(wait), 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wait � ALPHABET_WAI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WAI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W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=�R (r.1, okay, Val (Bool false))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.1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fals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false)) � r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fals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r.1),v�(Bool 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WF_Equals�R�_thm </w:t>
        <w:tab/>
        <w:tab/>
        <w:tab/>
        <w:tab/>
        <w:tab/>
        <w:t>�(a�r.1,n�(okay),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r.1),n�(okay), 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73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OWTR_def,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WAIT_def, 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C_T1 "z_library_ext" asm_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{wait},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(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{wait}, wait, 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.1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r.1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 ({wait},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wait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wait}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nam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tru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tru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true)) � {wait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wait},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WF_Equals�R�_thm </w:t>
        <w:tab/>
        <w:tab/>
        <w:tab/>
        <w:tab/>
        <w:tab/>
        <w:t>�(a�{wait},n�wait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wait � (=�R (r.1, okay, Val (Bool false))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RE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fals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false)) � r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v�(Bool 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6</w:t>
        <w:tab/>
        <w:tab/>
        <w:tab/>
        <w:tab/>
        <w:tab/>
        <w:tab/>
        <w:tab/>
        <w:tab/>
        <w:t>�(a�r.1,n�okay,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r.1),n�okay,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{wai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(wai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�(=�R (r.1, okay, 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RE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false)) � r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fals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v�(Bool false)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8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n�okay,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  <w:tab/>
        <w:tab/>
        <w:tab/>
        <w:tab/>
        <w:t>�(a�r.1,n�okay,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.1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{wait},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=�R ({wait}, wait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ab/>
        <w:t xml:space="preserve">  = =�R (r.1, wait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=�R (r.1, okay, Val (Bool false))� </w:t>
        <w:tab/>
        <w:tab/>
        <w:tab/>
        <w:tab/>
        <w:tab/>
        <w:t>discard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a : ALPHABET; n :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 : VALUE; r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(a, n, Val v) � WF_Equals�R � a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=�R (a, n, Val v) ��R r = =�R (r.1, n, Val v) ��R r� </w:t>
        <w:tab/>
        <w:tab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true)) � r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8</w:t>
        <w:tab/>
        <w:tab/>
        <w:tab/>
        <w:tab/>
        <w:tab/>
        <w:tab/>
        <w:tab/>
        <w:tab/>
        <w:t>�(a�r.1,n�wait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Equals�R�_thm </w:t>
        <w:tab/>
        <w:tab/>
        <w:tab/>
        <w:tab/>
        <w:tab/>
        <w:t>�(a�r.1,n�wait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r.1, wait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 (r.1, okay, 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+�R (ALPHABET_OWTR, Rel 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tr, Var (dash tr))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r.1,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+�R (ALPHABET_OWTR, Rel 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tr, Var (dash tr))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r.1, okay, 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+�R (ALPHABET_OWTR, 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(dash tr))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r.1, wait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r.1, okay, 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 (r.1, wait, 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r.1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 (r.1, wait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 (r.1, okay, 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r.1, okay, 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r.1,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R (r.1, wait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 (r.1, okay, 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r.1, okay, 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.1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LPHABET_OWTR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.1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LPHABET_OWTR, okay, 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fals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LPHABET_OW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(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Bool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�(=�R (r.1, okay, 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r.1),n�(okay), 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.1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r.1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.1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.1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r.1,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R (r.1, wait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LPHABET_OWTR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r.1, wait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LPHABET_OWTR, okay, 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r.1,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LPHABET_OWTR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r.1, wait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LPHABET_OWTR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LPHABET_OWTR � (=�R (r.1, wait, Val (Bool true))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r.1),n�(wait), 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94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OWTR_def,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WAIT_def, 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LPHABET_OW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(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Bool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r�(=�R (r.1,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r.1),n�(wait), 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.1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r.1,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r.1, wait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LPHABET_OWTR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r.1, wait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LPHABET_OWTR, okay, 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LPHABET_OWTR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r.1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 (r.1,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LPHABET_OW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�(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�(Bool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r�(=�R (r.1,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r.1),n�(wait), 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LPHABET_OW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(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v�(Bool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�(=�R (r.1, okay, 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r.1),n�(okay), 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.1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r.1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 (r.1,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.1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 (r.1,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r.1, wait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r.1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.1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r.1, wait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.1, wait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.1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r.1,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.1,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r.1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.1,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r.1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 (r.1,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.1, wait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=�R (r.1, wait, Val (Bool true)))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(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r.1),n�(wait), 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.1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 xml:space="preserve">a (instantiate_nth_def 22 </w:t>
        <w:tab/>
        <w:tab/>
        <w:tab/>
        <w:tab/>
        <w:tab/>
        <w:tab/>
        <w:tab/>
        <w:tab/>
        <w:t>�(a�r.1,n�okay,e�(Val (Bool false)))�);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r.1),n�(okay), 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.1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 (r.1,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abs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r.1,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(=�R (r.1, wait, Val (Bool true))).1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r.1),n�(wait), 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(=�R ({wait}, wait, Val (Bool true))).1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{wait}),n�(wait), 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=�R ({wait}, wait, Val (Bool true)))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(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 (Bool true))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.1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{wait}),n�(wait), 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r.1),n�(okay), 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True�R (=�R ({wait}, wait, Val (Bool true)))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ru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(=�R ({wait}, wait, Val (Bool true)))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True�R�_��R�_id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(=�R ({wait}, wait, Val (Bool true)))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u�(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once_def_backwards_and_forget </w:t>
        <w:tab/>
        <w:tab/>
        <w:tab/>
        <w:tab/>
        <w:tab/>
        <w:t>REL_u_��R�_��R�_u_Eq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{wait},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{wait}, wait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=�R ({wait}, wait, 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{wait}, wait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(=�R ({wait}, wait, 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{wait},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=�R ({wait}, wait, 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(=�R ({wait}, wait, 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{wait},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=�R ({wait}, wait, 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R 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 ({wait},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R (r.1, dash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R =�R (r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R =�R (r.1, dash wait, Var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</w:t>
      </w:r>
      <w:r>
        <w:rPr/>
        <w:t>R =�R (r.1, dash ref, Var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(=�R ({wait}, wait, 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R 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{wait},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R =�R (r.1, dash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R =�R (r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</w:t>
      </w:r>
      <w:r>
        <w:rPr/>
        <w:t>R =�R (r.1, dash wait, Var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  <w:t>R =�R (r.1, dash ref, Var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{wait},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R 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{wait},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R =�R (r.1, dash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R =�R (r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R =�R (r.1, dash wait, Var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</w:t>
      </w:r>
      <w:r>
        <w:rPr/>
        <w:t>R =�R (r.1, dash ref, Var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(=�R ({wait}, wait, 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R 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{wait}, wait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 (r.1, dash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R =�R (r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R =�R (r.1, dash wait, Var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</w:t>
      </w:r>
      <w:r>
        <w:rPr/>
        <w:t>R =�R (r.1, dash ref, Var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Skip�REA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{wait}, wait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EA r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(=�R ({wait}, wait, 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R 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=�R ({wait}, wait, 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{wait}, wait, Val (Bool true)) ��R ��REA r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=�R ({wait}, wait, 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(=�R ({wait}, wait, 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R 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{wait}, wait, Val (Bool true)) ��R ��REA r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(=�R ({wait}, wait, Val (Bool true))) ��R 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{wait}, wait, Val (Bool true)) ��R ��REA r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=�R ({wait}, wait, Val (Bool true))) ��R 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{wait}, wait, Val (Bool true)) ��R ��REA r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(=�R ({wait}, wait, 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R 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=�R ({wait}, wait, Val (Bool true))) ��R 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3�(=�R ({wait}, wait, Val (Bool true)) ��R ��REA r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(=�R ({wait}, wait, 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(=�R ({wait}, wait, 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(=�R ({wait}, wait, 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R (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{wait}, wait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��REA r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r.1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r.1, okay, 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WTR � r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r.1),n�(okay), 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once_def_backwards_and_forget </w:t>
        <w:tab/>
        <w:tab/>
        <w:tab/>
        <w:tab/>
        <w:tab/>
        <w:tab/>
        <w:t>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LPHABET_OW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(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v�(Bool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�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LPHABET_OWTR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LPHABET_OWTR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CSP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CSP1 r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r.1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r.1, okay, 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once_def_backwards_and_forget </w:t>
        <w:tab/>
        <w:tab/>
        <w:tab/>
        <w:tab/>
        <w:tab/>
        <w:tab/>
        <w:t>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LPHABET_OW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(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v�(Bool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�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LPHABET_OWTR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LPHABET_OWTR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CSP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��REA r.1,=�R ({wait}, wait, Val (Bool true)),CSP1 r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��REA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r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{wait}),n�(wait), 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��REA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r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_CSP1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��REA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r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WTR � r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backwards_and_forget Cond_de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b_u2�(��REA r.1,=�R ({wait}, wait, Val (Bool true)),CSP1 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CSP1 r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_CSP1_REA_PREDICAT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CSP1 r).1 � WF_Skip�RE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_CSP1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.1 � ALPHABET_OWTR = r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WTR � r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3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CSP1 r)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.1 � ALPHABET_OWTR = r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WTR � r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CSP1 r).1 = r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LPHABET_OWTR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LPHABET_OWTR),n�(okay), 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tr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tr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�_EXPRESS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1�(tr),n2�(dash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TR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  <w:tab/>
        <w:tab/>
        <w:tab/>
        <w:tab/>
        <w:tab/>
        <w:tab/>
        <w:t>WTR_tr_��R�_dash_tr_�_WF_ALPHABET_EXPRESS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LPHABET_OW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tru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LPHABET_OW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Rel ((_ ��R _), Var tr, Var (dash tr)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PROCESS_�_REA_PREDICAT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PROCESS_�_REA_PREDICAT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c:CSP_PROCESS � c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c � CSP_PROCESS� ante_tac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SP_PROCESS_def, 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PROCES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PROCESS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c:CSP_PROCES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 � REA_PROCESS � ALPHABET_OWTR � c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 � CSP1_healthy � c � CSP2_health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c � CSP_PROCESS� ante_tac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SP_PROCESS_def, 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CSP_PROCESS_�_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c.1 � ALPHABET_REA� ante_tac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c � CSP_PROCESS� ante_tac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SP_PROCESS_def, 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c � CSP_PROCESS� ante_tac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SP_PROCESS_def, 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R_design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R_design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P,Q: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(P,Q) � 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P.1 � WF_Skip�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R(P �D Q)).1 = P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CSP_R_design_�_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P � DES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all_asm_fc_tac [REA_PREDICATE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rewrite_tac[DES_PREDICATE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ll_asm_fc_tac [ALPHABET_REA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Q � DES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all_asm_fc_tac [REA_PREDICATE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rewrite_tac[DES_PREDICATE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ll_asm_fc_tac [ALPHABET_REA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P �D Q).1 � WF_Skip�RE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DES_design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P�P,Q�Q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P �D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DES_design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P�P,Q�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1_CSP_PROCES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CSP1_CSP_PROCESS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� c:CSP_PROCESS � CSP1(c) = 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c � CSP_PROCES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CSP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c � CSP1_healthy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CSP1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OKAY_��R�_CSP1_ab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OKAY_��R�_CSP1_abs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� r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ALPHABET_OWTR � r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KAY ��R CSP1(r) = OKAY ��R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WTR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fals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false))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fals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v�(Bool 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OWTR_def,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KAY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tru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true)) � ALPHABET_OKA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KAY,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ALPHABET_OKA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OWTR_def,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WF_Equals�R�_thm </w:t>
        <w:tab/>
        <w:tab/>
        <w:tab/>
        <w:tab/>
        <w:tab/>
        <w:t>�(a�ALPHABET_OWTR,n�okay,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n�okay,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tru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a : ALPHABET; n : NAME; e :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(a, n, e) � 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=�R (a, n, e)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a : ALPHABET; n : NAME; e :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 � a � FV e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(a, n, e) � WF_Equals�R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WF_Equals�R�_thm </w:t>
        <w:tab/>
        <w:tab/>
        <w:tab/>
        <w:tab/>
        <w:tab/>
        <w:t>�(a�ALPHABET_OKAY,n�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KAY,n�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a : ALPHABET; n : NAME; e :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(a, n, e) � 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=�R (a, n, e)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a : ALPHABET; n : NAME; e :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 � a � FV e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(a, n, e) � WF_Equals�R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tr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tr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�_EXPRESS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1�(tr),n2�(dash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TR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WTR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  <w:tab/>
        <w:tab/>
        <w:tab/>
        <w:tab/>
        <w:tab/>
        <w:tab/>
        <w:t>WTR_tr_��R�_dash_tr_�_WF_ALPHABET_EXPRESS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LPHABET_OW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tru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_exp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LPHABET_OW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Rel ((_ ��R _), Var tr, Var (dash tr)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a :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ALPHABET_TR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(a, Rel ((_ ��R _), Var tr, Var (dash tr))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ALPHABET_EXPRESSION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a : ALPHABET; e1, e2 :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(a, e1, e2) � WF_ALPHABE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=�+�R (a, e1, e2)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LPHABET_OWTR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LPHABET_OKAY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),u3�(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LPHABET_OKAY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=�R (ALPHABET_OWTR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3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KAY � (=�R (ALPHABET_OWTR, okay, Val (Bool false))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LPHABET_OWTR),n�(okay), 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LPHABET_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(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v�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�(=�R (ALPHABET_OWTR, okay, 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LPHABET_OWTR),n�(okay), 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KAY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LPHABET_OWTR),n�(okay), 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Equals_tru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LPHABET_OWTR),n�(oka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ALPHABET_OWTR, okay, 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(=�R (ALPHABET_OWTR, okay, Val (Bool fals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LPHABET_OWTR, okay, 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u_��R�_��R�_u_Eq_Fals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ALPHABET_OWTR, okay, 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ALPHABET_OWTR, okay, 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Fals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(=�R (ALPHABET_OWTR, okay, Val (Bool false)))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False�R (=�R (ALPHABET_OWTR, okay, Val (Bool false)))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(=�R (ALPHABET_OWTR, okay, Val (Bool false))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LPHABET_OWTR),n�(okay), 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1�(Rel ((_ ��R _), Var tr, Var (dash tr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2�Val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alse�R�_��R�_zero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,a�((=�R (ALPHABET_OWTR, okay, Val (Bool false)))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u1, u2 : REL_PREDICATE � u1 ��R u2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LPHABET_OKAY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 � u : REL_PREDICATE � u.1 � ALPHABET � u.2 � BINDINGS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KAY � r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WTR � r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1 "z_sets_ext" asm_prove_tac[]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  <w:tab/>
        <w:tab/>
        <w:tab/>
        <w:tab/>
        <w:tab/>
        <w:tab/>
        <w:t>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LPHABET_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(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v�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�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u1, u2 : REL_PREDICATE � u1 ��R u2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 � u : REL_PREDICATE � u.1 � ALPHABET � u.2 � BINDINGS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true)) � r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tru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r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 �ALPHABET_OKAY � r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1 "z_sets_ext" asm_prove_tac[]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WF_Equals�R�_thm </w:t>
        <w:tab/>
        <w:tab/>
        <w:tab/>
        <w:tab/>
        <w:tab/>
        <w:tab/>
        <w:t>�(a�r.1,n�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n�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.1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=�R (ALPHABET_OWTR, okay, Val (Bool false)))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(=�R (r.1, okay, Val (Bool true)) ��R r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LPHABET_OWTR),n�(okay), 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.1, okay, Val (Bool true))), u2�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r.1),n�(okay), 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alse�R�_��R�_id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r.1, okay, Val (Bool true)) ��R 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a�((=�R (ALPHABET_OWTR, okay, Val (Bool false)))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1_okay_dash_diverge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CSP1_okay_dash_diverge_com_thm"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� r:REA_PREDIC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SP1(r Ӊf) = (CSP1(r)) Ӊ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1_def_�_REL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(=�+�R 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al (Bool true))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REA_R1_def_alphabe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al (Bool true)) Ӊf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dash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_ ��R _) � RELAT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rewrite_tac [RELATION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rewrite_tac [Prefix_def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 true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VALUE_def]) 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 false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VALUE_def]) 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ALPHABET_OW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l ((_ ��R _), Var tr, 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ALPHABET_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�R�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dash 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_ ��R _), e1�Var(tr),e2�Var(dash(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 �(n�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 �(n�dash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l_thm �(v�Bool(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OWTR_def, ALPHABET_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i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 tr = okay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wap_asm_concl_tac � okay = tr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n1_�_dash_n2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1�tr, n2�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ALPHABET_OW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OKAY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n1_�_dash_n2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Subst�R�_id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1�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2�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3�dash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1�Boo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2�Bool(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fals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false))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fals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LPHABET_OWTR),v�(Bool 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OWTR_def,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WF_Equals�R�_thm </w:t>
        <w:tab/>
        <w:tab/>
        <w:tab/>
        <w:tab/>
        <w:tab/>
        <w:t>�(a�ALPHABET_OWTR,n�okay,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  <w:tab/>
        <w:tab/>
        <w:tab/>
        <w:tab/>
        <w:tab/>
        <w:t>�(a�ALPHABET_OWTR,n�okay,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=�R (ALPHABET_OWTR, okay, Val (Bool false)) Ӊf =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�R (ALPHABET_OWTR, okay, Val (Bool 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{okay, dash okay} � ALPHABET_OWTR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ALPHABET_OWTR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1 "z_sets_ext" prove_tac[ALPHABET_OWTR_def,ALPHABET_OKAY_def, </w:t>
        <w:tab/>
        <w:tab/>
        <w:tab/>
        <w:t>ALPHABET_WAIT_def,ALPHABET_TR_def,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dash okay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=�R (ALPHABET_OWTR, okay, Val (Bool false))).1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dash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d�(=�R (ALPHABET_OWTR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n_�_dash_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Subst�R�_i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dash okay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=�R (ALPHABET_OWTR, okay, Val (Bool false))).1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OWTR_def,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okay � (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LPHABET_OWTR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LPHABET_OWTR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okay_dash_diverg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okay_dash_diverg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LPHABET_OWTR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CSP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r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1_okay_dash_converge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CSP1_okay_dash_converge_com_thm"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� r:REA_PREDIC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SP1(r Ӊt) = (CSP1(r)) Ӊ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okay_dash_con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r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1_def_�_REL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(=�+�R 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al (Bool true))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REA_R1_def_alphabe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al (Bool true)) Ӊ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1_def_�_REL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dash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_ ��R _) � RELAT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rewrite_tac [RELATION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rewrite_tac [Prefix_def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 true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VALUE_def]) 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 false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VALUE_def]) 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ALPHABET_OW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l ((_ ��R _), Var tr, 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ALPHABET_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�R�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dash 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_ ��R _), e1�Var(tr),e2�Var(dash(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 �(n�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 �(n�dash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l_thm �(v�Bool(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OWTR_def, ALPHABET_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i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 tr = okay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wap_asm_concl_tac � okay = tr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n1_�_dash_n2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1�tr, n2�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ALPHABET_OW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OKAY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n1_�_dash_n2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Subst�R�_id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1�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2�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3�dash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1�Boo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2�Bool(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fals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false))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fals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LPHABET_OWTR),v�(Bool 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OWTR_def,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WF_Equals�R�_thm </w:t>
        <w:tab/>
        <w:tab/>
        <w:tab/>
        <w:tab/>
        <w:tab/>
        <w:t>�(a�ALPHABET_OWTR,n�okay,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  <w:tab/>
        <w:tab/>
        <w:tab/>
        <w:tab/>
        <w:tab/>
        <w:t>�(a�ALPHABET_OWTR,n�okay,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=�R (ALPHABET_OWTR, okay, Val (Bool false)) Ӊt =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�R (ALPHABET_OWTR, okay, Val (Bool 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{okay, dash okay} � ALPHABET_OWTR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ALPHABET_OWTR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1 "z_sets_ext" prove_tac[ALPHABET_OWTR_def,ALPHABET_OKAY_def, </w:t>
        <w:tab/>
        <w:tab/>
        <w:tab/>
        <w:t>ALPHABET_WAIT_def,ALPHABET_TR_def,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dash okay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=�R (ALPHABET_OWTR, okay, Val (Bool false))).1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dash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d�(=�R (ALPHABET_OWTR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n_�_dash_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Subst�R�_i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dash okay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=�R (ALPHABET_OWTR, okay, Val (Bool false))).1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OWTR_def,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dash okay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LPHABET_OWTR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LPHABET_OWTR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okay_dash_converg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okay_dash_converg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LPHABET_OWTR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CSP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r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1_wait_false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CSP1_wait_false_com_thm"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� r:REA_PREDIC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SP1(r </w:t>
      </w:r>
      <w:r>
        <w:rPr>
          <w:rtl w:val="true"/>
        </w:rPr>
        <w:t>׉</w:t>
      </w:r>
      <w:r>
        <w:rPr/>
        <w:t xml:space="preserve">f) = (CSP1(r)) </w:t>
      </w:r>
      <w:r>
        <w:rPr>
          <w:rtl w:val="true"/>
        </w:rPr>
        <w:t>׉</w:t>
      </w:r>
      <w:r>
        <w:rPr/>
        <w:t>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1_def_�_REL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(=�+�R 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al (Bool true))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REA_R1_def_alphabe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al (Bool true)) </w:t>
      </w:r>
      <w:r>
        <w:rPr>
          <w:rtl w:val="true"/>
        </w:rPr>
        <w:t>׉</w:t>
      </w:r>
      <w:r>
        <w:rPr/>
        <w:t xml:space="preserve">f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1_def_�_REL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wait � (=�+�R 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al (Bool true))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REA_R1_def_alphabe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WAI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_ ��R _) � RELAT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rewrite_tac [RELATION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rewrite_tac [Prefix_def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 true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VALUE_def]) 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 false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VALUE_def]) 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ALPHABET_OW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l ((_ ��R _), Var tr, 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ALPHABET_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�R�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dash 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_ ��R _), e1�Var(tr),e2�Var(dash(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 �(n�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 �(n�dash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l_thm �(v�Bool(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OWTR_def, ALPHABET_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tr = wait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strip_asm_tac wait_dif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wap_asm_concl_tac  � wait = tr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rewrit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wait = tr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strip_asm_tac wait_dif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wap_asm_concl_tac  � wait = tr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rewrit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n1_�_dash_n2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wait � ALPHABET_OW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WAI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Subst�R�_id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1�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2�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3�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1�Boo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2�Bool(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fals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false))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fals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LPHABET_OWTR),v�(Bool 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OWTR_def,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WF_Equals�R�_thm </w:t>
        <w:tab/>
        <w:tab/>
        <w:tab/>
        <w:tab/>
        <w:tab/>
        <w:tab/>
        <w:t>�(a�ALPHABET_OWTR,n�okay,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  <w:tab/>
        <w:tab/>
        <w:tab/>
        <w:tab/>
        <w:tab/>
        <w:tab/>
        <w:t>�(a�ALPHABET_OWTR,n�okay,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wait � (=�R (ALPHABET_OWTR, okay, Val (Bool false))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LPHABET_OWTR),n�(okay), 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WAIT_def,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LPHABET_OWTR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LPHABET_OWTR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TR_wait_fals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A_tr_��R�_dash_tr_�_WF_ALPHABET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_ ��R _) � (RELATION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RELA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Prefix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Rel ((_ ��R _), Var tr, Var (dash tr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1�(Rel ((_ ��R _), Var tr, Var (dash tr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2�(Val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WAIT_def,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TR_wait_fals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LPHABET_OWTR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Equals_wait_fals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wait_fals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CSP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r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1_wait_true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CSP1_wait_true_com_thm",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� r:REA_PREDIC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SP1(r </w:t>
      </w:r>
      <w:r>
        <w:rPr>
          <w:rtl w:val="true"/>
        </w:rPr>
        <w:t>׉</w:t>
      </w:r>
      <w:r>
        <w:rPr/>
        <w:t xml:space="preserve">t) = (CSP1(r)) </w:t>
      </w:r>
      <w:r>
        <w:rPr>
          <w:rtl w:val="true"/>
        </w:rPr>
        <w:t>׉</w:t>
      </w:r>
      <w:r>
        <w:rPr/>
        <w:t>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1_def_�_REL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(=�+�R 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al (Bool true))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REA_R1_def_alphabe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1_def_wait_true_id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fals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false))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fals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LPHABET_OWTR),v�(Bool 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OWTR_def,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WF_Equals�R�_thm </w:t>
        <w:tab/>
        <w:tab/>
        <w:tab/>
        <w:tab/>
        <w:tab/>
        <w:tab/>
        <w:t>�(a�ALPHABET_OWTR,n�okay,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  <w:tab/>
        <w:tab/>
        <w:tab/>
        <w:tab/>
        <w:tab/>
        <w:tab/>
        <w:t>�(a�ALPHABET_OWTR,n�okay,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wait � (=�R (ALPHABET_OWTR, okay, Val (Bool false))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LPHABET_OWTR),n�(okay), 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WAIT_def,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LPHABET_OWTR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LPHABET_OWTR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TR_wait_tru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A_tr_��R�_dash_tr_�_WF_ALPHABET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_ ��R _) � (RELATION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RELA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Prefix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Rel ((_ ��R _), Var tr, Var (dash tr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1�(Rel ((_ ��R _), Var tr, Var (dash tr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2�(Val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WAIT_def,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TR_wait_tru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LPHABET_OWTR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Equals_wait_tr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wait_tru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CSP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r </w:t>
      </w:r>
      <w:r>
        <w:rPr>
          <w:rtl w:val="true"/>
        </w:rPr>
        <w:t>׉</w:t>
      </w:r>
      <w:r>
        <w:rPr/>
        <w:t>t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1_ext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CSP1_ext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r: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� CSP1 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r ��R =�R (r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ab/>
        <w:t>��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ab/>
        <w:tab/>
        <w:tab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ab/>
        <w:t xml:space="preserve">Rel 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ab/>
        <w:t>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9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pply_def_and_forget CSP1_def 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(fals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(Bool(false)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{okay, dash okay} �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ll_asm_fc_tac [ALPHABET_REA_thm1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sets_ext" asm_prove_tac[ALPHABET_OKAY_def]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{okay, dash okay} � ALPHABET_OW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 [ALPHABET_OWTR_def,ALPHABET_OKAY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OKAY_okay_WF_Equals�R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1_def_�_REA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LPHABET_OWTR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LPHABET_OWTR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OWTR �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ALPHABET_REA_thm2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Bool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r.1, okay, 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r.1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UnrestALPHABET_CSP_True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UnrestALPHABET_CSP_True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a:ALPHABET_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ALPHABET_OWTR �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nrestALPHABET_CSP (True�R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rue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_VAL �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okay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WTR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OWTR_def,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PHABET_WAIT_def,ALPHABET_TR_def, </w:t>
        <w:tab/>
        <w:tab/>
        <w:tab/>
        <w:tab/>
        <w:tab/>
        <w:tab/>
        <w:t>ALPHABET_REF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WTR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OWTR_def,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WAIT_def,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REF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UnrestTypedVar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(dash okay),T�BOOL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(okay),T�BOOL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UnrestOKAY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True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wait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wait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WTR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OWTR_def,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PHABET_WAIT_def,ALPHABET_TR_def, </w:t>
        <w:tab/>
        <w:tab/>
        <w:tab/>
        <w:tab/>
        <w:tab/>
        <w:tab/>
        <w:t>ALPHABET_REF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wait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wait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WTR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OWTR_def,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PHABET_WAIT_def,ALPHABET_TR_def, </w:t>
        <w:tab/>
        <w:tab/>
        <w:tab/>
        <w:tab/>
        <w:tab/>
        <w:tab/>
        <w:t>ALPHABET_REF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(dash wait),T�BOOL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(wait),T�BOOL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UnrestWAIT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True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ref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SET_EVENT_VAL �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ref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WTR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OWTR_def,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PHABET_WAIT_def,ALPHABET_TR_def, </w:t>
        <w:tab/>
        <w:tab/>
        <w:tab/>
        <w:tab/>
        <w:tab/>
        <w:tab/>
        <w:t>ALPHABET_REF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ef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ef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WTR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OWTR_def,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PHABET_WAIT_def,ALPHABET_TR_def, </w:t>
        <w:tab/>
        <w:tab/>
        <w:tab/>
        <w:tab/>
        <w:tab/>
        <w:tab/>
        <w:t>ALPHABET_REF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(dash ref),T�SET_EVENT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(ref),T�SET_EVENT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UnrestREF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True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tr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SEQ_EVENT_VAL �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tr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WTR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OWTR_def,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PHABET_WAIT_def,ALPHABET_TR_def, </w:t>
        <w:tab/>
        <w:tab/>
        <w:tab/>
        <w:tab/>
        <w:tab/>
        <w:tab/>
        <w:t>ALPHABET_REF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tr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tr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WTR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OWTR_def,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PHABET_WAIT_def,ALPHABET_TR_def, </w:t>
        <w:tab/>
        <w:tab/>
        <w:tab/>
        <w:tab/>
        <w:tab/>
        <w:tab/>
        <w:t>ALPHABET_REF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(dash tr),T�SEQ_EVENT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(tr),T�SEQ_EVENT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UnrestTR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True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FC_T1 fc_�_canon 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UnrestALPHABET_CS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3 12)@(interval 15 24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interval 27 35)@(interval 38 48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UnrestALPHABET_CSP_False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UnrestALPHABET_CSP_False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a:ALPHABET_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ALPHABET_OWTR �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nrestALPHABET_CSP (False�R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False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_VAL �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okay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WTR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OWTR_def,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PHABET_WAIT_def,ALPHABET_TR_def, </w:t>
        <w:tab/>
        <w:tab/>
        <w:tab/>
        <w:tab/>
        <w:tab/>
        <w:tab/>
        <w:t>ALPHABET_REF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WTR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OWTR_def,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WAIT_def,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REF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UnrestTypedVar_Fals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(dash okay),T�BOOL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(okay),T�BOOL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UnrestOKAY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False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wait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wait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WTR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OWTR_def,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PHABET_WAIT_def,ALPHABET_TR_def, </w:t>
        <w:tab/>
        <w:tab/>
        <w:tab/>
        <w:tab/>
        <w:tab/>
        <w:tab/>
        <w:t>ALPHABET_REF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wait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wait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WTR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OWTR_def,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PHABET_WAIT_def,ALPHABET_TR_def, </w:t>
        <w:tab/>
        <w:tab/>
        <w:tab/>
        <w:tab/>
        <w:tab/>
        <w:tab/>
        <w:t>ALPHABET_REF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(dash wait),T�BOOL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(wait),T�BOOL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UnrestWAIT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False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ref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SET_EVENT_VAL �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ref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WTR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OWTR_def,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PHABET_WAIT_def,ALPHABET_TR_def, </w:t>
        <w:tab/>
        <w:tab/>
        <w:tab/>
        <w:tab/>
        <w:tab/>
        <w:tab/>
        <w:t>ALPHABET_REF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ef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ef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WTR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OWTR_def,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PHABET_WAIT_def,ALPHABET_TR_def, </w:t>
        <w:tab/>
        <w:tab/>
        <w:tab/>
        <w:tab/>
        <w:tab/>
        <w:tab/>
        <w:t>ALPHABET_REF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(dash ref),T�SET_EVENT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(ref),T�SET_EVENT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UnrestREF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False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tr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SEQ_EVENT_VAL �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tr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WTR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OWTR_def,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PHABET_WAIT_def,ALPHABET_TR_def, </w:t>
        <w:tab/>
        <w:tab/>
        <w:tab/>
        <w:tab/>
        <w:tab/>
        <w:tab/>
        <w:t>ALPHABET_REF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tr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tr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WTR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OWTR_def,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PHABET_WAIT_def,ALPHABET_TR_def, </w:t>
        <w:tab/>
        <w:tab/>
        <w:tab/>
        <w:tab/>
        <w:tab/>
        <w:tab/>
        <w:t>ALPHABET_REF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(dash tr),T�SEQ_EVENT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(tr),T�SEQ_EVENT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UnrestTR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False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FC_T1 fc_�_canon 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UnrestALPHABET_CS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3 12)@(interval 15 24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interval 27 35)@(interval 38 48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UnrestALPHABET_CSP_dash_True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UnrestALPHABET_CSP_dash_True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a:ALPHABET_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ALPHABET_OWTR �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nrestALPHABET_CSP' (True�R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rue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_VAL �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okay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WTR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OWTR_def,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PHABET_WAIT_def,ALPHABET_TR_def, </w:t>
        <w:tab/>
        <w:tab/>
        <w:tab/>
        <w:tab/>
        <w:tab/>
        <w:tab/>
        <w:t>ALPHABET_REF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WTR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OWTR_def,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WAIT_def,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REF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UnrestTypedVar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(dash okay),T�BOOL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(okay),T�BOOL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UnrestOKAY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True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wait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wait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WTR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OWTR_def,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PHABET_WAIT_def,ALPHABET_TR_def, </w:t>
        <w:tab/>
        <w:tab/>
        <w:tab/>
        <w:tab/>
        <w:tab/>
        <w:tab/>
        <w:t>ALPHABET_REF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wait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wait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WTR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OWTR_def,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PHABET_WAIT_def,ALPHABET_TR_def, </w:t>
        <w:tab/>
        <w:tab/>
        <w:tab/>
        <w:tab/>
        <w:tab/>
        <w:tab/>
        <w:t>ALPHABET_REF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(dash wait),T�BOOL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(wait),T�BOOL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UnrestWAIT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True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ref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SET_EVENT_VAL �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ref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WTR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OWTR_def,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PHABET_WAIT_def,ALPHABET_TR_def, </w:t>
        <w:tab/>
        <w:tab/>
        <w:tab/>
        <w:tab/>
        <w:tab/>
        <w:tab/>
        <w:t>ALPHABET_REF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ef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ef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WTR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OWTR_def,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PHABET_WAIT_def,ALPHABET_TR_def, </w:t>
        <w:tab/>
        <w:tab/>
        <w:tab/>
        <w:tab/>
        <w:tab/>
        <w:tab/>
        <w:t>ALPHABET_REF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(dash ref),T�SET_EVENT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(ref),T�SET_EVENT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UnrestREF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True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tr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SEQ_EVENT_VAL �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tr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WTR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OWTR_def,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PHABET_WAIT_def,ALPHABET_TR_def, </w:t>
        <w:tab/>
        <w:tab/>
        <w:tab/>
        <w:tab/>
        <w:tab/>
        <w:tab/>
        <w:t>ALPHABET_REF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tr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tr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WTR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OWTR_def,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PHABET_WAIT_def,ALPHABET_TR_def, </w:t>
        <w:tab/>
        <w:tab/>
        <w:tab/>
        <w:tab/>
        <w:tab/>
        <w:tab/>
        <w:t>ALPHABET_REF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(dash tr),T�SEQ_EVENT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(tr),T�SEQ_EVENT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UnrestTR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True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FC_T1 fc_�_canon 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UnrestALPHABET_CSP_dash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3 12)@(interval 15 24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interval 27 35)@(interval 38 48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UnrestALPHABET_CSP_dash_False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UnrestALPHABET_CSP_dash_False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a:ALPHABET_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ALPHABET_OWTR �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nrestALPHABET_CSP' (False�R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False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_VAL �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okay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WTR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OWTR_def,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PHABET_WAIT_def,ALPHABET_TR_def, </w:t>
        <w:tab/>
        <w:tab/>
        <w:tab/>
        <w:tab/>
        <w:tab/>
        <w:tab/>
        <w:t>ALPHABET_REF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WTR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OWTR_def,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WAIT_def,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REF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UnrestTypedVar_Fals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(dash okay),T�BOOL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(okay),T�BOOL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UnrestOKAY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False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wait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wait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WTR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OWTR_def,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PHABET_WAIT_def,ALPHABET_TR_def, </w:t>
        <w:tab/>
        <w:tab/>
        <w:tab/>
        <w:tab/>
        <w:tab/>
        <w:tab/>
        <w:t>ALPHABET_REF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wait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wait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WTR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OWTR_def,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PHABET_WAIT_def,ALPHABET_TR_def, </w:t>
        <w:tab/>
        <w:tab/>
        <w:tab/>
        <w:tab/>
        <w:tab/>
        <w:tab/>
        <w:t>ALPHABET_REF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(dash wait),T�BOOL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(wait),T�BOOL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UnrestWAIT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False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ref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SET_EVENT_VAL �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ref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WTR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OWTR_def,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PHABET_WAIT_def,ALPHABET_TR_def, </w:t>
        <w:tab/>
        <w:tab/>
        <w:tab/>
        <w:tab/>
        <w:tab/>
        <w:tab/>
        <w:t>ALPHABET_REF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ef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ef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WTR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OWTR_def,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PHABET_WAIT_def,ALPHABET_TR_def, </w:t>
        <w:tab/>
        <w:tab/>
        <w:tab/>
        <w:tab/>
        <w:tab/>
        <w:tab/>
        <w:t>ALPHABET_REF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(dash ref),T�SET_EVENT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(ref),T�SET_EVENT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UnrestREF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False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tr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SEQ_EVENT_VAL �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tr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WTR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OWTR_def,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PHABET_WAIT_def,ALPHABET_TR_def, </w:t>
        <w:tab/>
        <w:tab/>
        <w:tab/>
        <w:tab/>
        <w:tab/>
        <w:tab/>
        <w:t>ALPHABET_REF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tr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tr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WTR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OWTR_def,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PHABET_WAIT_def,ALPHABET_TR_def, </w:t>
        <w:tab/>
        <w:tab/>
        <w:tab/>
        <w:tab/>
        <w:tab/>
        <w:tab/>
        <w:t>ALPHABET_REF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(dash tr),T�SEQ_EVENT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(tr),T�SEQ_EVENT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UnrestTR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False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FC_T1 fc_�_canon 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UnrestALPHABET_CSP_dash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3 12)@(interval 15 24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interval 27 35)@(interval 38 48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1_healthy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CSP1_healthy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c:CSP_PROCESS � c = CSP1(c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c � CSP1_healthy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SP1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2_healthy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CSP2_healthy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c:CSP_PROCESS � c = CSP2(c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c � CSP2_healthy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SP2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1_R1_H1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CSP1_R1_H1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c:CSP_PROCES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SP1(c) = R1(H1(c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9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1_def �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H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1_def �H1 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H1_def �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4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nam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fals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fals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C_T1 "initial" lemma_tac �okay � {okay}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Implie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{okay}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�R�_Equals�R�_tru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4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C_T1 "initial" lemma_tac �{okay} � c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all_asm_fc_tac [REA_PREDICATE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Equals�R�_��R�_alphabet_ex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OWTR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trip_asm_tac REA_ALPHABET_OWTR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ll_asm_fc_tac [ALPHABET_REA_thm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PC_T1 "initial" lemma_tac �okay � ALPHABET_OWTR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sm_prove_tac[ALPHABET_OWTR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OKAY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1_def_�_REA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7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=�R(ALPHABET_OWTR,okay,Val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3�(=�+�R (ALPHABET_OWTR, Rel 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r tr, 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_healthy_R1_zero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co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=�R (ALPHABET_OWTR,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n�okay,v�Bool(false),r�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c.1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L_PREDICATE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kay � c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A_PREDICATE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l(Bool(false))) � c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pply_def_and_forget REL_FV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Bool false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=�R (c.1, okay, Val (Bool false)) ��R c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REL_PREDICAT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L_PREDICATE_��R�_thm1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co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c.1, okay, Val (Bool false)) ��R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ALPHABET_OWT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=�R (c.1, okay, Val (Bool false)) ��R c).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c.1, okay, Val (Bool false)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c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c.1, n�okay, e�Val (Bool false))�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_ ��R _) � RELAT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rewrite_tac [RELATION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rewrite_tac [Prefix_def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A_tr_��R�_dash_tr_�_WF_ALPHABET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_exps_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 n1�tr, n2�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l�(_ ��R _), v�Bool tr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�(=�R (c.1, okay, Val (Bool false)) ��R c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c.1, okay, Val (Bool false)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c.1, n�okay, e�Val (Bool 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dash 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Rel ((_ ��R _), Var tr, Var (dash tr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_exp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co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c.1, okay, Val (Bool false)) ��R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2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CSP_CSP2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c:CSP_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CSP2 c � CSP_PROCES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CSP2_health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REA_PREDICATE_H2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CSP_REA_PREDICATE_H2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r : 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H2(r)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DES_H2_alphabet_thm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DES_H2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REA_PREDICATE_H1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CSP_REA_PREDICATE_H1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r : 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H1(r)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DES_H1_alphabet_thm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DES_H1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REA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nam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1 � r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1 � r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1 � r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1 � r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REA_PREDICATE_H2_�_WF_Skip�REA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CSP_REA_PREDICATE_H2_�_WF_Skip�REA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r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r.1  � WF_Skip�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H2(r)).1 � WF_Skip�RE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DES_H2_alphabet_thm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REA_PREDICATE_H1_�_WF_Skip�REA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CSP_REA_PREDICATE_H1_�_WF_Skip�REA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r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r.1  � WF_Skip�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H1(r)).1 � WF_Skip�RE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DES_H1_alphabet_thm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.1 � {okay} = r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PROCESS_reactive_desig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PROCESS_reactive_design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c: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c.1 �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c = R (��R ((c </w:t>
      </w:r>
      <w:r>
        <w:rPr>
          <w:rtl w:val="true"/>
        </w:rPr>
        <w:t>׉</w:t>
      </w:r>
      <w:r>
        <w:rPr/>
        <w:t xml:space="preserve">f) Ӊf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D (c </w:t>
      </w:r>
      <w:r>
        <w:rPr>
          <w:rtl w:val="true"/>
        </w:rPr>
        <w:t>׉</w:t>
      </w:r>
      <w:r>
        <w:rPr/>
        <w:t>f) Ӊt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OCESS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9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_WF_Skip�REA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_health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R c) </w:t>
      </w:r>
      <w:r>
        <w:rPr>
          <w:rtl w:val="true"/>
        </w:rPr>
        <w:t>׉</w:t>
      </w:r>
      <w:r>
        <w:rPr/>
        <w:t xml:space="preserve">f = c </w:t>
      </w:r>
      <w:r>
        <w:rPr>
          <w:rtl w:val="true"/>
        </w:rPr>
        <w:t>׉</w:t>
      </w:r>
      <w:r>
        <w:rPr/>
        <w:t>f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all_asm_fc_tac [REA_R_healthy_thm]) THEN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eq_sym_nth_asm_tac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once_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CSP_CSP1_health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CSP1 c) </w:t>
      </w:r>
      <w:r>
        <w:rPr>
          <w:rtl w:val="true"/>
        </w:rPr>
        <w:t>׉</w:t>
      </w:r>
      <w:r>
        <w:rPr/>
        <w:t xml:space="preserve">f = c </w:t>
      </w:r>
      <w:r>
        <w:rPr>
          <w:rtl w:val="true"/>
        </w:rPr>
        <w:t>׉</w:t>
      </w:r>
      <w:r>
        <w:rPr/>
        <w:t>f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all_asm_fc_tac [CSP_CSP1_healthy_thm]) THEN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eq_sym_nth_asm_tac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once_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CSP_CSP2_health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CSP2 c) </w:t>
      </w:r>
      <w:r>
        <w:rPr>
          <w:rtl w:val="true"/>
        </w:rPr>
        <w:t>׉</w:t>
      </w:r>
      <w:r>
        <w:rPr/>
        <w:t xml:space="preserve">f = c </w:t>
      </w:r>
      <w:r>
        <w:rPr>
          <w:rtl w:val="true"/>
        </w:rPr>
        <w:t>׉</w:t>
      </w:r>
      <w:r>
        <w:rPr/>
        <w:t>f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all_asm_fc_tac [CSP_CSP2_healthy_thm]) THEN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eq_sym_nth_asm_tac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once_asm_rewrit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CSP_CSP2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_CSP1_R1_H1_thm �CSP2 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{dash okay, dash wait, dash tr, dash ref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c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all_asm_fc_tac[REA_PREDICATE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_CSP2_H2_thm �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CSP_REA_PREDICATE_H2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P_REA_PREDICATE_H2_�_WF_Skip�REA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CSP_REA_PREDICATE_H1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P_REA_PREDICATE_H1_�_WF_Skip�REA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_R1_idem_thm �H1 (H2 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kay � c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PHABET_OWTR_def, ALPHABET_OKAY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c � DES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sets_ext" asm_prove_tac [DES_PREDICATE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WTR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H1_H2_is_healthy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H1(H2(c)) � DES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, 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DES_H1_alphabet_thm �H2 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DES_H2_alphabet_thm �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_post_rewr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CSP_CSP2_H2_thm �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CSP_CSP2_health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OKAY_okay_dash_diverge_is_REL_PREDICA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converge_is_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H1_def �(d�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1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nam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fals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fals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C_T1 "initial" lemma_tac �okay � {okay}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1,3,4,6,8,9,10,12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=�R({okay}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c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REL_PREDICATE_��R�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dash okay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=�R ({okay}, okay, Val (Bool true)) ��R c).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{okay}, okay, Val(Bool true)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c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(=�R ({okay}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c) Ӊf)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OKAY_okay_dash_diverge_is_REL_PREDICATE_thm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R((=�R ({okay}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c) Ӊf)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REL_PREDICATE_��R�_thm1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(=�R ({okay}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c) Ӊt)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OKAY_okay_dash_converge_is_REL_PREDICATE_thm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�R ((=�R ({okay}, okay, Val (Bool true)) ��R c) Ӊ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=�R ({okay}, okay, Val (Bool true)) ��R c) Ӊ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F_DES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S_def, 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=�R ({okay}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c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=�R ({okay}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c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{okay}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okay}, n�okay, e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=�R ({okay}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c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=�R ({okay}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c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{okay}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c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=�R ({okay}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c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=�R ({okay}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c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S_def, 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con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=�R ({okay}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c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{okay}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okay}, n�okay, e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con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=�R ({okay}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c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{okay}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c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con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=�R ({okay}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c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=�R ({okay}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c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=�R ({okay}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c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con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=�R ({okay}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c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Desig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(d�((��R ((=�R ({okay}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c) Ӊ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=�R ({okay}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c) Ӊt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=�R ({okay}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c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=�R ({okay}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c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{okay}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okay}, n�okay, e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{okay} � c.1 = c.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asm_prov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=�R (c.1,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 xml:space="preserve">��R ��R ((=�R ({okay}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 (Bool true)) ��R c) Ӊf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REL_PREDICATE_��R�_thm1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=�R (c.1, dash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 xml:space="preserve">��R ((=�R ({okay}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 (Bool true)) ��R c) Ӊt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REL_PREDICATE_��R�_thm1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c.1,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 xml:space="preserve">     ��R ��R ((=�R ({okay}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ab/>
        <w:t>��R c) Ӊ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c.1, dash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ab/>
        <w:t xml:space="preserve">��R (=�R ({okay}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ab/>
        <w:tab/>
        <w:t>��R c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c.1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2�(��R((=�R({okay}, okay,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>R c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double_negat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((=�R({okay}, okay,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>R c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({okay},okay,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�R�_Equals�R�_tru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6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C_T1 "initial" lemma_tac �{okay} � c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okay},n�okay,v�Bool false,r�c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okay � 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Bool false))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c.1,n�okay,e�Val(Bool(false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(c.1,okay,Val (Bool false))),r2�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3,6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_VAL � � VALU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(PC_T1 "z_sets_ext" asm_prove_tac[BOOL_VAL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sm_rewrite_tac[]) )</w:t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UnrestTypedVar_Equals�R�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n1�dash okay,n2�okay,val�(Bool fals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�BOOL_VAL,a�c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b (dash okay) � BOOL_VA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n_�_dash_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=�R (c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� DES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[DES_PREDICATE_def,ALPHABET_DE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c.1,n�okay,e�Val(Bool(false)))�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_okay_dash_diverge_i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=�R(c.1,okay,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converg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(c.1,okay,Val (Bool false))),r2�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_okay_dash_converge_i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=�R(c.1,okay,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c Ӊf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OKAY_okay_dash_diverge_is_REL_PREDICATE_thm]) </w:t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c.1, okay, Val (Bool false)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c.1, okay, Val (Bool false)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c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c.1, okay, 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c Ӊt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OKAY_okay_dash_converge_is_REL_PREDICATE_thm]) </w:t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(c.1,dash okay,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(c.1,okay,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c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=�R(c.1, dash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R =�R(c.1,okay,Val (Bool fals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REL_PREDICATE_��R�_thm1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=�R(c.1, dash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R c Ӊ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REL_PREDICATE_��R�_thm1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=�R (c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 xml:space="preserve">��R c Ӊf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REL_PREDICATE_��R�_thm1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7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c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c Ӊ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u2�(=�R (c.1, dash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ab/>
        <w:t>��R =�R (c.1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 (c.1, dash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c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c.1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c Ӊf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c Ӊ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c.1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u3�(=�R (c.1, dash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 xml:space="preserve">      ��R =�R (c.1, okay, Val (Bool false))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(c.1,dash okay,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(c.1,okay,Val (Bool false))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=�R(c.1,dash okay,Val (Bool true)))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=�R(c.1,okay,Val (Bool false))).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c.1, n�dash okay, e�Val (Bool true)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c.1, n�okay, e�Val (Bool false))�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abs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(c.1,okay,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(c.1,dash okay,Val (Bool true))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c Ӊ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(c.1,okay,Val (Bool false))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�R�_Equals�R�_tru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3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once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double_negat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 Ӊ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R (c Ӊf)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L_PREDICATE_��R�_thm1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c.1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u2�(��R (c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=�R (c.1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��R (c Ӊf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L_PREDICATE_��R�_thm1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c.1,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c Ӊ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u2�(=�R(c.1,dash okay,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R c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��R (c Ӊf),c Ӊ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DES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S_def, 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c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c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c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c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c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c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S_def, 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con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c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con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c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.1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con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c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c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con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c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_tuples Design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��R (c Ӊf),(c Ӊt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c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3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��R (c Ӊf) �D c Ӊt).1 � WF_Skip�RE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DES_��D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��R (c Ӊf),(c Ӊt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c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c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��R (c Ӊf) �D c Ӊt)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_tuples DES_PREDICATE_��D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��R (c Ӊf),(c Ӊt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DES_��D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��R (c Ӊf),(c Ӊt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c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c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_def �(��R(c Ӊf) �D c Ӊ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3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��R(c Ӊf) �D c Ӊ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DES_��D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��R (c Ӊf),(c Ӊt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c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c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3_def_�_WF_Cond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4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��R (c Ӊf) �D c Ӊt).1 = c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DES_��D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��R (c Ӊf),(c Ӊt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c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c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��REA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REA c.1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A_PREDICATE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R (c Ӊf) �D c Ӊt � REL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all_asm_fc_tac [REA_PREDICATE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name_thm �(n�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 (Val (Bool true)) � {wait}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wait},v�(Bool true)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WF_Equals�R�_thm </w:t>
        <w:tab/>
        <w:tab/>
        <w:tab/>
        <w:tab/>
        <w:t>�(a�{wait},n�wait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=�R ({wait},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ll_asm_fc_tac [REL_PREDICATE_Equals�R�_thm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case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��REA c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 xml:space="preserve">  b�(=�R ({wait}, wait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 xml:space="preserve">  u2�(��R (c Ӊf) �D c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R(=�R ({wait}, wait, 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ll_asm_fc_tac [REL_PREDICATE_��R�_thm1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wait � (��R (c Ӊf) �D c Ӊt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DES_��D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��R (c Ӊf),(c Ӊt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c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�R�_Equals�R�_tru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 (Val (Bool false)) � {wait}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wait},v�(Bool false)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nth_def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wait},n�wait,e�(Val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=�R ({wait}, wait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ll_asm_fc_tac [REL_PREDICATE_Equals�R�_thm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wait},n�wait,v�Bool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(��R (c Ӊf) �D c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[12,15,23,27,28,30,31,32,33,37,38,39,57,73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4,75,77]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interval 41 53)@(interval 55 68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interval 78 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wait � c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[REA_PREDICATE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 (Val (Bool false)) � c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c.1,v�(Bool false)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_WF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c.1,n�wait,e�(Val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=�R (c.1, wait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ll_asm_fc_tac [REL_PREDICATE_Equals�R�_thm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WTR_wait_false_sub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��R (c Ӊf) �D c Ӊ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c.1, wait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(��R (c Ӊf) �D c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(��R (c Ӊf) �D c Ӊt) </w:t>
      </w:r>
      <w:r>
        <w:rPr>
          <w:rtl w:val="true"/>
        </w:rPr>
        <w:t>׉</w:t>
      </w:r>
      <w:r>
        <w:rPr/>
        <w:t>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WTR_wait_false_is_REL_PREDICATE_thm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��R (c Ӊf) �D c Ӊt) </w:t>
      </w:r>
      <w:r>
        <w:rPr>
          <w:rtl w:val="true"/>
        </w:rPr>
        <w:t>׉</w:t>
      </w:r>
      <w:r>
        <w:rPr/>
        <w:t>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=�R(c.1,wait, 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0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WTR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��R (c Ӊf) �D c Ӊ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wai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��R (c Ӊf) �D c Ӊt) </w:t>
      </w:r>
      <w:r>
        <w:rPr>
          <w:rtl w:val="true"/>
        </w:rPr>
        <w:t>׉</w:t>
      </w:r>
      <w:r>
        <w:rPr/>
        <w:t>f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wait},n�wait,v�Bool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�((��R (c Ӊf) �D c Ӊt)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�R�_Equals�R�_tru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��REA c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=�R ({wait}, wait, Val (Bool true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�R (c Ӊf) �D c Ӊt) </w:t>
      </w:r>
      <w:r>
        <w:rPr>
          <w:rtl w:val="true"/>
        </w:rPr>
        <w:t>׉</w:t>
      </w:r>
      <w:r>
        <w:rPr/>
        <w:t xml:space="preserve">f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.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wait}, n�wait, e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��REA�_alphabet_thm �c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.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��REA�_alphabet_thm �c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��R�_case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��REA c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 xml:space="preserve">  b�(=�R ({wait}, wait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 xml:space="preserve">  u2�((��R (c Ӊf) �D c Ӊt)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(��R (c Ӊf) �D c Ӊt) </w:t>
      </w:r>
      <w:r>
        <w:rPr>
          <w:rtl w:val="true"/>
        </w:rPr>
        <w:t>׉</w:t>
      </w:r>
      <w:r>
        <w:rPr/>
        <w:t xml:space="preserve">f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ll_asm_fc_tac[REA_PREDICATE_wait_false_thm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(��R (c Ӊf) �D c Ӊt) </w:t>
      </w:r>
      <w:r>
        <w:rPr>
          <w:rtl w:val="true"/>
        </w:rPr>
        <w:t>׉</w:t>
      </w:r>
      <w:r>
        <w:rPr/>
        <w:t xml:space="preserve">f).1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Skip�REA�) THEN1 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3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��R (c Ӊf) �D c Ӊt) </w:t>
      </w:r>
      <w:r>
        <w:rPr>
          <w:rtl w:val="true"/>
        </w:rPr>
        <w:t>׉</w:t>
      </w:r>
      <w:r>
        <w:rPr/>
        <w:t>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2,3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backwards_and_forget R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(��R (c Ӊf) �D c Ӊt) </w:t>
      </w:r>
      <w:r>
        <w:rPr>
          <w:rtl w:val="true"/>
        </w:rPr>
        <w:t>׉</w:t>
      </w:r>
      <w:r>
        <w:rPr/>
        <w:t>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R (c Ӊf)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diverge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A_PREDICATE_��R�_thm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c Ӊt)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converge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��R (c Ӊf)).1 � WF_Skip�RE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c Ӊf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�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_design_wait_false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�(��R (c Ӊf)),Q�(c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wait � (c Ӊf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KAY_okay_dash_diverge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TR_wait_fals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c Ӊ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okay_dash_converge_wait_false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okay_dash_diverge_wait_false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1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CSP1_��R�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r1, r2: REA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CSP1(r1 ��R r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SP1(r1) ��R CSP1(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1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2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r1 ��R r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tr_dash_tr_��R�_thm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okay � NAM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Bool false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V (Val (Bool false)) � ALPHABET_OWT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lemma_tac �Bool false � VALU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1 (prove_tac[VALUE_def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lemma_tac �ALPHABET_OWTR � ALPHAB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1 (prove_tac[ALPHABET_def,NAME_def]))</w:t>
        <w:tab/>
        <w:tab/>
        <w:tab/>
        <w:t>THEN1 (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ALPHABET_OWTR,v�(Bool false))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okay � ALPHABET_OWT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ALPHABET_OWTR_def,ALPHABET_OKAY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LPHABET_OWTR � ALPHAB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ALPHABET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LPHABET_OWTR, okay, Val (Bool false)) � WF_Equals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n�okay,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LPHABET_OWTR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1 ��R r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once_def_backwards_and_forget 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r1,u3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2�(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r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 r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r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3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r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1_healthy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CSP1_healthy_��R�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r1, r2: REA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r1 � CSP1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2 � CSP1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1 ��R r2 � CSP1_health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CSP1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6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_CSP1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r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CSP1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2_��R�_dist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CSP2_��R�_dist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r1, r2: REA_PROCESS | r2.1 = r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CSP2(r1 ��R r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SP2(r1) ��R CSP2(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1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2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1.1 � ALPHABET_RE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2.1 � ALPHABET_RE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OWTR � r1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ALPHABET_REA_thm2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OWTR � r2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ALPHABET_REA_thm2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{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sh wait, dash tr, dash ref} � r1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OKAY_def,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TR_def,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{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sh wait, dash tr, dash ref} � r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OKAY_def,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TR_def,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2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2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r1.1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7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REL_PREDICAT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ut_a r1.1 � dashed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pply_def_and_forget out_a_def �r1.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(strip_asm_tac dashed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ROP_ASM_T �dashed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sm_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okay � out_a r1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lemma_tac �okay � NAME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rove_tac[NAME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pply_def_and_forget out_a_def �r1.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 [ALPHABET_dash_�_dashed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ut_a r1.1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ALPHABET_out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J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8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J (out_a r1.1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r1,J (out_a r1.1)) � WF_Semi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1 � DES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6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DES_Semi�R�_J_com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r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emi�R�_��R�_left_dis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,u3�(J (out_a r1.1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1 ��R r2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8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r1,r2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WTR � (r1 ��R r2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REA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r1 ��R r2)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{dash okay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sh tr, dash ref} � (r1 ��R r2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OKAY_def,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TR_def,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2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r1 ��R r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2_healthy_��R�_dist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CSP2_healthy_��R�_dist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r1, r2: REA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r1 � CSP2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2 � CSP2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1.1 = r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1 ��R r2 � CSP2_health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1 ��R r2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{dash okay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sh tr, dash ref} � (r1 ��R r2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r1 ��R r2).1 � ALPHABET_RE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6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r1,r2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WTR � (r1 ��R r2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7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r1,r2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REA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r1 ��R r2)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OKAY_def,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TR_def,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CSP2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_CSP2_��R�_dis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r1,r2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8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CSP2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PROCESS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PROCESS_�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1, A2: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A1.1 =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1 ��R A2 � CSP_PROCESS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SP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A1,u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1 � CSP_PROCES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2 � CSP_PROCES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SP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OCESS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1 ��R A2 � REA_PROCES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, R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A1,u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CSP_CSP1_��R�_dis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CSP1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SP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8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CSP1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CSP_CSP2_��R�_dist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CSP2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9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1 ��R A2).1 � ALPHABET_RE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9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A1,r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WTR � (A1 ��R A2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0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A1,r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REA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1 ��R A2)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A1,r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REA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1 ��R A2)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1 ��R A2).1 � ALPHABET_RE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9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A1,r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WTR � (A1 ��R A2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.3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7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A1,r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REA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1 ��R A2)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.3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1 ��R A2).1 � ALPHABET_RE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.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9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A1,r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.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WTR � (A1 ��R A2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.4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0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A1,r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REA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1 ��R A2)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.4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1 ��R A2).1 � ALPHABET_RE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9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A1,r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.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WTR � (A1 ��R A2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.5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0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A1,r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REA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1 ��R A2)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.5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_CSP2_��R�_dis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A1,r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7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CSP2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empty_�_VAR_NAM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empty_�_VAR_NAM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{} � � VAR_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rewrite_tac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{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REA_PREDICATE_Desig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REA_PREDICATE_Design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P,Q: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(P, Q) � 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P �D Q)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Desig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P,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=�R (P.1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okay � NAME�) THEN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Bool true) � EXPRESSION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 true � VALUE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V (Val (Bool true)) � P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P.1,v�(Bool true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P.1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 (rewrite_tac[WF_Equals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=�R (P.1, dash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okay � NAME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Bool true) � EXPRESSION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 true � VALUE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V (Val (Bool true)) � P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P.1,v�(Bool true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P.1, dash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 (rewrite_tac[WF_Equals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P.1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P.1, dash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P.1, okay, Val (Bool true)) ��R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P.1, dash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R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REA_PREDICATE_R_Desig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REA_PREDICATE_R_Design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P,Q: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(P �D Q).1 � homoge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(P, Q) � 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</w:t>
        <w:tab/>
        <w:t>R (P �D Q)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SP_REA_PREDICATE_Desig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P�P,Q�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P �D Q).1 � ALPHABET_REA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LPHABET_REA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_WF_Skip�REA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P �D Q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P �D 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R_healthy_Desig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R_healthy_Design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P,Q: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(P �D Q).1 � homoge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(P, Q) � 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</w:t>
        <w:tab/>
        <w:t>R (P �D Q) � R_health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SP_REA_PREDICATE_Desig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P�P,Q�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REA_PREDICATE_R_Design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SP_REA_PREDICATE_Desig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P�P,Q�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REA_PREDICATE_R_Desig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R (P �D Q)).1 � ALPHABET_REA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LPHABET_REA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_WF_Skip�REA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P �D Q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r�(P �D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SP_REA_PREDICATE_Desig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P�P,Q�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REA_PREDICATE_R_Desig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P �D Q).1 � ALPHABET_REA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LPHABET_REA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_WF_Skip�REA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P �D Q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REA_PROCESS_Desig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REA_PROCESS_Design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P,Q: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(P �D Q).1 � homoge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(P, Q) � 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</w:t>
        <w:tab/>
        <w:t>R (P �D Q) � REA_PROCES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SP_REA_PREDICATE_Desig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�P,Q�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REA_PREDICATE_R_Design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R_healthy_Desig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REL_PREDICATE_Desig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REL_PREDICATE_Design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P,Q: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(P, Q) � 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P �D Q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Desig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P,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=�R (P.1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okay � NAME�) THEN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Bool true) � EXPRESSION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 true � VALUE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V (Val (Bool true)) � P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P.1,v�(Bool true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P.1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 (rewrite_tac[WF_Equals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=�R (P.1, dash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okay � NAME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Bool true) � EXPRESSION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 true � VALUE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V (Val (Bool true)) � P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P.1,v�(Bool true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P.1, dash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 (rewrite_tac[WF_Equals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P.1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u1, u2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u1 ��R u2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P.1, dash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u1, u2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u1 ��R u2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P.1, okay, Val (Bool true)) ��R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P.1, dash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R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reactive_design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reactive_design_�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p1, q1, p2, q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(p1,q1) � 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p2,q2) � 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p2.1 = p1.1 � q2.1 = q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p1.1 � WF_Skip�REA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R (p1 �D q1) ��R R (p2 �D q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 R ((p1 ��R p2) �D q1 ��R q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Desig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p1,q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Desig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p2,q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=�R (p1.1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1.1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tru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true)) � p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tru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p1.1,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p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OWTR_def,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PHABET_TR_def,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WF_Equals�R�_thm 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p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1.1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tru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true)) � p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tru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p1.1,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p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OWTR_def,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PHABET_TR_def,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WF_Equals�R�_thm 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p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Equals�R�_alphabet_thm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p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=�R (p1.1, dash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1.1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tru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true)) � p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tru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p1.1,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okay � p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OWTR_def,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PHABET_TR_def,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WF_Equals�R�_thm </w:t>
        <w:tab/>
        <w:tab/>
        <w:tab/>
        <w:tab/>
        <w:t>�(a�p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dash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1.1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tru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true)) � p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tru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p1.1,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okay � p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OWTR_def,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PHABET_TR_def,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_WF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p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dash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p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dash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=�R (p1.1,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A_PREDICAT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=�R (p1.1, dash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A_PREDICATE_thm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=�R (p2.1,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4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eq_sym_nth_asm_tac 7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=�R (p2.1, dash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4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eq_sym_nth_asm_tac 8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=�R (p2.1,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A_PREDICAT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=�R (p2.1, dash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A_PREDICATE_thm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p1.1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p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p1.1, dash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q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p2.1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p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p2.1, dash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q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p1.1, okay, Val (Bool true)) ��R p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p1.1, dash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q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p2.1, okay, Val (Bool true)) ��R p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p2.1, dash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q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((lemma_tac �=�R (p1.1, okay, Val (Bool true)) ��R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A_PREDICAT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=�R (p2.1, dash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A_PREDICAT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=�R (p1.1, dash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A_PREDICAT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A_PREDICAT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A_PREDICAT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A_PREDICAT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A_PREDICAT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=�R (p1.1, okay, Val (Bool true)))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p1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1.1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tru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true)) � p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tru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p1.1,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p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OWTR_def,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PHABET_TR_def,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WF_Equals�R�_thm 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p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Equals�R�_alphabet_thm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p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=�R (p1.1, dash okay, Val (Bool true)))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q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1.1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tru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true)) � p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tru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p1.1,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okay � p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OWTR_def,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PHABET_TR_def,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WF_Equals�R�_thm 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p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dash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Equals�R�_alphabet_thm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p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dash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=�R (p1.1, okay, Val (Bool true)))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p2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1.1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tru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true)) � p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tru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p1.1,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p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OWTR_def,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PHABET_TR_def,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WF_Equals�R�_thm 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p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Equals�R�_alphabet_thm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p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=�R (p1.1, dash okay, Val (Bool true)))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q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1.1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tru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true)) � p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tru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p1.1,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okay � p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6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OWTR_def,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PHABET_TR_def,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WF_Equals�R�_thm 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p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dash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Equals�R�_alphabet_thm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p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dash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(=�R (p1.1, okay, Val (Bool true)) ��R 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R (p1.1, dash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q1)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(=�R (p2.1, okay, Val (Bool true)) ��R 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R (p2.1, dash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q2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p1.1, okay, Val (Bool true)) ��R p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p1.1, dash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q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p1.1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p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p1.1, dash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q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p1.1, okay, Val (Bool true)) ��R p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p1.1, dash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q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p1.1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p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p1.1, dash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q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(=�R (p1.1,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p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q1).1  � WF_Skip�RE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p1.1, okay, Val (Bool true)) ��R p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p1.1, dash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q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p1.1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p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p1.1, dash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q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(=�R (p1.1,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p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q2).1  � WF_Skip�RE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p1.1, okay, Val (Bool true)) ��R p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p1.1, dash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q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p1.1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p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p1.1, dash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q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=�R (p1.1, okay, Val (Bool true)) ��R 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R (p1.1, dash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_��R�_dis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(=�R (p1.1,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p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q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(=�R (p1.1,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sh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q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backwards_and_forget Desig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p1,q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backwards_and_forget Desig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p2,q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(p1, q1),(p2, q2)) � WF_DESIGN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DESIGN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p1 �D q1),(p2 �D q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REL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REL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backwards_and_forget Desig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p1,q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backwards_and_forget Desig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p2,q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backwards_and_forget Desig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p1,q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backwards_and_forget Desig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p2,q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l_choic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air_u�(p1 �D q1, p2 �D q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_intchoice�R�_design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1�(p1, q1), d2�(p2, q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1_R1_H1_thm2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CSP1_R1_H1_thm2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r : 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1 (H1 r) = R1 (CSP1 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LPHABET_OWTR �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ALPHABET_REA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H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okay} � ALPHABET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LPHABET_def,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{okay}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lemma_tac �okay � {okay}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C_T1 "z_sets_ext" prove_tac[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(lemma_tac �okay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NAME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EXPRESSION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(lemma_tac �FV (Val (Bool true)) � {okay}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 ((lemma_tac �Bool true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VALUE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okay},v�(Bool true))�)) 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=�R ({okay},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WF_Equals�R�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emma_tac �({okay}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[REL_PREDICATE_Equals�R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{oka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1_def_alphabe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OKAY_def_�_WF_Equals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ALPHABET_OKAY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Equals�R�_tru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{okay},n�okay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{okay}, okay, Val (Bool fals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lemma_tac �okay � {okay}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C_T1 "z_sets_ext" prove_tac[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(lemma_tac �okay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NAME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(lemma_tac �Val (Bool fals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EXPRESSION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(lemma_tac �FV (Val (Bool false)) � {okay}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 ((lemma_tac �Bool false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VALUE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okay},v�(Bool false))�)) 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 false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okay},n�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�(Bool false),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ALPHABET_OWTR, okay, Val (Bool fals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(lemma_tac �ALPHABET_OWTR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[ALPHABET_def,ALPHABET_OWTR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[NAME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(lemma_tac �okay � ALPHABET_OW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[ALPHABET_OKAY_def,ALPHABET_OWTR_def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lemma_tac �okay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[NAME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(lemma_tac �Val (Bool fals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[EXPRESSION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(lemma_tac �FV (Val (Bool false)) � ALPHABET_OWT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lemma_tac �Bool false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[VALUE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v�(Bool false))�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LPHABET_OWTR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[ALPHABET_def,ALPHABET_OWTR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n�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�(Bool false),r�r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Equals�R�) THEN1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=�R (ALPHABET_OW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ll_asm_fc_tac [REL_PREDICATE_Equals�R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tr_dash_tr_�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CSP_CSP1_R1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R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R1 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R2_CSP1_def_i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R2_CSP1_def_id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1(��R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al (Bool true)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1(R2(��R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ES_OKAY_�_DES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1_def_�_REA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OKAY_alphabe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1_def_alphabe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OKAY_def_�_WF_Equals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ALPHABET_OKAY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con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Equals�R�_tru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KAY,n�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 false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VALUE_def]) 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 true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VALUE_def]) 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=�+�R (ALPHABET_OWTR, Rel 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r tr, 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al (Bool true)) � REL_PREDICAT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A_PREDICATE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�ALPHABET_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.1�) 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sm_rewrite_tac [ALPHABET_OWTR_def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OKAY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sets_ext" asm_prove_tac[]) )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not_OKAY_def_�_WF_Equals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KAY,n�okay,v�Bool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(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ab/>
        <w:t xml:space="preserve">    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fals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kay � ALPHABET_OW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OKAY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rewrite_tac [WF_Equals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pply_def_and_forget REL_FV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v�Bool false)�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2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=�R (ALPHABET_OWTR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 (Bool false)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REA_PREDICATE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ALPHABET_OWTR,n�okay,e�Val(Bool false))�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=�R (ALPHABET_OWTR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R2 (=�R (ALPHABET_OWTR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fals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ab/>
        <w:tab/>
        <w:t>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 [REA_PREDICAT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 [REA_PREDICAT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A_R1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fals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A_R2_R1_def_uni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OKAY_def_ext_uni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rue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1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True�R ALPHABET_OW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True�R ALPHABET_OW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ALPHABET_OWT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=�+�R 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asm_prov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REA_R1_def_alphabet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True�R�_��R�_id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1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0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ALPHABET_OWTR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1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1_R2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CSP1_R2_co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r: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(R2(CSP1(r))) = R1(CSP1(R2(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r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A_PREDICAT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_CSP1_using_OKAY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asm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P_CSP1_using_OKAY_�_REA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2�((��R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R2 r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A_PREDICAT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��R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A_PREDICAT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A_R1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R2 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2�(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��R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CSP_R2_CSP1_def_id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asm_tac </w:t>
        <w:tab/>
        <w:t>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1_def_�_REA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A_PREDICAT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10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1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R2 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2�(��R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_CSP1_using_OKAY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2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1_R1_H1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CSP1_R1_H1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r : 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r � R1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1 (H1 r) = CSP1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LPHABET_OWTR �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ALPHABET_REA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H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okay} � ALPHABET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LPHABET_def,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{okay}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lemma_tac �okay � {okay}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C_T1 "z_sets_ext" prove_tac[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(lemma_tac �okay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NAME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EXPRESSION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(lemma_tac �FV (Val (Bool true)) � {okay}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 ((lemma_tac �Bool true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VALUE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okay},v�(Bool true))�)) 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=�R ({okay},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WF_Equals�R�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emma_tac �({okay}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[REL_PREDICATE_Equals�R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{oka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1_def_alphabe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OKAY_def_�_WF_Equals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ALPHABET_OKAY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Equals�R�_tru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{okay},n�okay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{okay}, okay, Val (Bool fals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lemma_tac �okay � {okay}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C_T1 "z_sets_ext" prove_tac[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(lemma_tac �okay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NAME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(lemma_tac �Val (Bool fals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EXPRESSION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(lemma_tac �FV (Val (Bool false)) � {okay}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 ((lemma_tac �Bool false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VALUE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okay},v�(Bool false))�)) 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 false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okay},n�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�(Bool false),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ALPHABET_OWTR, okay, Val (Bool fals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(lemma_tac �ALPHABET_OWTR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[ALPHABET_def,ALPHABET_OWTR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[NAME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(lemma_tac �okay � ALPHABET_OW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[ALPHABET_OKAY_def,ALPHABET_OWTR_def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lemma_tac �okay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[NAME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(lemma_tac �Val (Bool fals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[EXPRESSION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(lemma_tac �FV (Val (Bool false)) � ALPHABET_OWT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lemma_tac �Bool false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[VALUE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v�(Bool false))�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LPHABET_OWTR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[ALPHABET_def,ALPHABET_OWTR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n�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�(Bool false),r�r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Equals�R�) THEN1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=�R (ALPHABET_OW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ll_asm_fc_tac [REL_PREDICATE_Equals�R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tr_dash_tr_�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1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1_healthy_Desig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CSP1_healthy_Design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P,Q: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(P �D Q).1 � homoge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(P, Q) � 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</w:t>
        <w:tab/>
        <w:t>R (P �D Q) � CSP1_health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CSP_REA_PREDICATE_Desig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_WF_Skip�REA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P �D Q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2 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@(interval 11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@(interval 13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@(interval 25 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1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r�R (P �D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r�(P �D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ALPHABET_OWTR, okay, Val (Bool fals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ALPHABET_OWTR � ALPHABET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OKAY_def,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fals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false))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fals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v�(Bool 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tr_dash_tr_�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ALPHABET_OW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+�R 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al (Bool true)))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ALPHABET_OW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+�R 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al (Bool true)))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R1 (R2 (R3 (P �D Q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0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r�(P �D Q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R3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R2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3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R2 (R3 (P �D Q))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A_PREDICAT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r�(R2 (R3 (P �D Q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2 (R3 (P �D Q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+�R 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al (Bool true)))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2 (R3 (P �D Q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al (Bool false)))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2 (R3 (P �D Q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LPHABET_OWTR � (R2 (R3 (P �D Q))).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all_asm_fc_tac[REA_PREDICATE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swap_nth_asm_concl_tac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rewrite_tac[ALPHABET_REA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Bool false) � VALUE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n�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�(Bool false),r�R2 (R3 (P �D Q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okay} � (R2 (R3 (P �D Q))).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DROP_NTH_ASM_T 2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rewrit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REF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TR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C_T1 "z_sets_ext"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okay} � ALPHABET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LPHABET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{okay}, okay, Val (Bool fals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lemma_tac �okay � {okay}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C_T1 "z_sets_ext" prove_tac[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(lemma_tac �okay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NAME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EXPRESSION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(lemma_tac �FV (Val (Bool false)) � {okay}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 ((lemma_tac �Bool false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VALUE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okay},v�(Bool false))�)) 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okay},n�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�(Bool false),r�R2 (R3 (P �D Q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{okay}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2 (R3 (P �D Q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{okay}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lemma_tac �okay � {okay}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C_T1 "z_sets_ext" prove_tac[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(lemma_tac �okay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NAME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EXPRESSION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(lemma_tac �FV (Val (Bool true)) � {okay}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 ((lemma_tac �Bool true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VALUE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okay},v�(Bool true))�)) 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1_def_alphabe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OKAY_def_�_WF_Equals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ALPHABET_OKAY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Equals�R�_tru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{okay},n�okay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8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{okay},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Equals�R�) THEN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=�R ({oka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kay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R2 (R3 (P �D Q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��R (=�R ({oka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kay, 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R2 (R3 (P �D Q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{ok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ll_asm_fc_tac[REA_PREDICAT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2 (R3 (P �D Q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{ok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R2 (R3 (P �D Q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{ok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2 (R3 (P �D Q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{ok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{ok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2 (R3 (P �D Q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LHS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2 (R3 (P �D Q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R2 (R3 (P �D Q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back to RH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H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R2 (R3 (P �D Q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H1 (R2 (R3 (P �D Q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3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2 (R3 (P �D Q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{ok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pply_def_backwards_and_forget 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{ok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2 (R3 (P �D Q)))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pply_def_backwards_and_forget H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R2 (R3 (P �D Q)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_CSP1_R1_H1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R2 (R3 (P �D Q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CSP_CSP1_R2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R3 (P �D Q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_CSP1_R3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P �D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CSP1(P �D Q)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CSP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29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CSP1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CSP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3 (CSP1 (P �D Q))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CSP1 (P �D Q)).1 � WF_Skip�RE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_CSP1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r�(P �D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29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CSP1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,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homogeneous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ogeneous_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1�(P �D Q).1,a2�ALPHABET_OW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3 2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3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1_R2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R3 (CSP1 (P �D Q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CSP1 (P �D Q)).1 � WF_Skip�RE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3 29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CSP1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,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wap_nth_asm_concl_tac 4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REA_PREDICATE_def,ALPHABET_REA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homogeneous_thm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ogeneous_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1�(P �D Q).1,a2�ALPHABET_OW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3_R1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CSP1 (P �D Q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CSP_CSP1_R1_H1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P �D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P � DES_PREDICATE � Q � DES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terval 1 39) discard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rewrite_tac[DES_PREDICATE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7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OWTR_def,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7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OWTR_def,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DES_H1_healthy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P�P,Q�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H1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A_R3_R1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P �D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A_R1_R2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R3 (P �D Q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_PROCESS_Desig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CSP_PROCESS_Design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P,Q: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(P �D Q).1 � homoge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(P, Q) � 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</w:t>
        <w:tab/>
        <w:t>R (P �D Q) � CSP_PROCES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REA_PROCESS_Design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REA_PROCESS_Desig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def,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CSP1_healthy_Design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CSP2_healthy_Desig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_PROCESS_�_homogeneou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CSP_PROCESS_�_homogeneous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: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.1 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_healthy_def,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losure_Semi�R�_CSP1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closure_Semi�R�_CSP1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r2.1 = r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r1, r2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{r1, r2} � CSP1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SP1 (r1 ;�R r2) = r1 ;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29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1_def �(r�(r1 ;�R r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1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�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ALPHABET_OWTR, okay, Val (Bool fals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ALPHABET_OWTR � ALPHABET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OKAY_def,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fals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false))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fals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v�(Bool 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tr_dash_tr_�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ALPHABET_OWTR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pply_def_and_forget CSP1_def �(r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pply_def_and_forget CSP1_def �(r�r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�R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REL_PREDICATE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pply_def_and_forget CSP1_def �(r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pply_def_and_forget CSP1_def �(r�r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 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�R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ALPHABET_OWTR, okay, Val (Bool fals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ALPHABET_OWTR � ALPHABET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OKAY_def,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fals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 false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false))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v�(Bool 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tr_dash_tr_�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=�R (ALPHABET_OW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ll_asm_fc_tac[REL_PREDICATE_Equals�R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3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LPHABET_OWTR � r1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8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A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 false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LPHABET_OW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(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Bool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�(r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r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false)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7 79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1.1,v�(Bool 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r1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0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F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r1.1, okay, Val (Bool fals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r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2�r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r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3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 =�R (r1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r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(=�R (r1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)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1.1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1_def_alphabe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r1.1 � ALPHABET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wap_nth_asm_concl_tac 16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write_tac[REL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1.1,v�(Bool 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r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8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F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r1.1, okay, Val (Bool fals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1.1,n�okay,e�Val (Bool 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0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=�R (r1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(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2,u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false))),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1_def_alphabe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n�okay,e�Val (Bool 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6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  (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2,u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false))),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1_def_alphabe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n�okay,e�Val (Bool 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(r1, r2) � WF_Semi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1.1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comp_�_h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0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homogeneou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emi�R�_��R�_left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2�(=�R (r1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3�(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3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2,u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LPHABET_OWTR � r2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24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REA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n�okay,r�r2,v�Bool(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2�r2,u1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r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r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3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(=�R (r1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2.1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tru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1_def_�_REA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r1.1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2.1,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=�R (r1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comp_�_h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2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Semi�R�_��R�_right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2�(r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3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r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=�R (r1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r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Semi�R�_��R�_right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1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2�(r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3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r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r1.1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25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REL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tr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r1.1, okay, Val (Bool fals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4 23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 false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1.1,v�(Bool 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r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,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F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ALPHABET_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_ ��R _) � RELAT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RELATION_def,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 tr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 (dash 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FV_Re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�(r�(_ ��R _),e1�Var tr,e2�Var (dash tr))�); </w:t>
        <w:tab/>
        <w:tab/>
        <w:t>a (apply_def_and_forget REL_FV_Var_thm �(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tr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 �(dash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LPHABET_TR � ALPHABET_OW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ALPHABET_TR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=�R (r1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�R (r1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Semi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emi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r1.1, a2�ALPHABET_OWTR, n1�okay, n2�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�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r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r1, =�R (r1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 � WF_Semi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(=�R (r1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�R r2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(=�R (r1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, r2) � WF_Semi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9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1 ;�R r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2�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�R =�R (r1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r1 ;�R 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�R =�R (r1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=�R (r1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�R r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 (r1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r1 ;�R 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�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r1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2�((=�R (r1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�R r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((r1 ;�R 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�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r1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(=�R (r1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�R r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2�(=�R (r1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=�R (ALPHABET_OWTR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2�((((r1 ;�R 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�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r1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(=�R (r1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�R 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R (r1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(r1 ;�R 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�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r1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(=�R (r1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�R r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2�(=�R (r1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1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2�((r1 ;�R 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�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r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=�R (r1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2�((r1 ;�R 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�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r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3�(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r1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�R r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(=�R (r1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(r1 ;�R 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�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r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2�((=�R (r1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�R r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3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=�R (r1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�R r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(=�R (r1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(r1 ;�R 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�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r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3�((=�R (r1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�R r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1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2�((r1 ;�R 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�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r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3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r1 ;�R 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�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r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1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3�((r1 ;�R 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�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r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1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3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1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PHABET_OW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(=�R (r1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�(=�R (r1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Bool(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1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r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r1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r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3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r1.1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losure_Semi�R�_CSP2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closure_Semi�R�_CSP2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{dash okay,dash tr,dash wait,dash ref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out_a r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r1, r2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{r1, r2} � CSP2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SP2 (r1 ;�R r2) = r1 ;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20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2_def �(r�(r1 ;�R r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out_a_dist_in_a_�_out_a_eq_out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r1.1,a2�r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ou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ut_a r2.1 � dashed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pply_def_and_forget out_a_def �r2.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(strip_asm_tac dashed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ROP_ASM_T �dashed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sm_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J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2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@(interval 9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@(interval 19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@(interval 29 38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r2, J (out_a r2.1)) � WF_Semi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ou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ut_a r2.1 � dashed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pply_def_and_forget out_a_def �r2.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(strip_asm_tac dashed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ROP_ASM_T �dashed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sm_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2 � DES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,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Semi�R�_J_comp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backwards_and_forget REL_Semi�R�_assoc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,u3�(J (out_a r2.1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2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2_def �(r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REA_PREDICATE_do_C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REA_PREDICATE_do_C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n:VAR_NAME; e:EXPRESSION; a:WF_Skip�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(a,n,e) � WF_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do_C (a, n, e)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Do_C_def</w:t>
        <w:tab/>
        <w:tab/>
        <w:tab/>
        <w:tab/>
        <w:tab/>
        <w:t>�(a_n_e�(a,n,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 � ALPHABET_RE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2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WF_Skip�REA�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dash_tr_Equals_tr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a, dash tr, Var tr) </w:t>
        <w:tab/>
        <w:t>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(_ 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k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)))))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�2 (MkPair, Val (Channel n)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 (Bool true)) � WF_ALPHABET_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_ ��R _) � RELAT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RELATION_def,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Fun�2 (MkPair, Val (Channel n), 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.1.3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.1.3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Var (dash ref)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.1.3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.1.3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Rel_thm</w:t>
        <w:tab/>
        <w:tab/>
        <w:tab/>
        <w:tab/>
        <w:tab/>
        <w:t>�(r�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Fun�2 (MkPair, Val (Channel n)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r (dash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Bool true) � VALU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1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  <w:tab/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dash ref) � NAME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</w:t>
        <w:tab/>
        <w:tab/>
        <w:tab/>
        <w:tab/>
        <w:tab/>
        <w:t>�(n�(dash re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ref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ALPHABET_REA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NTH_ASM_T 19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REF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(PC_T1 "z_sets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MkPair � BINARY_F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.1.3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MkPair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BINARY_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.1.3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Channel n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MkPair,e1�Val (Channel n),e2�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Channel n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7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  <w:tab/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Channel n)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(z_get_spec �WF_PREFIXING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6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12)@(interval 14 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* *** Goal "2.1.1.1.2" *** *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�2 (MkPair, Val (Channel n)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� WF_ALPHABET_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WF_ALPHABET_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ab/>
        <w:t xml:space="preserve"> 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Fun�2 (MkPair, Val (Channel n)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Var (dash re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wait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tru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true))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tru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wait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WAIT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WF_Equals�R�_thm </w:t>
        <w:tab/>
        <w:tab/>
        <w:tab/>
        <w:tab/>
        <w:t>�(a�a,n�dash wait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(_ 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Mk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Equals�R�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_ �R _) � BINARY_F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( _ �R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BINARY_F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un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Mk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)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(_ �R _),e1�(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Fun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Mk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 MkSingleton � UNARY_F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MkSingleto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UNARY_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Fun�2 (MkPair, Val (Channel n), 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Fun�1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MkSingleton,e1�(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MkPair, Val (Channel n), 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Channel n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MkPair � BINARY_F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.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MkPair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BINARY_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.1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Channel n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MkPair,e1�Val (Channel n),e2�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  <w:tab/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Channel n)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(z_get_spec �WF_PREFIXING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9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10)@(interval 13 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(_ 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k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Equals�R�)THEN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�2 (MkPair, Val (Channel n)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 (Bool true)) � WF_ALPHABET_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1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_ ��R _) � RELAT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1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RELATION_def,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1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Fun�2 (MkPair, Val (Channel n), 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1.1.3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1.1.3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Var (dash ref)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1.1.3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.1.1.3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Rel_thm</w:t>
        <w:tab/>
        <w:tab/>
        <w:tab/>
        <w:tab/>
        <w:tab/>
        <w:t>�(r�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Fun�2 (MkPair, Val (Channel n)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r (dash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Bool true) � VALU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1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  <w:tab/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dash ref) � NAME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</w:t>
        <w:tab/>
        <w:tab/>
        <w:tab/>
        <w:tab/>
        <w:tab/>
        <w:t>�(n�(dash re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ref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ALPHABET_REA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NTH_ASM_T 19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REF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(PC_T1 "z_sets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MkPair � BINARY_F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1.1.3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MkPair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BINARY_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1.1.3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Channel n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MkPair,e1�Val (Channel n),e2�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Channel n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7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  <w:tab/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Channel n)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(z_get_spec �WF_PREFIXING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6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12)@(interval 14 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�2 (MkPair, Val (Channel n)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ALPHABET_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WF_ALPHABET_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Equals_exp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a, dash wait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WAIT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Bool 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  <w:tab/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Bool true))�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nth_asm_concl_tac 1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a, dash wait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(dash wait)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, dash tr, Var tr) 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(dash tr),e�(Var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�2 (MkPair, Val (Channel n)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 (Bool true)) � WF_ALPHABET_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_ ��R _) � RELAT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2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RELATION_def,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Fun�2 (MkPair, Val (Channel n), 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2.2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2.2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Var (dash ref)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2.2.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2.2.1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Rel_thm</w:t>
        <w:tab/>
        <w:tab/>
        <w:tab/>
        <w:tab/>
        <w:tab/>
        <w:t>�(r�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Fun�2 (MkPair, Val (Channel n)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r (dash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Bool true) � VALU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1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  <w:tab/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dash ref) � NAME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</w:t>
        <w:tab/>
        <w:tab/>
        <w:tab/>
        <w:tab/>
        <w:tab/>
        <w:t>�(n�(dash re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ref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6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ALPHABET_REA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NTH_ASM_T 25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REF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(PC_T1 "z_sets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MkPair � BINARY_F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1.1.3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MkPair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BINARY_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2.2.1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Channel n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MkPair,e1�Val (Channel n),e2�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Channel n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6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  <w:tab/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Channel n)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(z_get_spec �WF_PREFIXING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8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17)@(interval 19 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�2 (MkPair, Val (Channel n)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ALPHABET_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WF_ALPHABET_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(dash re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�2 (MkPair, Val (Channel n)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 (Bool true)) � WF_ALPHABET_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_ ��R _) � RELAT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RELATION_def,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Fun�2 (MkPair, Val (Channel n), 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3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3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Var (dash ref)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3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3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Rel_thm</w:t>
        <w:tab/>
        <w:tab/>
        <w:tab/>
        <w:tab/>
        <w:tab/>
        <w:t>�(r�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Fun�2 (MkPair, Val (Channel n)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r (dash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Bool true) � VALU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1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  <w:tab/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dash ref) � NAME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</w:t>
        <w:tab/>
        <w:tab/>
        <w:tab/>
        <w:tab/>
        <w:tab/>
        <w:t>�(n�(dash re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ref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ALPHABET_REA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NTH_ASM_T 19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REF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(PC_T1 "z_sets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MkPair � BINARY_F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3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MkPair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BINARY_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3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Channel n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MkPair,e1�Val (Channel n),e2�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Channel n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7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  <w:tab/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Channel n)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(z_get_spec �WF_PREFIXING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6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12)@(interval 14 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�2 (MkPair, Val (Channel n)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ALPHABET_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WF_ALPHABET_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_exp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(dash re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(dash re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, dash tr, Var tr) 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(Var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(_ 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Mk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)))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_ �R _) � BINARY_F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3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(_ �R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BINARY_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un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Mk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)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(_ 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Fun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Mk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MkSingleton � UNARY_F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MkSingleto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UNARY_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un�2 (MkPair, Val (Channel n), 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Fun�1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Mk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Fun�2 (MkPair, Val (Channel n), 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MkPair � BINARY_F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.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MkPair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BINARY_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.1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Channel n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MkPair,e1�Val (Channel n),e2�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Channel n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  <w:tab/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Channel n)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(z_get_spec �WF_PREFIXING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9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15)@(interval 17 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(_ 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k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Equals�R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(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(_ 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Mk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�R (a, dash wait, 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(_ 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Mk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Cond�R�) THEN1 (prove_tac[WF_Cond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�(=�R (a, dash wait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(_ 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Mk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)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�(=�R (a, dash wait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(_ 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Mk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)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0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(_ 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Mk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)))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_ �R _) � BINARY_F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(_ �R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BINARY_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un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Mk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)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(_ 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Fun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Mk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MkSingleton � UNARY_F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MkSingleto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UNARY_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un�2 (MkPair, Val (Channel n), 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Fun�1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Mk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Fun�2 (MkPair, Val (Channel n), 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MkPair � BINARY_F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MkPair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BINARY_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Channel n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MkPair,e1�Val (Channel n),e2�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Channel n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  <w:tab/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Channel n))�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(z_get_spec �WF_PREFIXING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7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9)@(interval 11 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(_ 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k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Equals�R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(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(_ 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Mk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REA_PREDICATE_do_C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REA_PREDICATE_do_C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n:VAR_NAME; e:EXPRESSION; a:WF_Skip�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(a,n,e) � WF_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do_C (a, n, e)).1 = 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Do_C_def</w:t>
        <w:tab/>
        <w:tab/>
        <w:tab/>
        <w:tab/>
        <w:tab/>
        <w:t>�(a_n_e�(a,n,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 � ALPHABET_RE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2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WF_Skip�REA�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dash_tr_Equals_tr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a, dash tr, Var tr) </w:t>
        <w:tab/>
        <w:t>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(_ 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k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)))))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�2 (MkPair, Val (Channel n)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 (Bool true)) � WF_ALPHABET_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_ ��R _) � RELAT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RELATION_def,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Fun�2 (MkPair, Val (Channel n), 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.1.3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.1.3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Var (dash ref)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.1.3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.1.3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Rel_thm</w:t>
        <w:tab/>
        <w:tab/>
        <w:tab/>
        <w:tab/>
        <w:tab/>
        <w:t>�(r�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Fun�2 (MkPair, Val (Channel n)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r (dash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Bool true) � VALU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1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  <w:tab/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dash ref) � NAME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</w:t>
        <w:tab/>
        <w:tab/>
        <w:tab/>
        <w:tab/>
        <w:tab/>
        <w:t>�(n�(dash re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ref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ALPHABET_REA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NTH_ASM_T 19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REF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(PC_T1 "z_sets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MkPair � BINARY_F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.1.3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MkPair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BINARY_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.1.3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Channel n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MkPair,e1�Val (Channel n),e2�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Channel n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7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  <w:tab/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Channel n)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(z_get_spec �WF_PREFIXING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6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12)@(interval 14 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* *** Goal "2.1.1.1.2" *** *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�2 (MkPair, Val (Channel n)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� WF_ALPHABET_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WF_ALPHABET_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ab/>
        <w:t xml:space="preserve"> 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Fun�2 (MkPair, Val (Channel n)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Var (dash re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wait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tru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true))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tru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wait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WAIT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WF_Equals�R�_thm </w:t>
        <w:tab/>
        <w:tab/>
        <w:tab/>
        <w:tab/>
        <w:t>�(a�a,n�dash wait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(_ 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Mk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Equals�R�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_ �R _) � BINARY_F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( _ �R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BINARY_F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un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Mk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)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(_ �R _),e1�(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Fun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Mk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 MkSingleton � UNARY_F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MkSingleto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UNARY_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Fun�2 (MkPair, Val (Channel n), 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Fun�1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MkSingleton,e1�(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MkPair, Val (Channel n), 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Channel n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MkPair � BINARY_F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.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MkPair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BINARY_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.1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Channel n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MkPair,e1�Val (Channel n),e2�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  <w:tab/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Channel n)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(z_get_spec �WF_PREFIXING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9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10)@(interval 13 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(_ 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k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Equals�R�)THEN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�2 (MkPair, Val (Channel n)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 (Bool true)) � WF_ALPHABET_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1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_ ��R _) � RELAT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1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RELATION_def,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1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Fun�2 (MkPair, Val (Channel n), 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1.1.3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1.1.3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Var (dash ref)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1.1.3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.1.1.3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Rel_thm</w:t>
        <w:tab/>
        <w:tab/>
        <w:tab/>
        <w:tab/>
        <w:tab/>
        <w:t>�(r�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Fun�2 (MkPair, Val (Channel n)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r (dash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Bool true) � VALU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1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  <w:tab/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dash ref) � NAME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</w:t>
        <w:tab/>
        <w:tab/>
        <w:tab/>
        <w:tab/>
        <w:tab/>
        <w:t>�(n�(dash re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ref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ALPHABET_REA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NTH_ASM_T 19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REF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(PC_T1 "z_sets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MkPair � BINARY_F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1.1.3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MkPair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BINARY_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1.1.3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Channel n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MkPair,e1�Val (Channel n),e2�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Channel n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7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  <w:tab/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Channel n)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(z_get_spec �WF_PREFIXING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6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12)@(interval 14 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�2 (MkPair, Val (Channel n)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ALPHABET_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WF_ALPHABET_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Equals_exp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a, dash wait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WAIT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Bool 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  <w:tab/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Bool true))�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nth_asm_concl_tac 1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a, dash wait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(dash wait)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, dash tr, Var tr) 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(dash tr),e�(Var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�2 (MkPair, Val (Channel n)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 (Bool true)) � WF_ALPHABET_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_ ��R _) � RELAT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2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RELATION_def,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Fun�2 (MkPair, Val (Channel n), 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2.2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2.2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Var (dash ref)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2.2.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2.2.1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Rel_thm</w:t>
        <w:tab/>
        <w:tab/>
        <w:tab/>
        <w:tab/>
        <w:tab/>
        <w:t>�(r�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Fun�2 (MkPair, Val (Channel n)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r (dash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Bool true) � VALU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1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  <w:tab/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dash ref) � NAME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</w:t>
        <w:tab/>
        <w:tab/>
        <w:tab/>
        <w:tab/>
        <w:tab/>
        <w:t>�(n�(dash re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ref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6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ALPHABET_REA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NTH_ASM_T 25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REF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(PC_T1 "z_sets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MkPair � BINARY_F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1.1.3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MkPair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BINARY_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2.2.1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Channel n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MkPair,e1�Val (Channel n),e2�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Channel n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6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  <w:tab/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Channel n)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(z_get_spec �WF_PREFIXING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8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17)@(interval 19 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�2 (MkPair, Val (Channel n)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ALPHABET_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WF_ALPHABET_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(dash re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�2 (MkPair, Val (Channel n)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 (Bool true)) � WF_ALPHABET_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_ ��R _) � RELAT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RELATION_def,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Fun�2 (MkPair, Val (Channel n), 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3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3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Var (dash ref)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3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3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Rel_thm</w:t>
        <w:tab/>
        <w:tab/>
        <w:tab/>
        <w:tab/>
        <w:tab/>
        <w:t>�(r�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Fun�2 (MkPair, Val (Channel n)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r (dash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Bool true) � VALU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1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  <w:tab/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dash ref) � NAME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</w:t>
        <w:tab/>
        <w:tab/>
        <w:tab/>
        <w:tab/>
        <w:tab/>
        <w:t>�(n�(dash re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ref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ALPHABET_REA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NTH_ASM_T 19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REF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(PC_T1 "z_sets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MkPair � BINARY_F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3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MkPair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BINARY_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3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Channel n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MkPair,e1�Val (Channel n),e2�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Channel n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7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  <w:tab/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Channel n)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(z_get_spec �WF_PREFIXING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6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12)@(interval 14 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�2 (MkPair, Val (Channel n)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ALPHABET_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WF_ALPHABET_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_exp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(dash re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(dash re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, dash tr, Var tr) 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(Var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(_ 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Mk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)))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_ �R _) � BINARY_F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3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(_ �R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BINARY_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un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Mk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)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(_ 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Fun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Mk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MkSingleton � UNARY_F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MkSingleto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UNARY_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un�2 (MkPair, Val (Channel n), 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Fun�1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Mk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Fun�2 (MkPair, Val (Channel n), 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MkPair � BINARY_F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.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MkPair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BINARY_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.1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Channel n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MkPair,e1�Val (Channel n),e2�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Channel n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  <w:tab/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Channel n)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(z_get_spec �WF_PREFIXING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9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15)@(interval 17 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(_ 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k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Equals�R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(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(_ 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Mk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�R (a, dash wait, 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(_ 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Mk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Cond�R�) THEN1 (prove_tac[WF_Cond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�(=�R (a, dash wait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(_ 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Mk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)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(_ 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Mk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)))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_ �R _) � BINARY_F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(_ �R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BINARY_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un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Mk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)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(_ 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Fun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Mk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MkSingleton � UNARY_F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MkSingleto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UNARY_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un�2 (MkPair, Val (Channel n), 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Fun�1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Mk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Fun�2 (MkPair, Val (Channel n), 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MkPair � BINARY_F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MkPair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BINARY_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Channel n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MkPair,e1�Val (Channel n),e2�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Channel n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  <w:tab/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Channel n)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(z_get_spec �WF_PREFIXING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(_ 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k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Equals�R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(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(_ 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Mk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l (Channel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PROCESS_Semi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CSP_PROCESS_Semi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A1, A2:CSP_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1,A2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1.1 =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1 ;�R A2 � CSP_PROCESS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1 � R_health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2 � R_health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OCESS_Semi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closure_Semi�R�_CSP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1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{dash okay, dash tr, dash wait, dash ref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out_a A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ut_a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.1.1,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ut_a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ut_a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WAI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ut_a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.1.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f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8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CSP_closure_Semi�R�_CSP2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2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A1,u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A1,u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A1,u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.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A1,u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.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R_design_R1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CSP_R_design_R1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P,Q: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Q � R1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R(P �D R1 Q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R(P �D 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1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design_wait_false_id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design_wait_false_id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P,Q: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(P,Q) � 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P.1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P �D Q) </w:t>
      </w:r>
      <w:r>
        <w:rPr>
          <w:rtl w:val="true"/>
        </w:rPr>
        <w:t>׉</w:t>
      </w:r>
      <w:r>
        <w:rPr/>
        <w:t xml:space="preserve">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((P </w:t>
      </w:r>
      <w:r>
        <w:rPr>
          <w:rtl w:val="true"/>
        </w:rPr>
        <w:t>׉</w:t>
      </w:r>
      <w:r>
        <w:rPr/>
        <w:t xml:space="preserve">f)  �D (Q </w:t>
      </w:r>
      <w:r>
        <w:rPr>
          <w:rtl w:val="true"/>
        </w:rPr>
        <w:t>׉</w:t>
      </w:r>
      <w:r>
        <w:rPr/>
        <w:t>f)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Desig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P,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 � DES_PREDICATE � Q � DES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prove_tac[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m_prove_tac[ALPHABET_OWTR_def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DES_dash_okay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DES_okay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 �(Q.1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 �(Q.1, dash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P.1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Bool true)) � WF_Equals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P.1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Bool true)) � WF_Equals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P.1,n�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 � a : ALPHABET_REA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: NAME; e :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(a, n, e) � 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=�R (a, n, e)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P.1,n�dash 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 � a : ALPHABET_REA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: NAME; e :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(a, n, e) � 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=�R (a, n, e)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=�R (P.1, okay, Val (Bool true)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2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=�R (P.1, dash okay, Val (Bool true)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2�Q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TR_wait_fals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=�R (P.1, okay, Val (Bool true)) ��R 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2�(=�R (P.1, dash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31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WTR � 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ol true � VAL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ALPHABET_OWTR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ALPHABET_OWTR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WTR � P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WTR � Q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P.1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Bool true)) � WF_Equals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 true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P.1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Bool true)) � WF_Equals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 true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ALPHABET_OWTR,n�okay,v�(Bool tr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�(P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ALPHABET_OWTR,n�dash okay,v�(Bool tr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�(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P, Q) � WF_DES_PREDICATE_PAI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5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LPHABET_OWTR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LPHABET_OWTR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(ALPHABET_OW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�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a : ALPHABET_REA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: NAME; e :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(a, n, e) � 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=�R (a, n, e)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(ALPHABET_OW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�dash 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a : ALPHABET_REA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: NAME; e :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(a, n, e) � 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=�R (a, n, e)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3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10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3 11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0 31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TR_wait_fals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=�R (ALPHABET_OWTR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l (Bool true)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2�(P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P.1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TR_wait_fals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=�R (ALPHABET_OWTR, dash okay, Val (Bool true)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2�(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Equals_wait_false_th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6 23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P </w:t>
      </w:r>
      <w:r>
        <w:rPr>
          <w:rtl w:val="true"/>
        </w:rPr>
        <w:t>׉</w:t>
      </w:r>
      <w:r>
        <w:rPr/>
        <w:t xml:space="preserve">f), Q </w:t>
      </w:r>
      <w:r>
        <w:rPr>
          <w:rtl w:val="true"/>
        </w:rPr>
        <w:t>׉</w:t>
      </w:r>
      <w:r>
        <w:rPr/>
        <w:t xml:space="preserve">f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DES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L_PREDICATE_thm,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DES_PREDICATE_PAI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Desig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d�(P </w:t>
      </w:r>
      <w:r>
        <w:rPr>
          <w:rtl w:val="true"/>
        </w:rPr>
        <w:t>׉</w:t>
      </w:r>
      <w:r>
        <w:rPr/>
        <w:t xml:space="preserve">f, Q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Equals_wait_false_th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LPHABET_OWTR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LPHABET_OWTR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 true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ALPHABET_OWTR,n�okay,v�(Bool tr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�(P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=�R (ALPHABET_OWTR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l (Bool true)) </w:t>
      </w:r>
      <w:r>
        <w:rPr>
          <w:rtl w:val="true"/>
        </w:rPr>
        <w:t>׉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=�R (ALPHABET_OWTR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Bool true))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ALPHABET_OWTR,n�dash okay,v�(Bool tr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�(Q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design_okay_dash_converge_i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design_okay_dash_converge_id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P,Q: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(P,Q) � 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P.1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P �D Q) Ӊ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OKAY ��R (P Ӊt)) ��R (Q Ӊt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Desig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P,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 � DES_PREDICATE � Q � DES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prove_tac[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C_T1 "z_sets_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m_prove_tac[ALPHABET_OWTR_def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DES_dash_okay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DES_okay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 �(Q.1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 �(Q.1, dash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P.1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Bool true)) � WF_Equals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P.1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Bool true)) � WF_Equals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P.1,n�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 � a : ALPHABET_REA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: NAME; e :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(a, n, e) � 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=�R (a, n, e)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P.1,n�dash 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 � a : ALPHABET_REA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: NAME; e :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(a, n, e) � 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=�R (a, n, e)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=�R (P.1, okay, Val (Bool true)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2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=�R (P.1, dash okay, Val (Bool true)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2�Q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_okay_dash_converge_��R�_distr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d1�(=�R (P.1, okay, Val (Bool true)) ��R 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2�(=�R (P.1, dash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ALPHABET_OKAY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32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P.1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LPHABET_OKAY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ALPHABET_def,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 true � VALUE�)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32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 true � VALUE�)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LPHABET_OKAY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LPHABET_OKAY � P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wap_nth_asm_concl_tac 17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rewrite_tac[ALPHABET_REA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sets_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m_prove_tac[ALPHABET_OWTR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ALPHABET_OKAY, n�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�(Bool true), r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ALPHABET_OKAY, dash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P.1, dash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LPHABET_OKAY � Q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wap_nth_asm_concl_tac 26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rewrite_tac[ALPHABET_REA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sets_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m_prove_tac[ALPHABET_OWTR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LPHABET_OKAY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ALPHABET_OKAY, n�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�(Bool true), r�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P, Q) � WF_DES_PREDICATE_PA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6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4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3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4 1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LPHABET_OKAY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Bool true)) � WF_Equals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KAY,n�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 � a : ALPHABET; n : NAME; e :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(a, n, e) � 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=�R (a, n, e)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P.1,n�dash 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 � a : ALPHABET; n : NAME; e :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(a, n, e) � 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=�R (a, n, e)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=�R (ALPHABET_OKAY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 � DES_PREDICAT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=�R (ALPHABET_OKAY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l (Bool true)) � DES_PREDICATE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P � DES_PREDICATE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Q � DES_PREDICATE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, 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, 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KAY,n�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KAY,n�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KAY,n�dash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KAY,n�dash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KAY,n�dash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_okay_dash_converg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d1�(=�R (ALPHABET_OKAY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l (Bool true)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2�(P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_okay_dash_converg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d1�(=�R (ALPHABET_OKAY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l (Bool true)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2�(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ASH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ES_OKAY_DASH_converg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ES_OKAY_converg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rue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_PREDICATE_okay_dash_con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LPHABET_OKAY � (Q Ӊt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[OKAY_okay_dash_converge_alphabet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 (asm_rewrit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wap_nth_asm_concl_tac 32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rewrite_tac[ALPHABET_REA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sets_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m_prove_tac[ALPHABET_OWTR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True�R�_��R�_id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True�R ALPHABET_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Q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R1_okay_dash_diverg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okay_dash_diverg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:REA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R1 u) Ӊ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R1 (u Ӊf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1_def_�_REA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u � DES_PREDICATE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[REA_PREDICATE_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A_thm])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DES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S_def])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C_T1 "z_sets_ext" asm_prov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OWTR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=�+�R (ALPHABET_OW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(dash tr))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ES_PREDICATE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[REA_PREDICATE_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A_thm])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DES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S_def])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C_T1 "z_sets_ext" asm_prov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OWTR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_okay_dash_diverg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d1�(u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2�(=�+�R (ALPHABET_OW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(dash tr))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1_def_okay_dash_diverge_id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u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R_okay_dash_diverg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R_okay_dash_diverg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:REA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R u) Ӊ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R1 (R2 (u))) Ӊf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u � REA_PROCESS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REA_PROCESS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R_healthy_is_R3_health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 = R u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pply_def_and_forget R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R3_health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R_wait_fals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R_wait_fals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:REA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R u) </w:t>
      </w:r>
      <w:r>
        <w:rPr>
          <w:rtl w:val="true"/>
        </w:rPr>
        <w:t>׉</w:t>
      </w:r>
      <w:r>
        <w:rPr/>
        <w:t xml:space="preserve">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(R1 (R2 (u))) </w:t>
      </w:r>
      <w:r>
        <w:rPr>
          <w:rtl w:val="true"/>
        </w:rPr>
        <w:t>׉</w:t>
      </w:r>
      <w:r>
        <w:rPr/>
        <w:t>f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u � REA_PROCESS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REA_PROCESS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R_healthy_is_R3_health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 = R u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pply_def_and_forget R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R3_health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R_design_not_wait_converge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R_design_not_wait_converge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P,Q: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(P,Q) � 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P.1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� ((R(P �D Q)) </w:t>
      </w:r>
      <w:r>
        <w:rPr>
          <w:rtl w:val="true"/>
        </w:rPr>
        <w:t>׉</w:t>
      </w:r>
      <w:r>
        <w:rPr/>
        <w:t xml:space="preserve">f) Ӊt =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SP1(R1(R2(((P </w:t>
      </w:r>
      <w:r>
        <w:rPr>
          <w:rtl w:val="true"/>
        </w:rPr>
        <w:t>׉</w:t>
      </w:r>
      <w:r>
        <w:rPr/>
        <w:t xml:space="preserve">f) Ӊ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�R ((Q </w:t>
      </w:r>
      <w:r>
        <w:rPr>
          <w:rtl w:val="true"/>
        </w:rPr>
        <w:t>׉</w:t>
      </w:r>
      <w:r>
        <w:rPr/>
        <w:t>f) Ӊt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ES_OKAY_�_DES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CSP_R_design_�_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P �D Q).1 � WF_Skip�RE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pply_def_tuples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_��D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(d�(P,Q)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_not_wai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(r�(P �D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wait_false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(r�(R2 (P �D Q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2_wait_false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(r�((P �D Q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okay_dash_converge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(r�(R2 ((P �D Q) </w:t>
      </w:r>
      <w:r>
        <w:rPr>
          <w:rtl w:val="true"/>
        </w:rPr>
        <w:t>׉</w:t>
      </w:r>
      <w:r>
        <w:rPr/>
        <w:t>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2_okay_dash_converge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(r�(((P �D Q) </w:t>
      </w:r>
      <w:r>
        <w:rPr>
          <w:rtl w:val="true"/>
        </w:rPr>
        <w:t>׉</w:t>
      </w:r>
      <w:r>
        <w:rPr/>
        <w:t>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P </w:t>
      </w:r>
      <w:r>
        <w:rPr>
          <w:rtl w:val="true"/>
        </w:rPr>
        <w:t>׉</w:t>
      </w:r>
      <w:r>
        <w:rPr/>
        <w:t xml:space="preserve">f, Q </w:t>
      </w:r>
      <w:r>
        <w:rPr>
          <w:rtl w:val="true"/>
        </w:rPr>
        <w:t>׉</w:t>
      </w:r>
      <w:r>
        <w:rPr/>
        <w:t>f) � 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P </w:t>
      </w:r>
      <w:r>
        <w:rPr>
          <w:rtl w:val="true"/>
        </w:rPr>
        <w:t>׉</w:t>
      </w:r>
      <w:r>
        <w:rPr/>
        <w:t>f).1 � WF_Skip�RE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,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,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diverge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P_design_wait_false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(P�P,Q�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P_design_okay_dash_converge_i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(P�P </w:t>
      </w:r>
      <w:r>
        <w:rPr>
          <w:rtl w:val="true"/>
        </w:rPr>
        <w:t>׉</w:t>
      </w:r>
      <w:r>
        <w:rPr/>
        <w:t xml:space="preserve">f,Q�Q </w:t>
      </w:r>
      <w:r>
        <w:rPr>
          <w:rtl w:val="true"/>
        </w:rPr>
        <w:t>׉</w:t>
      </w:r>
      <w:r>
        <w:rPr/>
        <w:t>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OKAY = =�R (ALPHABET_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, Val (Bool true))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KAY �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(ALPHABET_OKAY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ALPHABET_OKAY � ((P </w:t>
      </w:r>
      <w:r>
        <w:rPr>
          <w:rtl w:val="true"/>
        </w:rPr>
        <w:t>׉</w:t>
      </w:r>
      <w:r>
        <w:rPr/>
        <w:t>f) Ӊt)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(P </w:t>
      </w:r>
      <w:r>
        <w:rPr>
          <w:rtl w:val="true"/>
        </w:rPr>
        <w:t>׉</w:t>
      </w:r>
      <w:r>
        <w:rPr/>
        <w:t>f) Ӊt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�ALPHABET_OKAY � ALPHABET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ALPHABET_def,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�(Bool true) � VALU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con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con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LPHABET_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, Val (Bool true)) � WF_Equals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�(Bool true) � VALU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(a�ALPHABET_OKAY,n�okay,v�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�(P </w:t>
      </w:r>
      <w:r>
        <w:rPr>
          <w:rtl w:val="true"/>
        </w:rPr>
        <w:t>׉</w:t>
      </w:r>
      <w:r>
        <w:rPr/>
        <w:t>f) Ӊ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P </w:t>
      </w:r>
      <w:r>
        <w:rPr>
          <w:rtl w:val="true"/>
        </w:rPr>
        <w:t>׉</w:t>
      </w:r>
      <w:r>
        <w:rPr/>
        <w:t>f) Ӊt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converg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(P </w:t>
      </w:r>
      <w:r>
        <w:rPr>
          <w:rtl w:val="true"/>
        </w:rPr>
        <w:t>׉</w:t>
      </w:r>
      <w:r>
        <w:rPr/>
        <w:t>f) Ӊt).1 � ALPHABET_RE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A_PREDICATE_thm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okay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((P </w:t>
      </w:r>
      <w:r>
        <w:rPr>
          <w:rtl w:val="true"/>
        </w:rPr>
        <w:t>׉</w:t>
      </w:r>
      <w:r>
        <w:rPr/>
        <w:t xml:space="preserve">f) Ӊt)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, Val (Bool true)) � WF_Equals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(r1�(=�R (((P </w:t>
      </w:r>
      <w:r>
        <w:rPr>
          <w:rtl w:val="true"/>
        </w:rPr>
        <w:t>׉</w:t>
      </w:r>
      <w:r>
        <w:rPr/>
        <w:t xml:space="preserve">f) Ӊt).1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2�((P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Q </w:t>
      </w:r>
      <w:r>
        <w:rPr>
          <w:rtl w:val="true"/>
        </w:rPr>
        <w:t>׉</w:t>
      </w:r>
      <w:r>
        <w:rPr/>
        <w:t>f) Ӊt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LIST_DROP_NTH_ASM_T (interval 1 24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ard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converg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(r1�((=�R (((P </w:t>
      </w:r>
      <w:r>
        <w:rPr>
          <w:rtl w:val="true"/>
        </w:rPr>
        <w:t>׉</w:t>
      </w:r>
      <w:r>
        <w:rPr/>
        <w:t xml:space="preserve">f) Ӊt)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kay, Val (Bool true)) ��R (P </w:t>
      </w:r>
      <w:r>
        <w:rPr>
          <w:rtl w:val="true"/>
        </w:rPr>
        <w:t>׉</w:t>
      </w:r>
      <w:r>
        <w:rPr/>
        <w:t>f) Ӊ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2�((Q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(r1�(=�R (((P </w:t>
      </w:r>
      <w:r>
        <w:rPr>
          <w:rtl w:val="true"/>
        </w:rPr>
        <w:t>׉</w:t>
      </w:r>
      <w:r>
        <w:rPr/>
        <w:t xml:space="preserve">f) Ӊt)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2�((P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i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r1, r2 : 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 okay = dash 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 [ALPHABET_n1_�_dash_n2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Equals�R�_uni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(v�(Bool true),a�((P </w:t>
      </w:r>
      <w:r>
        <w:rPr>
          <w:rtl w:val="true"/>
        </w:rPr>
        <w:t>׉</w:t>
      </w:r>
      <w:r>
        <w:rPr/>
        <w:t>f) Ӊt).1,n�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7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=�R (((P </w:t>
      </w:r>
      <w:r>
        <w:rPr>
          <w:rtl w:val="true"/>
        </w:rPr>
        <w:t>׉</w:t>
      </w:r>
      <w:r>
        <w:rPr/>
        <w:t xml:space="preserve">f) Ӊt).1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l (Bool true)) ��R (P </w:t>
      </w:r>
      <w:r>
        <w:rPr>
          <w:rtl w:val="true"/>
        </w:rPr>
        <w:t>׉</w:t>
      </w:r>
      <w:r>
        <w:rPr/>
        <w:t xml:space="preserve">f) Ӊ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=�R (Q.1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Bool true))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=�R (P.1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Bool true))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(Q.1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Bool true)) � WF_Equals�R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(P.1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Bool true)) � WF_Equals�R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R2 ((Q </w:t>
      </w:r>
      <w:r>
        <w:rPr>
          <w:rtl w:val="true"/>
        </w:rPr>
        <w:t>׉</w:t>
      </w:r>
      <w:r>
        <w:rPr/>
        <w:t>f) Ӊt)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 [REA_R2_thm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R2 ((P </w:t>
      </w:r>
      <w:r>
        <w:rPr>
          <w:rtl w:val="true"/>
        </w:rPr>
        <w:t>׉</w:t>
      </w:r>
      <w:r>
        <w:rPr/>
        <w:t>f) Ӊt)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 [REA_R2_thm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=�R (((P </w:t>
      </w:r>
      <w:r>
        <w:rPr>
          <w:rtl w:val="true"/>
        </w:rPr>
        <w:t>׉</w:t>
      </w:r>
      <w:r>
        <w:rPr/>
        <w:t xml:space="preserve">f) Ӊt)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R2 ((P </w:t>
      </w:r>
      <w:r>
        <w:rPr>
          <w:rtl w:val="true"/>
        </w:rPr>
        <w:t>׉</w:t>
      </w:r>
      <w:r>
        <w:rPr/>
        <w:t>f) Ӊt)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 [REA_PREDICATE_��R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=�R (((P </w:t>
      </w:r>
      <w:r>
        <w:rPr>
          <w:rtl w:val="true"/>
        </w:rPr>
        <w:t>׉</w:t>
      </w:r>
      <w:r>
        <w:rPr/>
        <w:t xml:space="preserve">f) Ӊt)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R2 ((P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 xml:space="preserve">�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R2 ((Q </w:t>
      </w:r>
      <w:r>
        <w:rPr>
          <w:rtl w:val="true"/>
        </w:rPr>
        <w:t>׉</w:t>
      </w:r>
      <w:r>
        <w:rPr/>
        <w:t>f) Ӊt)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R2 ((P </w:t>
      </w:r>
      <w:r>
        <w:rPr>
          <w:rtl w:val="true"/>
        </w:rPr>
        <w:t>׉</w:t>
      </w:r>
      <w:r>
        <w:rPr/>
        <w:t>f) Ӊt)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=�R (((P </w:t>
      </w:r>
      <w:r>
        <w:rPr>
          <w:rtl w:val="true"/>
        </w:rPr>
        <w:t>׉</w:t>
      </w:r>
      <w:r>
        <w:rPr/>
        <w:t xml:space="preserve">f) Ӊt).1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Bool true))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A_PREDICATE_thm1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((P </w:t>
      </w:r>
      <w:r>
        <w:rPr>
          <w:rtl w:val="true"/>
        </w:rPr>
        <w:t>׉</w:t>
      </w:r>
      <w:r>
        <w:rPr/>
        <w:t xml:space="preserve">f) Ӊt)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kay, Val (Bool true)) ��R R2 ((P </w:t>
      </w:r>
      <w:r>
        <w:rPr>
          <w:rtl w:val="true"/>
        </w:rPr>
        <w:t>׉</w:t>
      </w:r>
      <w:r>
        <w:rPr/>
        <w:t>f) Ӊ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R2 ((Q </w:t>
      </w:r>
      <w:r>
        <w:rPr>
          <w:rtl w:val="true"/>
        </w:rPr>
        <w:t>׉</w:t>
      </w:r>
      <w:r>
        <w:rPr/>
        <w:t>f) Ӊt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((P </w:t>
      </w:r>
      <w:r>
        <w:rPr>
          <w:rtl w:val="true"/>
        </w:rPr>
        <w:t>׉</w:t>
      </w:r>
      <w:r>
        <w:rPr/>
        <w:t xml:space="preserve">f) Ӊt)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R2 ((P </w:t>
      </w:r>
      <w:r>
        <w:rPr>
          <w:rtl w:val="true"/>
        </w:rPr>
        <w:t>׉</w:t>
      </w:r>
      <w:r>
        <w:rPr/>
        <w:t>f) Ӊt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A_R2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P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P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(_ ��R _) �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EL_PREDICATE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r : 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R r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=�R (((P </w:t>
      </w:r>
      <w:r>
        <w:rPr>
          <w:rtl w:val="true"/>
        </w:rPr>
        <w:t>׉</w:t>
      </w:r>
      <w:r>
        <w:rPr/>
        <w:t xml:space="preserve">f) Ӊt)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kay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r : 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R r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R2 (��R ((P </w:t>
      </w:r>
      <w:r>
        <w:rPr>
          <w:rtl w:val="true"/>
        </w:rPr>
        <w:t>׉</w:t>
      </w:r>
      <w:r>
        <w:rPr/>
        <w:t xml:space="preserve">f) Ӊt)) � REA_PREDICAT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 (all_asm_fc_tac [REA_R2_thm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R (=�R (((P </w:t>
      </w:r>
      <w:r>
        <w:rPr>
          <w:rtl w:val="true"/>
        </w:rPr>
        <w:t>׉</w:t>
      </w:r>
      <w:r>
        <w:rPr/>
        <w:t xml:space="preserve">f) Ӊt)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kay, Val (Bool true))) �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R2 (��R ((P </w:t>
      </w:r>
      <w:r>
        <w:rPr>
          <w:rtl w:val="true"/>
        </w:rPr>
        <w:t>׉</w:t>
      </w:r>
      <w:r>
        <w:rPr/>
        <w:t>f) Ӊt)) � REL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 (all_asm_fc_tac[REA_PREDICATE_thm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��R (=�R (((P </w:t>
      </w:r>
      <w:r>
        <w:rPr>
          <w:rtl w:val="true"/>
        </w:rPr>
        <w:t>׉</w:t>
      </w:r>
      <w:r>
        <w:rPr/>
        <w:t xml:space="preserve">f) Ӊt)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, 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2 (��R ((P </w:t>
      </w:r>
      <w:r>
        <w:rPr>
          <w:rtl w:val="true"/>
        </w:rPr>
        <w:t>׉</w:t>
      </w:r>
      <w:r>
        <w:rPr/>
        <w:t>f) Ӊt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R2 (��R ((P </w:t>
      </w:r>
      <w:r>
        <w:rPr>
          <w:rtl w:val="true"/>
        </w:rPr>
        <w:t>׉</w:t>
      </w:r>
      <w:r>
        <w:rPr/>
        <w:t>f) Ӊt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=�R (((P </w:t>
      </w:r>
      <w:r>
        <w:rPr>
          <w:rtl w:val="true"/>
        </w:rPr>
        <w:t>׉</w:t>
      </w:r>
      <w:r>
        <w:rPr/>
        <w:t xml:space="preserve">f) Ӊt)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, 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R2 ((Q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��R (=�R (((P </w:t>
      </w:r>
      <w:r>
        <w:rPr>
          <w:rtl w:val="true"/>
        </w:rPr>
        <w:t>׉</w:t>
      </w:r>
      <w:r>
        <w:rPr/>
        <w:t xml:space="preserve">f) Ӊt)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, 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R2 ((Q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R2 (��R ((P </w:t>
      </w:r>
      <w:r>
        <w:rPr>
          <w:rtl w:val="true"/>
        </w:rPr>
        <w:t>׉</w:t>
      </w:r>
      <w:r>
        <w:rPr/>
        <w:t>f) Ӊt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R2 ((Q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(=�R (((P </w:t>
      </w:r>
      <w:r>
        <w:rPr>
          <w:rtl w:val="true"/>
        </w:rPr>
        <w:t>׉</w:t>
      </w:r>
      <w:r>
        <w:rPr/>
        <w:t xml:space="preserve">f) Ӊt)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, 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A_R2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(r1�(��R ((P </w:t>
      </w:r>
      <w:r>
        <w:rPr>
          <w:rtl w:val="true"/>
        </w:rPr>
        <w:t>׉</w:t>
      </w:r>
      <w:r>
        <w:rPr/>
        <w:t>f) Ӊ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2�((Q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��R ((P </w:t>
      </w:r>
      <w:r>
        <w:rPr>
          <w:rtl w:val="true"/>
        </w:rPr>
        <w:t>׉</w:t>
      </w:r>
      <w:r>
        <w:rPr/>
        <w:t>f) Ӊt) � REL_PREDICAT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Q </w:t>
      </w:r>
      <w:r>
        <w:rPr>
          <w:rtl w:val="true"/>
        </w:rPr>
        <w:t>׉</w:t>
      </w:r>
      <w:r>
        <w:rPr/>
        <w:t>f) Ӊt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A_PREDICATE_thm1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(u1�(((P </w:t>
      </w:r>
      <w:r>
        <w:rPr>
          <w:rtl w:val="true"/>
        </w:rPr>
        <w:t>׉</w:t>
      </w:r>
      <w:r>
        <w:rPr/>
        <w:t>f) Ӊ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2�((Q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(r1�(((P </w:t>
      </w:r>
      <w:r>
        <w:rPr>
          <w:rtl w:val="true"/>
        </w:rPr>
        <w:t>׉</w:t>
      </w:r>
      <w:r>
        <w:rPr/>
        <w:t>f) Ӊ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2�((Q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(_ ��R _) �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EL_PREDICATE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r1, r2 : 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R2 (((P </w:t>
      </w:r>
      <w:r>
        <w:rPr>
          <w:rtl w:val="true"/>
        </w:rPr>
        <w:t>׉</w:t>
      </w:r>
      <w:r>
        <w:rPr/>
        <w:t xml:space="preserve">f) Ӊt) ��R (Q </w:t>
      </w:r>
      <w:r>
        <w:rPr>
          <w:rtl w:val="true"/>
        </w:rPr>
        <w:t>׉</w:t>
      </w:r>
      <w:r>
        <w:rPr/>
        <w:t xml:space="preserve">f) Ӊ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 [REA_R2_thm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R2 (((P </w:t>
      </w:r>
      <w:r>
        <w:rPr>
          <w:rtl w:val="true"/>
        </w:rPr>
        <w:t>׉</w:t>
      </w:r>
      <w:r>
        <w:rPr/>
        <w:t xml:space="preserve">f) Ӊt) ��R (Q </w:t>
      </w:r>
      <w:r>
        <w:rPr>
          <w:rtl w:val="true"/>
        </w:rPr>
        <w:t>׉</w:t>
      </w:r>
      <w:r>
        <w:rPr/>
        <w:t xml:space="preserve">f) Ӊ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A_PREDICATE_thm1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R2 (((P </w:t>
      </w:r>
      <w:r>
        <w:rPr>
          <w:rtl w:val="true"/>
        </w:rPr>
        <w:t>׉</w:t>
      </w:r>
      <w:r>
        <w:rPr/>
        <w:t xml:space="preserve">f) Ӊt) ��R (Q </w:t>
      </w:r>
      <w:r>
        <w:rPr>
          <w:rtl w:val="true"/>
        </w:rPr>
        <w:t>׉</w:t>
      </w:r>
      <w:r>
        <w:rPr/>
        <w:t>f) Ӊ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=�R (((P </w:t>
      </w:r>
      <w:r>
        <w:rPr>
          <w:rtl w:val="true"/>
        </w:rPr>
        <w:t>׉</w:t>
      </w:r>
      <w:r>
        <w:rPr/>
        <w:t xml:space="preserve">f) Ӊt)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kay, 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instantiate_def REL_��R�_Equals�R�_tru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(((P </w:t>
      </w:r>
      <w:r>
        <w:rPr>
          <w:rtl w:val="true"/>
        </w:rPr>
        <w:t>׉</w:t>
      </w:r>
      <w:r>
        <w:rPr/>
        <w:t>f) Ӊt)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(okay))�) THEN1 (all_asm_fc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b : BINDING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 � dom b � b okay � BOOL_VAL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b : BINDING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ash okay � dom b � b (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BOOL_VAL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 � a : ALPHABET; n 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(a, n, Val (Bool true)) � 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� b : BINDING | n � dom b � b n � BOOL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 xml:space="preserve">R (=�R (a, n, Val (Bool true)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�R (a, n, Val (Bool false))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R (=�R (((P </w:t>
      </w:r>
      <w:r>
        <w:rPr>
          <w:rtl w:val="true"/>
        </w:rPr>
        <w:t>׉</w:t>
      </w:r>
      <w:r>
        <w:rPr/>
        <w:t xml:space="preserve">f) Ӊt)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, 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=�R (((P </w:t>
      </w:r>
      <w:r>
        <w:rPr>
          <w:rtl w:val="true"/>
        </w:rPr>
        <w:t>׉</w:t>
      </w:r>
      <w:r>
        <w:rPr/>
        <w:t xml:space="preserve">f) Ӊt)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, Val (Bool false))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 false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LPHABET_OW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, Val (Bool false)) 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REA_not_okay_�_WF_Equals�R�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ALPHABET_OWTR � (R2 (((P </w:t>
      </w:r>
      <w:r>
        <w:rPr>
          <w:rtl w:val="true"/>
        </w:rPr>
        <w:t>׉</w:t>
      </w:r>
      <w:r>
        <w:rPr/>
        <w:t xml:space="preserve">f) Ӊ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(Q </w:t>
      </w:r>
      <w:r>
        <w:rPr>
          <w:rtl w:val="true"/>
        </w:rPr>
        <w:t>׉</w:t>
      </w:r>
      <w:r>
        <w:rPr/>
        <w:t>f) Ӊt)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4 8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(P </w:t>
      </w:r>
      <w:r>
        <w:rPr>
          <w:rtl w:val="true"/>
        </w:rPr>
        <w:t>׉</w:t>
      </w:r>
      <w:r>
        <w:rPr/>
        <w:t xml:space="preserve">f) Ӊt) ��R (Q </w:t>
      </w:r>
      <w:r>
        <w:rPr>
          <w:rtl w:val="true"/>
        </w:rPr>
        <w:t>׉</w:t>
      </w:r>
      <w:r>
        <w:rPr/>
        <w:t xml:space="preserve">f) Ӊ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A_PREDICATE_thm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ALPHABET_OWTR � (((P </w:t>
      </w:r>
      <w:r>
        <w:rPr>
          <w:rtl w:val="true"/>
        </w:rPr>
        <w:t>׉</w:t>
      </w:r>
      <w:r>
        <w:rPr/>
        <w:t xml:space="preserve">f) Ӊ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(Q </w:t>
      </w:r>
      <w:r>
        <w:rPr>
          <w:rtl w:val="true"/>
        </w:rPr>
        <w:t>׉</w:t>
      </w:r>
      <w:r>
        <w:rPr/>
        <w:t>f) Ӊt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(u1�((P </w:t>
      </w:r>
      <w:r>
        <w:rPr>
          <w:rtl w:val="true"/>
        </w:rPr>
        <w:t>׉</w:t>
      </w:r>
      <w:r>
        <w:rPr/>
        <w:t xml:space="preserve">f) Ӊt),u2�((Q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con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P </w:t>
      </w:r>
      <w:r>
        <w:rPr>
          <w:rtl w:val="true"/>
        </w:rPr>
        <w:t>׉</w:t>
      </w:r>
      <w:r>
        <w:rPr/>
        <w:t>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con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Q </w:t>
      </w:r>
      <w:r>
        <w:rPr>
          <w:rtl w:val="true"/>
        </w:rPr>
        <w:t>׉</w:t>
      </w:r>
      <w:r>
        <w:rPr/>
        <w:t>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P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P, Q) � WF_DES_PREDICATE_PA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2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(r�(((P </w:t>
      </w:r>
      <w:r>
        <w:rPr>
          <w:rtl w:val="true"/>
        </w:rPr>
        <w:t>׉</w:t>
      </w:r>
      <w:r>
        <w:rPr/>
        <w:t xml:space="preserve">f) Ӊt) ��R (Q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R2 (((P </w:t>
      </w:r>
      <w:r>
        <w:rPr>
          <w:rtl w:val="true"/>
        </w:rPr>
        <w:t>׉</w:t>
      </w:r>
      <w:r>
        <w:rPr/>
        <w:t xml:space="preserve">f) Ӊt) ��R (Q </w:t>
      </w:r>
      <w:r>
        <w:rPr>
          <w:rtl w:val="true"/>
        </w:rPr>
        <w:t>׉</w:t>
      </w:r>
      <w:r>
        <w:rPr/>
        <w:t>f) Ӊt))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((P </w:t>
      </w:r>
      <w:r>
        <w:rPr>
          <w:rtl w:val="true"/>
        </w:rPr>
        <w:t>׉</w:t>
      </w:r>
      <w:r>
        <w:rPr/>
        <w:t>f) Ӊt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ALPHABET_OWTR � (((P </w:t>
      </w:r>
      <w:r>
        <w:rPr>
          <w:rtl w:val="true"/>
        </w:rPr>
        <w:t>׉</w:t>
      </w:r>
      <w:r>
        <w:rPr/>
        <w:t xml:space="preserve">f) Ӊ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(Q </w:t>
      </w:r>
      <w:r>
        <w:rPr>
          <w:rtl w:val="true"/>
        </w:rPr>
        <w:t>׉</w:t>
      </w:r>
      <w:r>
        <w:rPr/>
        <w:t>f) Ӊt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(u1�((P </w:t>
      </w:r>
      <w:r>
        <w:rPr>
          <w:rtl w:val="true"/>
        </w:rPr>
        <w:t>׉</w:t>
      </w:r>
      <w:r>
        <w:rPr/>
        <w:t xml:space="preserve">f) Ӊt),u2�((Q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con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P </w:t>
      </w:r>
      <w:r>
        <w:rPr>
          <w:rtl w:val="true"/>
        </w:rPr>
        <w:t>׉</w:t>
      </w:r>
      <w:r>
        <w:rPr/>
        <w:t>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con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Q </w:t>
      </w:r>
      <w:r>
        <w:rPr>
          <w:rtl w:val="true"/>
        </w:rPr>
        <w:t>׉</w:t>
      </w:r>
      <w:r>
        <w:rPr/>
        <w:t>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P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P, Q) � WF_DES_PREDICATE_PA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(P </w:t>
      </w:r>
      <w:r>
        <w:rPr>
          <w:rtl w:val="true"/>
        </w:rPr>
        <w:t>׉</w:t>
      </w:r>
      <w:r>
        <w:rPr/>
        <w:t xml:space="preserve">f) Ӊt) ��R (Q </w:t>
      </w:r>
      <w:r>
        <w:rPr>
          <w:rtl w:val="true"/>
        </w:rPr>
        <w:t>׉</w:t>
      </w:r>
      <w:r>
        <w:rPr/>
        <w:t xml:space="preserve">f) Ӊ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A_PREDICATE_thm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2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(P </w:t>
      </w:r>
      <w:r>
        <w:rPr>
          <w:rtl w:val="true"/>
        </w:rPr>
        <w:t>׉</w:t>
      </w:r>
      <w:r>
        <w:rPr/>
        <w:t xml:space="preserve">f) Ӊt) ��R (Q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P </w:t>
      </w:r>
      <w:r>
        <w:rPr>
          <w:rtl w:val="true"/>
        </w:rPr>
        <w:t>׉</w:t>
      </w:r>
      <w:r>
        <w:rPr/>
        <w:t xml:space="preserve">f) Ӊt),u2�((Q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con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P </w:t>
      </w:r>
      <w:r>
        <w:rPr>
          <w:rtl w:val="true"/>
        </w:rPr>
        <w:t>׉</w:t>
      </w:r>
      <w:r>
        <w:rPr/>
        <w:t>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con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Q </w:t>
      </w:r>
      <w:r>
        <w:rPr>
          <w:rtl w:val="true"/>
        </w:rPr>
        <w:t>׉</w:t>
      </w:r>
      <w:r>
        <w:rPr/>
        <w:t>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P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P, Q) � WF_DES_PREDICATE_PA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(a�ALPHABET_OWTR,n�okay,v�(Bool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�R2 (((P </w:t>
      </w:r>
      <w:r>
        <w:rPr>
          <w:rtl w:val="true"/>
        </w:rPr>
        <w:t>׉</w:t>
      </w:r>
      <w:r>
        <w:rPr/>
        <w:t xml:space="preserve">f) Ӊt) ��R (Q </w:t>
      </w:r>
      <w:r>
        <w:rPr>
          <w:rtl w:val="true"/>
        </w:rPr>
        <w:t>׉</w:t>
      </w:r>
      <w:r>
        <w:rPr/>
        <w:t>f) Ӊt)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LPHABET_OWTR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false)) � WF_Equals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=�R (ALPHABET_OW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kay, Val (Bool fals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REA_Equals�R�_�_REA_PREDICATE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=�R (ALPHABET_OW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kay, Val (Bool fals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REA_PREDICATE_thm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ALPHABET_OWTR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2 (((P </w:t>
      </w:r>
      <w:r>
        <w:rPr>
          <w:rtl w:val="true"/>
        </w:rPr>
        <w:t>׉</w:t>
      </w:r>
      <w:r>
        <w:rPr/>
        <w:t xml:space="preserve">f) Ӊt) ��R (Q </w:t>
      </w:r>
      <w:r>
        <w:rPr>
          <w:rtl w:val="true"/>
        </w:rPr>
        <w:t>׉</w:t>
      </w:r>
      <w:r>
        <w:rPr/>
        <w:t>f) Ӊt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A_R1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(r2�(=�R (ALPHABET_OWTR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1�(R2 (((P </w:t>
      </w:r>
      <w:r>
        <w:rPr>
          <w:rtl w:val="true"/>
        </w:rPr>
        <w:t>׉</w:t>
      </w:r>
      <w:r>
        <w:rPr/>
        <w:t xml:space="preserve">f) Ӊt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Q </w:t>
      </w:r>
      <w:r>
        <w:rPr>
          <w:rtl w:val="true"/>
        </w:rPr>
        <w:t>׉</w:t>
      </w:r>
      <w:r>
        <w:rPr/>
        <w:t>f) Ӊt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=�R (ALPHABET_OW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, 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R1 (R2 (((P </w:t>
      </w:r>
      <w:r>
        <w:rPr>
          <w:rtl w:val="true"/>
        </w:rPr>
        <w:t>׉</w:t>
      </w:r>
      <w:r>
        <w:rPr/>
        <w:t xml:space="preserve">f) Ӊt) ��R (Q </w:t>
      </w:r>
      <w:r>
        <w:rPr>
          <w:rtl w:val="true"/>
        </w:rPr>
        <w:t>׉</w:t>
      </w:r>
      <w:r>
        <w:rPr/>
        <w:t xml:space="preserve">f) Ӊt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 [REA_R1_thm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R1 (R2 (((P </w:t>
      </w:r>
      <w:r>
        <w:rPr>
          <w:rtl w:val="true"/>
        </w:rPr>
        <w:t>׉</w:t>
      </w:r>
      <w:r>
        <w:rPr/>
        <w:t xml:space="preserve">f) Ӊt) ��R (Q </w:t>
      </w:r>
      <w:r>
        <w:rPr>
          <w:rtl w:val="true"/>
        </w:rPr>
        <w:t>׉</w:t>
      </w:r>
      <w:r>
        <w:rPr/>
        <w:t xml:space="preserve">f) Ӊt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 [REA_PREDICATE_thm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R1 (R2 (((P </w:t>
      </w:r>
      <w:r>
        <w:rPr>
          <w:rtl w:val="true"/>
        </w:rPr>
        <w:t>׉</w:t>
      </w:r>
      <w:r>
        <w:rPr/>
        <w:t xml:space="preserve">f) Ӊ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(Q </w:t>
      </w:r>
      <w:r>
        <w:rPr>
          <w:rtl w:val="true"/>
        </w:rPr>
        <w:t>׉</w:t>
      </w:r>
      <w:r>
        <w:rPr/>
        <w:t>f) Ӊt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R_design_not_wait_diverge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R_design_not_wait_diverge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P,Q: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(P,Q) � 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P.1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R(P �D Q)) </w:t>
      </w:r>
      <w:r>
        <w:rPr>
          <w:rtl w:val="true"/>
        </w:rPr>
        <w:t>׉</w:t>
      </w:r>
      <w:r>
        <w:rPr/>
        <w:t xml:space="preserve">f Ӊf =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1(��R(OKAY ��R R2((P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ES_OKAY_�_DES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CSP_R_design_�_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P �D Q).1 � WF_Skip�RE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pply_def_tuples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_��D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(d�(P,Q)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_not_wai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(r�(P �D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wait_false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(r�(R2 (P �D Q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2_wait_false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(r�((P �D Q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okay_dash_diverge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(r�(R2 ((P �D Q) </w:t>
      </w:r>
      <w:r>
        <w:rPr>
          <w:rtl w:val="true"/>
        </w:rPr>
        <w:t>׉</w:t>
      </w:r>
      <w:r>
        <w:rPr/>
        <w:t>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2_okay_dash_diverge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(r�(((P �D Q) </w:t>
      </w:r>
      <w:r>
        <w:rPr>
          <w:rtl w:val="true"/>
        </w:rPr>
        <w:t>׉</w:t>
      </w:r>
      <w:r>
        <w:rPr/>
        <w:t>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P </w:t>
      </w:r>
      <w:r>
        <w:rPr>
          <w:rtl w:val="true"/>
        </w:rPr>
        <w:t>׉</w:t>
      </w:r>
      <w:r>
        <w:rPr/>
        <w:t xml:space="preserve">f, Q </w:t>
      </w:r>
      <w:r>
        <w:rPr>
          <w:rtl w:val="true"/>
        </w:rPr>
        <w:t>׉</w:t>
      </w:r>
      <w:r>
        <w:rPr/>
        <w:t>f) � 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P </w:t>
      </w:r>
      <w:r>
        <w:rPr>
          <w:rtl w:val="true"/>
        </w:rPr>
        <w:t>׉</w:t>
      </w:r>
      <w:r>
        <w:rPr/>
        <w:t>f).1 � WF_Skip�RE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,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,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diverge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P_design_wait_false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(P�P,Q�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P </w:t>
      </w:r>
      <w:r>
        <w:rPr>
          <w:rtl w:val="true"/>
        </w:rPr>
        <w:t>׉</w:t>
      </w:r>
      <w:r>
        <w:rPr/>
        <w:t xml:space="preserve">f, Q </w:t>
      </w:r>
      <w:r>
        <w:rPr>
          <w:rtl w:val="true"/>
        </w:rPr>
        <w:t>׉</w:t>
      </w:r>
      <w:r>
        <w:rPr/>
        <w:t xml:space="preserve">f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WF_DES_PREDICATE_PAI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_design_diverge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(P�P </w:t>
      </w:r>
      <w:r>
        <w:rPr>
          <w:rtl w:val="true"/>
        </w:rPr>
        <w:t>׉</w:t>
      </w:r>
      <w:r>
        <w:rPr/>
        <w:t xml:space="preserve">f,Q�Q </w:t>
      </w:r>
      <w:r>
        <w:rPr>
          <w:rtl w:val="true"/>
        </w:rPr>
        <w:t>׉</w:t>
      </w:r>
      <w:r>
        <w:rPr/>
        <w:t>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ALPHABET_OKAY � 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okay �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Bool true �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(P </w:t>
      </w:r>
      <w:r>
        <w:rPr>
          <w:rtl w:val="true"/>
        </w:rPr>
        <w:t>׉</w:t>
      </w:r>
      <w:r>
        <w:rPr/>
        <w:t>f) Ӊf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(ALPHABET_OKAY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ALPHABET_OKAY � ((P </w:t>
      </w:r>
      <w:r>
        <w:rPr>
          <w:rtl w:val="true"/>
        </w:rPr>
        <w:t>׉</w:t>
      </w:r>
      <w:r>
        <w:rPr/>
        <w:t>f) Ӊf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is_REL_PREDICAT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P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 true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LPHABET_OKAY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LPHABET_def, 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is_REL_PREDICAT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P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P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R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OKAY ��R (P </w:t>
      </w:r>
      <w:r>
        <w:rPr>
          <w:rtl w:val="true"/>
        </w:rPr>
        <w:t>׉</w:t>
      </w:r>
      <w:r>
        <w:rPr/>
        <w:t>f) Ӊf)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(a�ALPHABET_OKAY,n�okay,v�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�((P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okay_dash_diverg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P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7 40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okay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((P </w:t>
      </w:r>
      <w:r>
        <w:rPr>
          <w:rtl w:val="true"/>
        </w:rPr>
        <w:t>׉</w:t>
      </w:r>
      <w:r>
        <w:rPr/>
        <w:t xml:space="preserve">f) Ӊf)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, Val (Bool true)) � WF_Equals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(r�(OKAY ��R (P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(a�ALPHABET_OKAY,n�okay,v�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�((P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R2 ((P </w:t>
      </w:r>
      <w:r>
        <w:rPr>
          <w:rtl w:val="true"/>
        </w:rPr>
        <w:t>׉</w:t>
      </w:r>
      <w:r>
        <w:rPr/>
        <w:t>f) Ӊf)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ALPHABET_OKAY � (R2 ((P </w:t>
      </w:r>
      <w:r>
        <w:rPr>
          <w:rtl w:val="true"/>
        </w:rPr>
        <w:t>׉</w:t>
      </w:r>
      <w:r>
        <w:rPr/>
        <w:t>f) Ӊf)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R2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(P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5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7 30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(P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P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R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(a�ALPHABET_OKAY,n�okay,v�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�R2((P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ALPHABET_OWTR � ((P </w:t>
      </w:r>
      <w:r>
        <w:rPr>
          <w:rtl w:val="true"/>
        </w:rPr>
        <w:t>׉</w:t>
      </w:r>
      <w:r>
        <w:rPr/>
        <w:t>f) Ӊf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19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P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R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Q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2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P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=�R (((P </w:t>
      </w:r>
      <w:r>
        <w:rPr>
          <w:rtl w:val="true"/>
        </w:rPr>
        <w:t>׉</w:t>
      </w:r>
      <w:r>
        <w:rPr/>
        <w:t xml:space="preserve">f) Ӊf)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kay, Val (Bool true)) � REA_PREDIC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P </w:t>
      </w:r>
      <w:r>
        <w:rPr>
          <w:rtl w:val="true"/>
        </w:rPr>
        <w:t>׉</w:t>
      </w:r>
      <w:r>
        <w:rPr/>
        <w:t>f) Ӊf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19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P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(Q </w:t>
      </w:r>
      <w:r>
        <w:rPr>
          <w:rtl w:val="true"/>
        </w:rPr>
        <w:t>׉</w:t>
      </w:r>
      <w:r>
        <w:rPr/>
        <w:t xml:space="preserve">f)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, Val (Bool true)) 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REA_okay_�_WF_Equals�R�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(Q </w:t>
      </w:r>
      <w:r>
        <w:rPr>
          <w:rtl w:val="true"/>
        </w:rPr>
        <w:t>׉</w:t>
      </w:r>
      <w:r>
        <w:rPr/>
        <w:t xml:space="preserve">f)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, Val (Bool true)) � WF_Equals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diverg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P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=�R (((P </w:t>
      </w:r>
      <w:r>
        <w:rPr>
          <w:rtl w:val="true"/>
        </w:rPr>
        <w:t>׉</w:t>
      </w:r>
      <w:r>
        <w:rPr/>
        <w:t xml:space="preserve">f) Ӊf)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(P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i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 okay = dash 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 [ALPHABET_n1_�_dash_n2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0 17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Equals�R�_uni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(v�(Bool true),a�((P </w:t>
      </w:r>
      <w:r>
        <w:rPr>
          <w:rtl w:val="true"/>
        </w:rPr>
        <w:t>׉</w:t>
      </w:r>
      <w:r>
        <w:rPr/>
        <w:t>f) Ӊf).1,n�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R2_Conditio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R2_Conditi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g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unrestALPHABET_CSP(g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unrestALPHABET_CSP'(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R2(g) = g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3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REA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nrestALPHABET_CSP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unrestOKAY g � unrestWAIT 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nrestTR g � unrestREF g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FC_T1 fc_�_canon 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UnrestALPHABET_CSP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nrestALPHABET_CSP'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unrestOKAY' g � unrestWAIT' 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nrestTR' g � unrestREF' g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FC_T1 fc_�_canon 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UnrestALPHABET_CSP_dash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2_def �(r�g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g, Val (Seq ��), tr) � WF_Subs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ubst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�(Seq ��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g, Val (Seq ��), tr) � WF_Subst�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Subst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�(Seq ��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dash tr � NAM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SEQ_EVENT_VAL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unrestTypedVar (g, tr, SEQ_EVENT_VAL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� b : g.2; v : SEQ_EVENT_VAL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� {tr � v} � g.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FC_T1 fc_�_canon 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UnrestTypedVa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FC_T1 fc_�_canon 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UnrestTypedVa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swap_asm_concl_tac �unrestTR 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FC_T1 fc_�_canon 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Unrest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unrestTR 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FC_T1 fc_�_canon 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Unrest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Subst�R�_id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Subst�R�_id_thm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g,n1�(dash tr),n2�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3�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�(_ SeqDif�R _),T�SEQ_EVENT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�(_ SeqDif�R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BINARY_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ubst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4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4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_ SeqDif�R _) � BINARY_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r (dash tr) � EXPRESSIO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tr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4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�(_ SeqDif�R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BINARY_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4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FV_Fun�2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9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FV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4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4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unrestTR' 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FC_T1 fc_�_canon 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(z_get_spec�unrestTR'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4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R1_��R�_OKAY_is_CSP1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CSP_R1_��R�_OKAY_is_CSP1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1 (��R OK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LPHABET_OKAY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LPHABET_def,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okay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 false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1_def_�_REA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not_OKAY_def_�_WF_Equals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OKAY_def_�_WF_Equals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1_def_alphabe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LPHABET_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sm_rewrit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C_T1 "z_sets_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sm_prove_tac[ALPHABET_OWTR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��R OKA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LPHABET_OKAY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Bool true)) � WF_Equals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��R�_Equals�R�_tru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(a�ALPHABET_OKAY,n�okay,v�(Bool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not_wait_false_not_okay_dash_��R�_okay_dash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CSP_not_wait_false_not_okay_dash_��R�_okay_dash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: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(A </w:t>
      </w:r>
      <w:r>
        <w:rPr>
          <w:rtl w:val="true"/>
        </w:rPr>
        <w:t>׉</w:t>
      </w:r>
      <w:r>
        <w:rPr/>
        <w:t xml:space="preserve">f) Ӊf) ��R (A </w:t>
      </w:r>
      <w:r>
        <w:rPr>
          <w:rtl w:val="true"/>
        </w:rPr>
        <w:t>׉</w:t>
      </w:r>
      <w:r>
        <w:rPr/>
        <w:t>f) Ӊ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 True�R A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,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once_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P_PROCESS_reactive_desig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c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okay_dash_con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2,4,5,6,7,8,9,11,12,1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��R ((A </w:t>
      </w:r>
      <w:r>
        <w:rPr>
          <w:rtl w:val="true"/>
        </w:rPr>
        <w:t>׉</w:t>
      </w:r>
      <w:r>
        <w:rPr/>
        <w:t xml:space="preserve">f) Ӊf), 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DES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DES_PREDICATE_PAI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diverge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converge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��R ((A </w:t>
      </w:r>
      <w:r>
        <w:rPr>
          <w:rtl w:val="true"/>
        </w:rPr>
        <w:t>׉</w:t>
      </w:r>
      <w:r>
        <w:rPr/>
        <w:t>f) Ӊf)).1 � WF_Skip�RE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,R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diverge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wait_false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R_design_not_wait_converg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R_design_not_wait_diverg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2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R2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��R (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��R�_wait_false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okay_dash_diverge_wait_false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wait_false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��R�_dash_okay_false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okay_dash_diverge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��R�_dash_okay_true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okay_dash_converge_wait_false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wait_false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okay_dash_converge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unrestTyped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A </w:t>
      </w:r>
      <w:r>
        <w:rPr>
          <w:rtl w:val="true"/>
        </w:rPr>
        <w:t>׉</w:t>
      </w:r>
      <w:r>
        <w:rPr/>
        <w:t>f) Ӊf, dash okay, BOOL_VAL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UnrestTypedVar_okay_dash_diverg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dash_okay_converge_i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OKAY,u2�R2 (��R (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R2 (��R (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5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R2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double_negat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R2 (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backwards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P_PROCESS_reactive_desig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c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��R OKAY),u2�R2 (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A_R1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2�(��R OKAY),r1�R2 (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CSP_R1_��R�_OKAY_is_CSP1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R2 (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��R (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��R ((A </w:t>
      </w:r>
      <w:r>
        <w:rPr>
          <w:rtl w:val="true"/>
        </w:rPr>
        <w:t>׉</w:t>
      </w:r>
      <w:r>
        <w:rPr/>
        <w:t>f) Ӊ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double_negat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(A </w:t>
      </w:r>
      <w:r>
        <w:rPr>
          <w:rtl w:val="true"/>
        </w:rPr>
        <w:t>׉</w:t>
      </w:r>
      <w:r>
        <w:rPr/>
        <w:t>f) Ӊ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5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R2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(A </w:t>
      </w:r>
      <w:r>
        <w:rPr>
          <w:rtl w:val="true"/>
        </w:rPr>
        <w:t>׉</w:t>
      </w:r>
      <w:r>
        <w:rPr/>
        <w:t>f) Ӊt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A_R1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R2 ((A </w:t>
      </w:r>
      <w:r>
        <w:rPr>
          <w:rtl w:val="true"/>
        </w:rPr>
        <w:t>׉</w:t>
      </w:r>
      <w:r>
        <w:rPr/>
        <w:t>f) Ӊ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R2 ((A </w:t>
      </w:r>
      <w:r>
        <w:rPr>
          <w:rtl w:val="true"/>
        </w:rPr>
        <w:t>׉</w:t>
      </w:r>
      <w:r>
        <w:rPr/>
        <w:t>f) Ӊt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R1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R2 (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R1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R2 ((A </w:t>
      </w:r>
      <w:r>
        <w:rPr>
          <w:rtl w:val="true"/>
        </w:rPr>
        <w:t>׉</w:t>
      </w:r>
      <w:r>
        <w:rPr/>
        <w:t>f) Ӊt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R1 (R2 ((A </w:t>
      </w:r>
      <w:r>
        <w:rPr>
          <w:rtl w:val="true"/>
        </w:rPr>
        <w:t>׉</w:t>
      </w:r>
      <w:r>
        <w:rPr/>
        <w:t>f) Ӊ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1 (R2 ((A </w:t>
      </w:r>
      <w:r>
        <w:rPr>
          <w:rtl w:val="true"/>
        </w:rPr>
        <w:t>׉</w:t>
      </w:r>
      <w:r>
        <w:rPr/>
        <w:t>f) Ӊt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R1 (R2 ((A </w:t>
      </w:r>
      <w:r>
        <w:rPr>
          <w:rtl w:val="true"/>
        </w:rPr>
        <w:t>׉</w:t>
      </w:r>
      <w:r>
        <w:rPr/>
        <w:t xml:space="preserve">f) Ӊf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R1 (R2 ((A </w:t>
      </w:r>
      <w:r>
        <w:rPr>
          <w:rtl w:val="true"/>
        </w:rPr>
        <w:t>׉</w:t>
      </w:r>
      <w:r>
        <w:rPr/>
        <w:t>f) Ӊt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36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not_okay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LPHABET_OWTR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 (Bool fals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1_def_�_REA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2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R2 ((A </w:t>
      </w:r>
      <w:r>
        <w:rPr>
          <w:rtl w:val="true"/>
        </w:rPr>
        <w:t>׉</w:t>
      </w:r>
      <w:r>
        <w:rPr/>
        <w:t>f) Ӊ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1_def_�_REA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3 42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5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R2 ((A </w:t>
      </w:r>
      <w:r>
        <w:rPr>
          <w:rtl w:val="true"/>
        </w:rPr>
        <w:t>׉</w:t>
      </w:r>
      <w:r>
        <w:rPr/>
        <w:t>f) Ӊ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R2 ((A </w:t>
      </w:r>
      <w:r>
        <w:rPr>
          <w:rtl w:val="true"/>
        </w:rPr>
        <w:t>׉</w:t>
      </w:r>
      <w:r>
        <w:rPr/>
        <w:t>f) Ӊ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LPHABET_OWTR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R1 (R2 ((A </w:t>
      </w:r>
      <w:r>
        <w:rPr>
          <w:rtl w:val="true"/>
        </w:rPr>
        <w:t>׉</w:t>
      </w:r>
      <w:r>
        <w:rPr/>
        <w:t xml:space="preserve">f) Ӊf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R1 (R2 ((A </w:t>
      </w:r>
      <w:r>
        <w:rPr>
          <w:rtl w:val="true"/>
        </w:rPr>
        <w:t>׉</w:t>
      </w:r>
      <w:r>
        <w:rPr/>
        <w:t>f) Ӊt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LPHABET_OWTR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R2 ((A </w:t>
      </w:r>
      <w:r>
        <w:rPr>
          <w:rtl w:val="true"/>
        </w:rPr>
        <w:t>׉</w:t>
      </w:r>
      <w:r>
        <w:rPr/>
        <w:t>f) Ӊ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1 (R2 ((A </w:t>
      </w:r>
      <w:r>
        <w:rPr>
          <w:rtl w:val="true"/>
        </w:rPr>
        <w:t>׉</w:t>
      </w:r>
      <w:r>
        <w:rPr/>
        <w:t xml:space="preserve">f) Ӊf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R1 (R2 ((A </w:t>
      </w:r>
      <w:r>
        <w:rPr>
          <w:rtl w:val="true"/>
        </w:rPr>
        <w:t>׉</w:t>
      </w:r>
      <w:r>
        <w:rPr/>
        <w:t>f) Ӊ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R 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R1 (R2 ((A </w:t>
      </w:r>
      <w:r>
        <w:rPr>
          <w:rtl w:val="true"/>
        </w:rPr>
        <w:t>׉</w:t>
      </w:r>
      <w:r>
        <w:rPr/>
        <w:t>f) Ӊ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1 (R2 ((A </w:t>
      </w:r>
      <w:r>
        <w:rPr>
          <w:rtl w:val="true"/>
        </w:rPr>
        <w:t>׉</w:t>
      </w:r>
      <w:r>
        <w:rPr/>
        <w:t>f) Ӊt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 (ALPHABET_OWTR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R1 (R2 ((A </w:t>
      </w:r>
      <w:r>
        <w:rPr>
          <w:rtl w:val="true"/>
        </w:rPr>
        <w:t>׉</w:t>
      </w:r>
      <w:r>
        <w:rPr/>
        <w:t>f) Ӊt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LPHABET_OWTR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R1 (R2 ((A </w:t>
      </w:r>
      <w:r>
        <w:rPr>
          <w:rtl w:val="true"/>
        </w:rPr>
        <w:t>׉</w:t>
      </w:r>
      <w:r>
        <w:rPr/>
        <w:t>f) Ӊ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R1 (R2 ((A </w:t>
      </w:r>
      <w:r>
        <w:rPr>
          <w:rtl w:val="true"/>
        </w:rPr>
        <w:t>׉</w:t>
      </w:r>
      <w:r>
        <w:rPr/>
        <w:t>f) Ӊt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LPHABET_OWTR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R2 (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R2 (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R1 (R2 ((A </w:t>
      </w:r>
      <w:r>
        <w:rPr>
          <w:rtl w:val="true"/>
        </w:rPr>
        <w:t>׉</w:t>
      </w:r>
      <w:r>
        <w:rPr/>
        <w:t>f) Ӊ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ALPHABET_OWTR,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R1 (R2 ((A </w:t>
      </w:r>
      <w:r>
        <w:rPr>
          <w:rtl w:val="true"/>
        </w:rPr>
        <w:t>׉</w:t>
      </w:r>
      <w:r>
        <w:rPr/>
        <w:t>f) Ӊ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=�R (ALPHABET_OWTR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R1 (R2 ((A </w:t>
      </w:r>
      <w:r>
        <w:rPr>
          <w:rtl w:val="true"/>
        </w:rPr>
        <w:t>׉</w:t>
      </w:r>
      <w:r>
        <w:rPr/>
        <w:t>f) Ӊ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=�R (ALPHABET_OWTR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R1 (R2 ((A </w:t>
      </w:r>
      <w:r>
        <w:rPr>
          <w:rtl w:val="true"/>
        </w:rPr>
        <w:t>׉</w:t>
      </w:r>
      <w:r>
        <w:rPr/>
        <w:t>f) Ӊt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R1 (R2 ((A </w:t>
      </w:r>
      <w:r>
        <w:rPr>
          <w:rtl w:val="true"/>
        </w:rPr>
        <w:t>׉</w:t>
      </w:r>
      <w:r>
        <w:rPr/>
        <w:t>f) Ӊ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=�R (ALPHABET_OWTR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R1 (R2 ((A </w:t>
      </w:r>
      <w:r>
        <w:rPr>
          <w:rtl w:val="true"/>
        </w:rPr>
        <w:t>׉</w:t>
      </w:r>
      <w:r>
        <w:rPr/>
        <w:t>f) Ӊ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=�R (ALPHABET_OWTR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u_��R�_��R�_u_Eq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R1 (R2 ((A </w:t>
      </w:r>
      <w:r>
        <w:rPr>
          <w:rtl w:val="true"/>
        </w:rPr>
        <w:t>׉</w:t>
      </w:r>
      <w:r>
        <w:rPr/>
        <w:t>f) Ӊ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=�R (ALPHABET_OWTR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R1 (R2 ((A </w:t>
      </w:r>
      <w:r>
        <w:rPr>
          <w:rtl w:val="true"/>
        </w:rPr>
        <w:t>׉</w:t>
      </w:r>
      <w:r>
        <w:rPr/>
        <w:t>f) Ӊ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LPHABET_OWTR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 ((_ ��R _), 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LPHABET_OWTR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�R (ALPHABET_OWTR, okay, Val (Bool fals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�+�R (ALPHABET_OW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 ((_ ��R _), Var tr, 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46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not_okay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LPHABET_OWTR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 (Bool fals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1_def_�_REA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ALPHABET_OWTR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 ((_ ��R _), 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LPHABET_OWTR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l (Bool false)) � WF_Equals�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n�okay,e�Val (Bool 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1_def_alphabe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R2 (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2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13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16 41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dash_okay_�_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wait_�_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R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A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A.1 � ALPHABET_OWT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LPHABET_OWTR) = A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9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ALPHABET_REA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True�R 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1 (R2 ((A </w:t>
      </w:r>
      <w:r>
        <w:rPr>
          <w:rtl w:val="true"/>
        </w:rPr>
        <w:t>׉</w:t>
      </w:r>
      <w:r>
        <w:rPr/>
        <w:t>f) Ӊt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R1 (R2 ((A </w:t>
      </w:r>
      <w:r>
        <w:rPr>
          <w:rtl w:val="true"/>
        </w:rPr>
        <w:t>׉</w:t>
      </w:r>
      <w:r>
        <w:rPr/>
        <w:t>f) Ӊt))).1 � A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R2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(A </w:t>
      </w:r>
      <w:r>
        <w:rPr>
          <w:rtl w:val="true"/>
        </w:rPr>
        <w:t>׉</w:t>
      </w:r>
      <w:r>
        <w:rPr/>
        <w:t>f) Ӊt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R2 ((A </w:t>
      </w:r>
      <w:r>
        <w:rPr>
          <w:rtl w:val="true"/>
        </w:rPr>
        <w:t>׉</w:t>
      </w:r>
      <w:r>
        <w:rPr/>
        <w:t>f) Ӊt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2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(A </w:t>
      </w:r>
      <w:r>
        <w:rPr>
          <w:rtl w:val="true"/>
        </w:rPr>
        <w:t>׉</w:t>
      </w:r>
      <w:r>
        <w:rPr/>
        <w:t>f) Ӊt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con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R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True�R�_��R�_zero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�(R1 (R2 ((A </w:t>
      </w:r>
      <w:r>
        <w:rPr>
          <w:rtl w:val="true"/>
        </w:rPr>
        <w:t>׉</w:t>
      </w:r>
      <w:r>
        <w:rPr/>
        <w:t>f) Ӊt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_output_theory{out_file="utp-csp.th.doc", theory="utp-csp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